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ча №1</w:t>
      </w:r>
    </w:p>
    <w:p>
      <w:pPr>
        <w:pStyle w:val="Normal"/>
        <w:rPr/>
      </w:pPr>
      <w:r>
        <w:rPr/>
        <w:t xml:space="preserve">Отказать ей </w:t>
      </w:r>
      <w:r>
        <w:rPr>
          <w:rFonts w:eastAsia="Arial Cyr" w:cs="Arial Cyr" w:ascii="Arial Cyr" w:hAnsi="Arial Cyr"/>
        </w:rPr>
        <w:t>он добросовестный продавец, в договоре оговорено условие о выплате денег, она должна была смотре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,5 года слишком долго тяну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овлетворят встречный ис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дача №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. 395 на основании части 1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дача №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. Неисполнение условий или обязательств договор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дача №1 (ст. 671 и т.д.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 работник пока не умер. Дочь не имеет права на квартиру. Временные жильцы на 1 год. Изменять условия срока договора не имеет смысла. Нужно согласие ОА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дача №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го сократили, а не уволили и он сам не увольнялся. Не по его вине он был сокращен. Изменение условий договор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дача№ 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к случайной гибе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дача №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ветственность непосредственно несет сторона с которой договаривалас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14:40:00Z</dcterms:created>
  <dc:creator>Andrew Yerofeyev</dc:creator>
  <dc:description/>
  <dc:language>en-US</dc:language>
  <cp:lastModifiedBy>Andrew Yerofeyev</cp:lastModifiedBy>
  <dcterms:modified xsi:type="dcterms:W3CDTF">1998-11-15T14:40:00Z</dcterms:modified>
  <cp:revision>1</cp:revision>
  <dc:subject/>
  <dc:title>Задача №1</dc:title>
</cp:coreProperties>
</file>