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;Arial" w:hAnsi="Arial Cyr;Arial" w:cs="Arial Cyr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b/>
                                <w:sz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1746088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;Arial" w:hAnsi="Arial Cyr;Arial" w:cs="Arial Cyr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Cyr;Arial" w:ascii="Arial Cyr;Arial" w:hAnsi="Arial Cyr;Arial"/>
                          <w:b/>
                          <w:sz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6828862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cs="Hair-2"/>
          <w:b/>
          <w:b/>
          <w:i/>
          <w:i/>
          <w:caps/>
          <w:spacing w:val="20"/>
          <w:sz w:val="18"/>
        </w:rPr>
      </w:pPr>
      <w:r>
        <w:rPr>
          <w:rFonts w:cs="Hair-2" w:ascii="Hair-2" w:hAnsi="Hair-2"/>
          <w:b/>
          <w:i/>
          <w:caps/>
          <w:spacing w:val="20"/>
          <w:sz w:val="18"/>
        </w:rPr>
      </w:r>
    </w:p>
    <w:p>
      <w:pPr>
        <w:pStyle w:val="Heading2"/>
        <w:rPr/>
      </w:pPr>
      <w:r>
        <w:rPr/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spacing w:val="20"/>
          <w:sz w:val="18"/>
        </w:rPr>
      </w:pPr>
      <w:r>
        <w:rPr>
          <w:b/>
          <w:i/>
          <w:spacing w:val="20"/>
          <w:sz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spacing w:val="20"/>
          <w:sz w:val="18"/>
        </w:rPr>
      </w:pPr>
      <w:r>
        <w:rPr>
          <w:b/>
          <w:i/>
          <w:spacing w:val="20"/>
          <w:sz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caps/>
          <w:spacing w:val="50"/>
          <w:sz w:val="22"/>
        </w:rPr>
      </w:pPr>
      <w:r>
        <w:rPr>
          <w:b/>
          <w:i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Heading1"/>
        <w:rPr>
          <w:spacing w:val="60"/>
        </w:rPr>
      </w:pPr>
      <w:r>
        <w:rPr>
          <w:spacing w:val="60"/>
        </w:rPr>
        <w:t>КОНСПЕКТ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32"/>
        </w:rPr>
      </w:pPr>
      <w:r>
        <w:rPr>
          <w:b/>
          <w:caps/>
          <w:spacing w:val="40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32"/>
        </w:rPr>
      </w:pPr>
      <w:r>
        <w:rPr>
          <w:b/>
          <w:caps/>
          <w:spacing w:val="40"/>
          <w:sz w:val="32"/>
        </w:rPr>
        <w:t>международное частное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32"/>
        </w:rPr>
      </w:pPr>
      <w:r>
        <w:rPr>
          <w:b/>
          <w:caps/>
          <w:spacing w:val="40"/>
          <w:sz w:val="32"/>
        </w:rPr>
        <w:t>равО 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;Arial" w:hAnsi="Derby Rus;Arial" w:cs="Derby Rus;Arial"/>
          <w:b/>
          <w:b/>
          <w:caps/>
          <w:spacing w:val="50"/>
        </w:rPr>
      </w:pPr>
      <w:r>
        <w:rPr>
          <w:rFonts w:cs="Derby Rus;Arial" w:ascii="Derby Rus;Arial" w:hAnsi="Derby Rus;Arial"/>
          <w:b/>
          <w:caps/>
          <w:spacing w:val="50"/>
        </w:rPr>
        <w:t>Ерофеев</w:t>
      </w:r>
      <w:r>
        <w:rPr>
          <w:rFonts w:cs="Derby Rus;Arial" w:ascii="Derby Rus;Arial" w:hAnsi="Derby Rus;Arial"/>
          <w:b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;Arial" w:hAnsi="Derby Rus;Arial" w:cs="Derby Rus;Arial"/>
          <w:spacing w:val="50"/>
        </w:rPr>
      </w:pPr>
      <w:r>
        <w:rPr>
          <w:rFonts w:cs="Derby Rus;Arial" w:ascii="Derby Rus;Arial" w:hAnsi="Derby Rus;Arial"/>
          <w:spacing w:val="50"/>
        </w:rPr>
        <w:t xml:space="preserve">3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pBdr>
          <w:bottom w:val="double" w:sz="6" w:space="1" w:color="000000"/>
        </w:pBdr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851" w:footer="720" w:bottom="10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Broadway" w:hAnsi="Broadway" w:cs="Broadway"/>
          <w:sz w:val="22"/>
        </w:rPr>
      </w:pPr>
      <w:r>
        <w:rPr>
          <w:b/>
          <w:sz w:val="22"/>
        </w:rPr>
        <w:t xml:space="preserve">Москва </w:t>
      </w:r>
      <w:r>
        <w:rPr>
          <w:rFonts w:cs="Broadway" w:ascii="Broadway" w:hAnsi="Broadway"/>
          <w:sz w:val="22"/>
          <w:lang w:val="en-US"/>
        </w:rPr>
        <w:t>‘99</w:t>
      </w:r>
    </w:p>
    <w:p>
      <w:pPr>
        <w:pStyle w:val="Normal"/>
        <w:ind w:firstLine="709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center"/>
        <w:rPr>
          <w:rFonts w:ascii="Arial Cyr;Arial" w:hAnsi="Arial Cyr;Arial" w:cs="Arial Cyr;Arial"/>
          <w:b/>
          <w:b/>
          <w:caps/>
          <w:sz w:val="22"/>
        </w:rPr>
      </w:pPr>
      <w:r>
        <w:rPr>
          <w:rFonts w:cs="Arial Cyr;Arial" w:ascii="Arial Cyr;Arial" w:hAnsi="Arial Cyr;Arial"/>
          <w:b/>
          <w:sz w:val="22"/>
        </w:rPr>
        <w:t>Организация внешнеэкономической деятельности в РФ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caps/>
          <w:sz w:val="22"/>
        </w:rPr>
      </w:pPr>
      <w:r>
        <w:rPr>
          <w:rFonts w:cs="Arial Cyr;Arial" w:ascii="Arial Cyr;Arial" w:hAnsi="Arial Cyr;Arial"/>
          <w:b/>
          <w:cap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8"/>
        </w:rPr>
        <w:t>В</w:t>
      </w:r>
      <w:r>
        <w:rPr>
          <w:rFonts w:cs="Arial Cyr;Arial" w:ascii="Arial Cyr;Arial" w:hAnsi="Arial Cyr;Arial"/>
          <w:sz w:val="22"/>
        </w:rPr>
        <w:t xml:space="preserve"> международном частном праве особое место имеют нормы, относящиеся к международной купле-продаже товаров и к внешнеэкономическим сделкам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Коллизионная норма о праве, подлежащем применению к форме сделки, содержится в ст. 165 Основ гражданского законодательства 1991 года. В этой статье предусмотрено правило: «Форма сделки подчиняется праву места ее совершения. Однако сделка, совершенная за границей, не может быть признана недействительной вследствие несоблюдения формы, если соблюдены требования советского права».</w:t>
      </w:r>
    </w:p>
    <w:p>
      <w:pPr>
        <w:pStyle w:val="TextBodyIndent"/>
        <w:rPr/>
      </w:pPr>
      <w:r>
        <w:rPr/>
        <w:t>Форма совершения за границей сделки должна отвечать требованиям, установленным правом места совершения сделки, либо требованиям нашего закон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В законе РФ о залоге от 29 мая 1992 года предусмотрен ряд правил о применении права в отношениях по залогу. Так, предусмотрено применение российского права в отношении формы договора залога независимо от места его заключения. Договор о залоге, заключенный за пределами России, если соблюдены требования, установленные российским законодательством. Форма договора независимо от вида залога определяется законодательством Росси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8"/>
        </w:rPr>
        <w:t>И</w:t>
      </w:r>
      <w:r>
        <w:rPr>
          <w:rFonts w:cs="Arial Cyr;Arial" w:ascii="Arial Cyr;Arial" w:hAnsi="Arial Cyr;Arial"/>
          <w:sz w:val="22"/>
        </w:rPr>
        <w:t>сходным принципом российского законодательства при определении права, подлежащего применению к правам и обязанностям сторон по внешнеэкономической сделке, является принцип автономии воли сторон. Согласно ч. 1 ст. 166 Основ гражданского законодательства 1991 года, «права и обязанности сторон по внешнеэкономическим сделкам определяются по праву страны, избранному сторонами при совершении сделки, или в силу последующего соглашения». Стороны могут сами избрать право, подлежащее применению к заключенной ими сделке, как при совершении сделки, так и путем заключения международного соглашения. Однако не по всем договорам допускается свобода выбора права сторонам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К договору о создании совместного предприятия с участием иностранных юридических лиц и граждан применяется право страны, где учреждено совместное предприятие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К договору, заключенному на аукционе, в результате конкурса или на бирже, применяется право страны, где производился аукцион, конкурс или находится бирж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center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  <w:t>Коллизионно-правовое регулирование ВЭС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8"/>
        </w:rPr>
        <w:t>З</w:t>
      </w:r>
      <w:r>
        <w:rPr>
          <w:rFonts w:cs="Arial Cyr;Arial" w:ascii="Arial Cyr;Arial" w:hAnsi="Arial Cyr;Arial"/>
          <w:sz w:val="22"/>
        </w:rPr>
        <w:t>аключая договор, стороны могут установить, каким законодательством он должен регулироваться. Стороны имеют право сделать выбор в силу автономии воли сторон. Эта автономия состоит в том, что стороны имеют право устанавливать по своему усмотрению содержание договор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Автономия воли сторон обычно признается в законодательстве различных государств. Однако допустимые пределы автономии воли сторон понимаются в законодательствах государств по-разному. В одних странах она ничем не ограничивается. Это означает, что стороны, заключив сделку, могут подчинить ее любой правовой системе. В других странах действует принцип локализации договора: стороны могут свободно избрать право, но только такое, какое связано с данной сделкой. Однако в сделках купли-продажи товаров выбор закона самими сторонами встречается нечасто. При отсутствии прямо выраженной воли сторон при определении права, подлежащего применению к сделке, у суда или арбитража создаются большие возможности свободы усмотрения при толковании предполагаемой воли сторон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Общее ограничение свободы выбора права сторонами состоит в том, что при помощи такого выбора нельзя исключить применение императивных норм, подлежащих применению к соответствующим правоотношениям, а также нельзя исключить применение норм права, в большей степени отвечающих интересам потребителя или работника (в трудовом договоре).</w:t>
      </w:r>
    </w:p>
    <w:p>
      <w:pPr>
        <w:pStyle w:val="TextBodyIndent"/>
        <w:rPr/>
      </w:pPr>
      <w:r>
        <w:rPr/>
        <w:t>В законодательстве ряда государств в тех случаях, когда воля сторон в сделке вообще не была выражена, применяется принцип закона места совершения контракта. Однако в условиях развития современных технических средств связи применение этого принципа вызывает большие затруднения, поскольку в области международной торговли значительная часть сделок заключается путем переписки(по телеграфу, телетайпу, факсу), т.е. в форме сделок между «отсутствующими». Местом заключения договора при этом считается пункт, где произошло последнее действие, необходимое для того, чтобы признать сделку совершенной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Например, в США, Великобритании и Японии сделка считается совершенной в момент и в месте, откуда отправлен акцепт (теория «почтового ящика»), т.е. согласие на полученную оферту (предложение), а по праву большинства других стран, в том числе и России, сделка читается совершенной в момент и в месте получения акцепта оферентом (лицом, сделавшим предложение)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2"/>
        <w:rPr/>
      </w:pPr>
      <w:r>
        <w:rPr/>
        <w:t>Коллизионные нормы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8"/>
        </w:rPr>
        <w:t>Р</w:t>
      </w:r>
      <w:r>
        <w:rPr>
          <w:rFonts w:cs="Arial Cyr;Arial" w:ascii="Arial Cyr;Arial" w:hAnsi="Arial Cyr;Arial"/>
          <w:sz w:val="22"/>
        </w:rPr>
        <w:t>оссийскому законодательству известны как односторонние, так и двусторонние коллизионные нормы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>Односторонняя норма указывает лишь на применение отечественного закон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Двусторонние нормы указывают на пределы применения как отечественного, так и иностранного права. В двусторонних нормах (универсальные), выражен общий принцип, устанавливающий, право какого государства подлежит применению к данному виду отношений с иностранным элементом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>Как и всякие другие гражданско-правовые нормы, коллизионная норма может иметь императивный (обязательный) либо диспозитивный характер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>Наша доктрина международного частного права исходит из значения общих правовых понятий при регулировании отношений с субъектами права иных правовых систем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Всякая коллизионная норма направлена на признание действия неопределенного круга иностранных правовых систем и возникших под их действием субъективных прав. Эта норма может быть выражена лишь посредством терминов и понятий, которые являются по своему содержанию общими для соответствующих правовых систем. Понятия и термины в коллизионной норме по содержанию могут совпадать с одноименными понятиями во внутреннем праве данной страны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>В практике международной торговли большие трудности возникают из-за различного понимания того, что является местом заключения контракт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В нашем законодательстве эта трудность устранена благодаря ч. 2 ст. 166 Основ гражданского законодательства 1991 года. В данной статье устанавливается отсылка к законам места совершения обычной сделки. Место совершения сделки определяется по советскому праву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2"/>
        <w:rPr/>
      </w:pPr>
      <w:r>
        <w:rPr/>
        <w:t>Универсальные международные конвенции. Типовые договоры. Торговые термины, Общие условия поставок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8"/>
        </w:rPr>
        <w:t>О</w:t>
      </w:r>
      <w:r>
        <w:rPr>
          <w:rFonts w:cs="Arial Cyr;Arial" w:ascii="Arial Cyr;Arial" w:hAnsi="Arial Cyr;Arial"/>
          <w:sz w:val="22"/>
        </w:rPr>
        <w:t>тсутствие единых материально-правовых норм, регулирующих международную торговлю, вызывает необходимость прибегать к коллизионному методу и отрицательно влияет на развитие международной торговл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Различные межправительственные организации, а также отдельные государства предпринимали многочисленные попытки унификации норм, регулирующих отношения во внешнеторговом обороте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На сессии Гаагской конференции в 1964 году были </w:t>
      </w:r>
      <w:r>
        <w:rPr>
          <w:rFonts w:cs="Arial Cyr;Arial" w:ascii="Arial Cyr;Arial" w:hAnsi="Arial Cyr;Arial"/>
          <w:b/>
          <w:sz w:val="22"/>
        </w:rPr>
        <w:t>приняты Гаагская Конвенция о единообразном законе</w:t>
      </w:r>
      <w:r>
        <w:rPr>
          <w:rFonts w:cs="Arial Cyr;Arial" w:ascii="Arial Cyr;Arial" w:hAnsi="Arial Cyr;Arial"/>
          <w:sz w:val="22"/>
        </w:rPr>
        <w:t xml:space="preserve"> о заключении договоров о международной купле-продаже товаров и </w:t>
      </w:r>
      <w:r>
        <w:rPr>
          <w:rFonts w:cs="Arial Cyr;Arial" w:ascii="Arial Cyr;Arial" w:hAnsi="Arial Cyr;Arial"/>
          <w:b/>
          <w:sz w:val="22"/>
        </w:rPr>
        <w:t>Гаагская Конвенция о единообразном законе</w:t>
      </w:r>
      <w:r>
        <w:rPr>
          <w:rFonts w:cs="Arial Cyr;Arial" w:ascii="Arial Cyr;Arial" w:hAnsi="Arial Cyr;Arial"/>
          <w:sz w:val="22"/>
        </w:rPr>
        <w:t xml:space="preserve"> о международной купле-продаже товаров. Но эти конвенции не получили широкого применения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Поэтому в 1980 году в Вене была принята </w:t>
      </w:r>
      <w:r>
        <w:rPr>
          <w:rFonts w:cs="Arial Cyr;Arial" w:ascii="Arial Cyr;Arial" w:hAnsi="Arial Cyr;Arial"/>
          <w:b/>
          <w:sz w:val="22"/>
        </w:rPr>
        <w:t>Конвенция ООН о договорах международной купли-продажи товаров</w:t>
      </w:r>
      <w:r>
        <w:rPr>
          <w:rFonts w:cs="Arial Cyr;Arial" w:ascii="Arial Cyr;Arial" w:hAnsi="Arial Cyr;Arial"/>
          <w:sz w:val="22"/>
        </w:rPr>
        <w:t>. Эта Конвенция разрешает сторонам исключить применение к их договору конвенции в целом. Кроме того, нормы конвенции носят диспозитивный характер. Однако если в контракте не будет оговорено, что стороны согласились вообще на применение к их контракту каких-либо иных положений или что стороны по конкретному вопросу договорились иначе, то тогда к соответствующим отношениям будет применяться положения конвенции.</w:t>
      </w:r>
    </w:p>
    <w:p>
      <w:pPr>
        <w:pStyle w:val="TextBodyIndent"/>
        <w:rPr/>
      </w:pPr>
      <w:r>
        <w:rPr/>
        <w:t>Конвенция подлежит применению. в случаях когда: 1) коммерческие предприятия сторон контракта находятся в разных государствах; 2) когда в силу коллизионной нормы надлежащим правом контракта признается право государства-участника, даже если коммерческое предприятие одной из сторон контракта не находится в государстве-участнике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Так как РФ является участницей </w:t>
      </w:r>
      <w:r>
        <w:rPr>
          <w:rFonts w:cs="Arial Cyr;Arial" w:ascii="Arial Cyr;Arial" w:hAnsi="Arial Cyr;Arial"/>
          <w:b/>
          <w:sz w:val="22"/>
        </w:rPr>
        <w:t>Венской конвенции</w:t>
      </w:r>
      <w:r>
        <w:rPr>
          <w:rFonts w:cs="Arial Cyr;Arial" w:ascii="Arial Cyr;Arial" w:hAnsi="Arial Cyr;Arial"/>
          <w:sz w:val="22"/>
        </w:rPr>
        <w:t>, то эта конвенция на основании ст. 7 ГК стала частью российского прав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Конвенция содержит подробные правила по всем основным вопросам договоров международной купли-продажи товаров (101 статьи)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По вопросам исковой давности в 1974 году была заключена </w:t>
      </w:r>
      <w:r>
        <w:rPr>
          <w:rFonts w:cs="Arial Cyr;Arial" w:ascii="Arial Cyr;Arial" w:hAnsi="Arial Cyr;Arial"/>
          <w:b/>
          <w:sz w:val="22"/>
        </w:rPr>
        <w:t xml:space="preserve">Конвенция об исковой давности </w:t>
      </w:r>
      <w:r>
        <w:rPr>
          <w:rFonts w:cs="Arial Cyr;Arial" w:ascii="Arial Cyr;Arial" w:hAnsi="Arial Cyr;Arial"/>
          <w:sz w:val="22"/>
        </w:rPr>
        <w:t xml:space="preserve">в международной купле-продаже товаров. Конвенция была разработана ЮНСИТРАЛ. Она регулирует один из важнейших вопросов, связанных с осуществлением прав сторон по сделке международной купли-продажи товаров. Ею устанавливается единый для всех договоров международной купли-продажи срок исковой давности, который равен </w:t>
      </w:r>
      <w:r>
        <w:rPr>
          <w:rFonts w:cs="Arial Cyr;Arial" w:ascii="Arial Cyr;Arial" w:hAnsi="Arial Cyr;Arial"/>
          <w:b/>
          <w:sz w:val="22"/>
        </w:rPr>
        <w:t xml:space="preserve">четырем годам </w:t>
      </w:r>
      <w:r>
        <w:rPr>
          <w:rFonts w:cs="Arial Cyr;Arial" w:ascii="Arial Cyr;Arial" w:hAnsi="Arial Cyr;Arial"/>
          <w:sz w:val="22"/>
        </w:rPr>
        <w:t>со дня, когда имело место такое нарушение, а по требованию, вытекающему из дефекта или иного несоответствия товара условиям договора, - со дня фактической передачи товара покупателю или отказа от принятия товар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Конвенцией установлены правила о перерыве или продлении срока давности, его изменении и порядке начисления, вводится общее ограничение срока исковой давности – 10 лет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С принятием Конвенции 1980 года об исковой давности, не содержащей коллизионных норм, встал вопрос дополнения материально-правовых правил. Эту задачу решает </w:t>
      </w:r>
      <w:r>
        <w:rPr>
          <w:rFonts w:cs="Arial Cyr;Arial" w:ascii="Arial Cyr;Arial" w:hAnsi="Arial Cyr;Arial"/>
          <w:b/>
          <w:sz w:val="22"/>
        </w:rPr>
        <w:t>Конвенция о праве</w:t>
      </w:r>
      <w:r>
        <w:rPr>
          <w:rFonts w:cs="Arial Cyr;Arial" w:ascii="Arial Cyr;Arial" w:hAnsi="Arial Cyr;Arial"/>
          <w:sz w:val="22"/>
        </w:rPr>
        <w:t>, применимом к договорам международной купли-продажи товаров 1986 год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Если стороны не выбрали применимое право, (ст. 7 Конвенции) то тогда договор купли-продажи регулируется правом государства, в котором продавец имеет свое коммерческое предприятие в момент заключения договора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В современных условиях широко применяются типовые договоры. </w:t>
      </w:r>
      <w:r>
        <w:rPr>
          <w:rFonts w:cs="Arial Cyr;Arial" w:ascii="Arial Cyr;Arial" w:hAnsi="Arial Cyr;Arial"/>
          <w:b/>
          <w:sz w:val="22"/>
        </w:rPr>
        <w:t>Европейской экономической комиссией ООН</w:t>
      </w:r>
      <w:r>
        <w:rPr>
          <w:rFonts w:cs="Arial Cyr;Arial" w:ascii="Arial Cyr;Arial" w:hAnsi="Arial Cyr;Arial"/>
          <w:sz w:val="22"/>
        </w:rPr>
        <w:t xml:space="preserve"> (ЕЭК) разработаны </w:t>
      </w:r>
      <w:r>
        <w:rPr>
          <w:rFonts w:cs="Arial Cyr;Arial" w:ascii="Arial Cyr;Arial" w:hAnsi="Arial Cyr;Arial"/>
          <w:b/>
          <w:sz w:val="22"/>
        </w:rPr>
        <w:t>Общие условия</w:t>
      </w:r>
      <w:r>
        <w:rPr>
          <w:rFonts w:cs="Arial Cyr;Arial" w:ascii="Arial Cyr;Arial" w:hAnsi="Arial Cyr;Arial"/>
          <w:sz w:val="22"/>
        </w:rPr>
        <w:t xml:space="preserve"> поставок оборудования и машин, пиломатериалов хвойных пород и др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На основе обычаев выработаны договоры на условиях СИП, СИФ, ФОБ и т.п. Толкование терминов содержится в сборнике торговых </w:t>
      </w:r>
      <w:r>
        <w:rPr>
          <w:sz w:val="22"/>
        </w:rPr>
        <w:t xml:space="preserve">обычаев </w:t>
      </w:r>
      <w:r>
        <w:rPr>
          <w:b/>
          <w:sz w:val="22"/>
          <w:lang w:val="en-US"/>
        </w:rPr>
        <w:t>Trade Terms</w:t>
      </w:r>
      <w:r>
        <w:rPr>
          <w:sz w:val="22"/>
        </w:rPr>
        <w:t xml:space="preserve"> (1953 г.). В 1990 году Международной торговой палатой приняты Правила толкования торговых терминов – </w:t>
      </w:r>
      <w:r>
        <w:rPr>
          <w:b/>
          <w:sz w:val="22"/>
          <w:lang w:val="en-US"/>
        </w:rPr>
        <w:t>Incoterms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‘</w:t>
      </w:r>
      <w:r>
        <w:rPr>
          <w:b/>
          <w:sz w:val="22"/>
        </w:rPr>
        <w:t>90</w:t>
      </w:r>
      <w:r>
        <w:rPr>
          <w:sz w:val="22"/>
          <w:lang w:val="en-US"/>
        </w:rPr>
        <w:t>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ind w:firstLine="709"/>
        <w:rPr/>
      </w:pPr>
      <w:r>
        <w:rPr/>
        <w:t>Рассмотрение споров по ВЭС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</w:t>
      </w:r>
      <w:r>
        <w:rPr>
          <w:sz w:val="22"/>
        </w:rPr>
        <w:t>од третейским (арбитражным) судом понимается суд, избранный сторонами для разрешения спора между ними. Состав суда определяется сторонами. В отличие от общего (государственного) суда, обращение к третейскому суду происходит на основании соглашения стор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еимущества обращения в арбитраж, по сравнению с обычным судом – решения арбитража не подлежат обжалованию. Компетентность третейских судов, арбитры из числа специалистов. Обычно третейский суд заседает негласно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1993 году в России был принят закон «О международном коммерческом арбитраже»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о передача спора на разрешение третейского суда, только если, в договоре стороны указали арбитражную оговорку. В иней стороны оговаривают, что возможные споры будут разрешаться в порядке арбитража, и определяют в каком именно арбитражном суд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обенность заключенного арбитражного соглашения состоит в том, что оно обязательно для сторон и уклонится от передачи спора арбитражу они не могут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основных многосторонних конвенциях по вопросам арбитража – Нью-йоркской Конвенции о признании и приведении в исполнение иностранных арбитражных решений 1958 года и Европейской Конвенции о внешнеторговом арбитраже 1961 года – под арбитражным соглашением понимаются как оговорка в письменном договоре, так и отдельное соглашение, подписанное сторонами или содержавшееся в обмене письмами, телеграммами, факсам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акон о международном коммерческом арбитраже 1993 года также предусматривает, что арбитражное соглашение может быть заключено в виде арбитражной оговорки в договоре или в виде отдельного соглаше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Арбитражное соглашение заключается в письменной форме. Оно считается заключенным, если содержится документ, подписанный сторонами или заключено путем обмена письмами и т.п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Большое значение имеет </w:t>
      </w:r>
      <w:r>
        <w:rPr>
          <w:b/>
          <w:sz w:val="22"/>
        </w:rPr>
        <w:t>Типовой Закон о международном торговом арбитраже</w:t>
      </w:r>
      <w:r>
        <w:rPr>
          <w:sz w:val="22"/>
        </w:rPr>
        <w:t>, принятый в 1985 году ЮНСИТРАЛ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международной практике известны два вида третейских судов: так называемые изолированные и постоянно действующие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Изолированный суд</w:t>
      </w:r>
      <w:r>
        <w:rPr>
          <w:sz w:val="22"/>
        </w:rPr>
        <w:t xml:space="preserve"> создается сторонами специально для рассмотрения конкретного спора. После вынесения решения по делу такой суд прекращает свое существование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Постоянно действующие суды</w:t>
      </w:r>
      <w:r>
        <w:rPr>
          <w:sz w:val="22"/>
        </w:rPr>
        <w:t xml:space="preserve"> создаются при различных организациях и ассоциациях, при торгово-промышленных и торговых палатах. Каждый из них имеет Положение (устав), свои правила производства дел, список арбитров, из которых стороны выбирают арбитр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</w:t>
      </w:r>
      <w:r>
        <w:rPr>
          <w:sz w:val="22"/>
        </w:rPr>
        <w:t xml:space="preserve">остоянно действующими арбитражными организациями в России являются </w:t>
      </w:r>
      <w:r>
        <w:rPr>
          <w:b/>
          <w:sz w:val="22"/>
        </w:rPr>
        <w:t>МКАС</w:t>
      </w:r>
      <w:r>
        <w:rPr>
          <w:sz w:val="22"/>
        </w:rPr>
        <w:t xml:space="preserve"> и </w:t>
      </w:r>
      <w:r>
        <w:rPr>
          <w:b/>
          <w:sz w:val="22"/>
        </w:rPr>
        <w:t>МАК</w:t>
      </w:r>
      <w:r>
        <w:rPr>
          <w:sz w:val="22"/>
        </w:rPr>
        <w:t>. Оба арбитража состоят при ТПП РФ и представляют собой общественные (а не государственные) арбитражные организации.</w:t>
      </w:r>
    </w:p>
    <w:p>
      <w:pPr>
        <w:pStyle w:val="TextBodyIndent"/>
        <w:rPr/>
      </w:pPr>
      <w:r>
        <w:rPr>
          <w:rFonts w:cs="Arial" w:ascii="Arial" w:hAnsi="Arial"/>
          <w:b/>
        </w:rPr>
        <w:t>Международный Коммерческий АС</w:t>
      </w:r>
      <w:r>
        <w:rPr>
          <w:rFonts w:cs="Arial" w:ascii="Arial" w:hAnsi="Arial"/>
        </w:rPr>
        <w:t xml:space="preserve"> существует с 1932 года. Для рассмотрения спора в порядке арбитража в МКАС или в МАК необходимо, чтобы этот спор относился к тем категориям споров, рассмотрение которых входит в компетенцию этого арбитража, чтобы имелось соглашение сторон о передаче спора на рассмотрение данного арбитраж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На основании ГПК РФ судья обычного суда во всех случаях откажет в принятии искового заявления, если между сторонами заключено соглашение о передаче данного спора на разрешение третейского суда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Аналогичным образом организована </w:t>
      </w:r>
      <w:r>
        <w:rPr>
          <w:rFonts w:cs="Arial Cyr;Arial" w:ascii="Arial Cyr;Arial" w:hAnsi="Arial Cyr;Arial"/>
          <w:b/>
          <w:sz w:val="22"/>
        </w:rPr>
        <w:t>Морская арбитражная комиссия</w:t>
      </w:r>
      <w:r>
        <w:rPr>
          <w:rFonts w:cs="Arial Cyr;Arial" w:ascii="Arial Cyr;Arial" w:hAnsi="Arial Cyr;Arial"/>
          <w:sz w:val="22"/>
        </w:rPr>
        <w:t xml:space="preserve"> – разрешает споры по фрахтованию судов, морской перевозке грузов, морской буксировке судов, спасанию судов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ind w:firstLine="709"/>
        <w:jc w:val="center"/>
        <w:rPr>
          <w:rFonts w:ascii="Symbol" w:hAnsi="Symbol" w:eastAsia="Symbol" w:cs="Symbol"/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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851" w:footer="72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ir-2">
    <w:charset w:val="00"/>
    <w:family w:val="auto"/>
    <w:pitch w:val="variable"/>
  </w:font>
  <w:font w:name="Derby Rus">
    <w:altName w:val="Arial"/>
    <w:charset w:val="00"/>
    <w:family w:val="swiss"/>
    <w:pitch w:val="variable"/>
  </w:font>
  <w:font w:name="Broadwa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;Arial" w:hAnsi="Arial Cyr;Arial" w:cs="Arial Cyr;Arial"/>
      </w:rPr>
    </w:pPr>
    <w:r>
      <w:rPr>
        <w:rFonts w:cs="Arial Cyr;Arial" w:ascii="Arial Cyr;Arial" w:hAnsi="Arial Cyr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;Arial" w:hAnsi="Arial Cyr;Arial" w:cs="Arial Cyr;Arial"/>
                            </w:rPr>
                          </w:pP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;Arial" w:hAnsi="Arial Cyr;Arial" w:cs="Arial Cyr;Arial"/>
                      </w:rPr>
                    </w:pP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t>2</w: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;Arial" w:hAnsi="Arial Cyr;Arial" w:cs="Arial Cyr;Arial"/>
      </w:rPr>
    </w:pPr>
    <w:r>
      <w:rPr>
        <w:rFonts w:cs="Arial Cyr;Arial" w:ascii="Arial Cyr;Arial" w:hAnsi="Arial Cyr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t>6</w: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Cyr;Arial" w:hAnsi="Arial Cyr;Arial" w:cs="Arial Cyr;Arial"/>
      </w:rPr>
    </w:pPr>
    <w:r>
      <w:rPr>
        <w:rFonts w:cs="Arial Cyr;Arial" w:ascii="Arial Cyr;Arial" w:hAnsi="Arial Cyr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;Arial" w:hAnsi="Arial Cyr;Arial" w:cs="Arial Cyr;Arial"/>
                            </w:rPr>
                          </w:pP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;Arial" w:hAnsi="Arial Cyr;Arial" w:cs="Arial Cyr;Arial"/>
                      </w:rPr>
                    </w:pP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t>2</w: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Cyr;Arial" w:hAnsi="Arial Cyr;Arial" w:cs="Arial Cyr;Arial"/>
      </w:rPr>
    </w:pPr>
    <w:r>
      <w:rPr>
        <w:rFonts w:cs="Arial Cyr;Arial" w:ascii="Arial Cyr;Arial" w:hAnsi="Arial Cyr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Cyr;Arial" w:ascii="Arial Cyr;Arial" w:hAnsi="Arial Cyr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t>6</w:t>
                    </w:r>
                    <w:r>
                      <w:rPr>
                        <w:rStyle w:val="PageNumber"/>
                        <w:rFonts w:cs="Arial Cyr;Arial" w:ascii="Arial Cyr;Arial" w:hAnsi="Arial Cyr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  <w:caps/>
      <w:spacing w:val="40"/>
      <w:w w:val="15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right"/>
      <w:outlineLvl w:val="1"/>
    </w:pPr>
    <w:rPr>
      <w:b/>
      <w:i/>
      <w:spacing w:val="2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2"/>
    </w:rPr>
  </w:style>
  <w:style w:type="character" w:styleId="WW8Num2z0">
    <w:name w:val="WW8Num2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Cyr;Arial" w:hAnsi="Arial Cyr;Arial" w:cs="Arial Cyr;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 Cyr;Arial" w:hAnsi="Arial Cyr;Arial" w:cs="Arial Cyr;Arial"/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rFonts w:ascii="Arial Cyr;Arial" w:hAnsi="Arial Cyr;Arial" w:cs="Arial Cyr;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9:54:00Z</dcterms:created>
  <dc:creator>Alexandre Katalov</dc:creator>
  <dc:description/>
  <dc:language>en-US</dc:language>
  <cp:lastModifiedBy>Андрей ЕРОФЕЕВ</cp:lastModifiedBy>
  <cp:lastPrinted>1998-04-20T23:31:00Z</cp:lastPrinted>
  <dcterms:modified xsi:type="dcterms:W3CDTF">1999-04-08T00:08:00Z</dcterms:modified>
  <cp:revision>53</cp:revision>
  <dc:subject/>
  <dc:title> </dc:title>
</cp:coreProperties>
</file>