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ФЕДЕРАЛЬНЫЙ КОНСТИТУЦИОННЫЙ ЗАКОН ОБ АРБИТРАЖНЫХ СУДАХ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Принят Государственной Думой 5 апреля 1995 го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Одобрен Советом Федерации 12 апреля 1995 го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Глава I. Общие полож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1. Арбитражные суды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Арбитражные суды в Российской Федерации являются федеральными судами и входят в судебную систему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2. Законодательство об арбитражных судах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8"/>
        </w:rPr>
        <w:t xml:space="preserve">1. В соответствии с </w:t>
      </w:r>
      <w:r>
        <w:fldChar w:fldCharType="begin"/>
      </w:r>
      <w:r>
        <w:rPr>
          <w:rStyle w:val="InternetLink"/>
          <w:sz w:val="18"/>
          <w:u w:val="none"/>
          <w:rFonts w:cs="Arial" w:ascii="Arial" w:hAnsi="Arial"/>
          <w:color w:val="auto"/>
        </w:rPr>
        <w:instrText xml:space="preserve"> HYPERLINK "../in/nbu.phtml%3FB0CKT2875F258L829"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Конституцией</w:t>
      </w:r>
      <w:r>
        <w:rPr>
          <w:rStyle w:val="InternetLink"/>
          <w:sz w:val="18"/>
          <w:u w:val="none"/>
          <w:rFonts w:cs="Arial" w:ascii="Arial" w:hAnsi="Arial"/>
          <w:color w:val="auto"/>
        </w:rPr>
        <w:fldChar w:fldCharType="end"/>
      </w:r>
      <w:r>
        <w:rPr>
          <w:rFonts w:cs="Arial" w:ascii="Arial" w:hAnsi="Arial"/>
          <w:sz w:val="18"/>
        </w:rPr>
        <w:t xml:space="preserve"> Российской Федерации законодательство об арбитражных судах находится в ведении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8"/>
        </w:rPr>
        <w:t xml:space="preserve">2. Полномочия, порядок образования и деятельности арбитражных судов в Российской Федерации устанавливаются </w:t>
      </w:r>
      <w:r>
        <w:fldChar w:fldCharType="begin"/>
      </w:r>
      <w:r>
        <w:rPr>
          <w:rStyle w:val="InternetLink"/>
          <w:sz w:val="18"/>
          <w:u w:val="none"/>
          <w:rFonts w:cs="Arial" w:ascii="Arial" w:hAnsi="Arial"/>
          <w:color w:val="auto"/>
        </w:rPr>
        <w:instrText xml:space="preserve"> HYPERLINK "../in/nbu.phtml%3FB0CKT2875F258L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Конституцией</w:t>
      </w:r>
      <w:r>
        <w:rPr>
          <w:rStyle w:val="InternetLink"/>
          <w:sz w:val="18"/>
          <w:u w:val="none"/>
          <w:rFonts w:cs="Arial" w:ascii="Arial" w:hAnsi="Arial"/>
          <w:color w:val="auto"/>
        </w:rPr>
        <w:fldChar w:fldCharType="end"/>
      </w:r>
      <w:r>
        <w:rPr>
          <w:rFonts w:cs="Arial" w:ascii="Arial" w:hAnsi="Arial"/>
          <w:sz w:val="18"/>
        </w:rPr>
        <w:t xml:space="preserve"> Российской Федерации, федеральным конституционным законом о судебной системе, настоящим Федеральным конституционным законом и другими федеральными конституционными законами. Порядок судопроизводства в арбитражных судах в Российской Федерации определяется </w:t>
      </w:r>
      <w:r>
        <w:fldChar w:fldCharType="begin"/>
      </w:r>
      <w:r>
        <w:rPr>
          <w:rStyle w:val="InternetLink"/>
          <w:sz w:val="18"/>
          <w:u w:val="none"/>
          <w:rFonts w:cs="Arial" w:ascii="Arial" w:hAnsi="Arial"/>
          <w:color w:val="auto"/>
        </w:rPr>
        <w:instrText xml:space="preserve"> HYPERLINK "../in/nbu.phtml%3FB0CKT2875F258L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Конституцией</w:t>
      </w:r>
      <w:r>
        <w:rPr>
          <w:rStyle w:val="InternetLink"/>
          <w:sz w:val="18"/>
          <w:u w:val="none"/>
          <w:rFonts w:cs="Arial" w:ascii="Arial" w:hAnsi="Arial"/>
          <w:color w:val="auto"/>
        </w:rPr>
        <w:fldChar w:fldCharType="end"/>
      </w:r>
      <w:r>
        <w:rPr>
          <w:rFonts w:cs="Arial" w:ascii="Arial" w:hAnsi="Arial"/>
          <w:sz w:val="18"/>
        </w:rPr>
        <w:t xml:space="preserve"> Российской Федерации, настоящим Федеральным конституционным законом, Арбитражным процессуальным </w:t>
      </w:r>
      <w:r>
        <w:fldChar w:fldCharType="begin"/>
      </w:r>
      <w:r>
        <w:rPr>
          <w:rStyle w:val="InternetLink"/>
          <w:sz w:val="18"/>
          <w:u w:val="none"/>
          <w:rFonts w:cs="Arial" w:ascii="Arial" w:hAnsi="Arial"/>
          <w:color w:val="auto"/>
        </w:rPr>
        <w:instrText xml:space="preserve"> HYPERLINK "../in/nbu.phtml%3FB0CKT6596F258L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кодексом</w:t>
      </w:r>
      <w:r>
        <w:rPr>
          <w:rStyle w:val="InternetLink"/>
          <w:sz w:val="18"/>
          <w:u w:val="none"/>
          <w:rFonts w:cs="Arial" w:ascii="Arial" w:hAnsi="Arial"/>
          <w:color w:val="auto"/>
        </w:rPr>
        <w:fldChar w:fldCharType="end"/>
      </w:r>
      <w:r>
        <w:rPr>
          <w:rFonts w:cs="Arial" w:ascii="Arial" w:hAnsi="Arial"/>
          <w:sz w:val="18"/>
        </w:rPr>
        <w:t xml:space="preserve"> Российской Федерации и принимаемыми в соответствии с ними другими федеральными закон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3. Система арбитражных судов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Систему арбитражных судов в Российской Федерации составляют:</w:t>
      </w:r>
    </w:p>
    <w:p>
      <w:pPr>
        <w:pStyle w:val="Style15"/>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Высший Арбитражный Суд Российской Федерации;</w:t>
      </w:r>
    </w:p>
    <w:p>
      <w:pPr>
        <w:pStyle w:val="Style15"/>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федеральные арбитражные суды округов;</w:t>
      </w:r>
    </w:p>
    <w:p>
      <w:pPr>
        <w:pStyle w:val="Style15"/>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арбитражные суды республик, краев, областей, городов федерального значения, автономной области, автономных округов (далее - арбитражные суды субъекто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4. Осуществление правосудия арбитражными судами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8"/>
        </w:rPr>
        <w:t xml:space="preserve">Арбитражные суды в Российской Федерации осуществляют правосудие путем разрешения экономических споров и рассмотрения иных дел, отнесенных к их компетенции </w:t>
      </w:r>
      <w:r>
        <w:fldChar w:fldCharType="begin"/>
      </w:r>
      <w:r>
        <w:rPr>
          <w:rStyle w:val="InternetLink"/>
          <w:sz w:val="18"/>
          <w:u w:val="none"/>
          <w:rFonts w:cs="Arial" w:ascii="Arial" w:hAnsi="Arial"/>
          <w:color w:val="auto"/>
        </w:rPr>
        <w:instrText xml:space="preserve"> HYPERLINK "../in/nbu.phtml%3FB0CKT2875F258L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Конституцией</w:t>
      </w:r>
      <w:r>
        <w:rPr>
          <w:rStyle w:val="InternetLink"/>
          <w:sz w:val="18"/>
          <w:u w:val="none"/>
          <w:rFonts w:cs="Arial" w:ascii="Arial" w:hAnsi="Arial"/>
          <w:color w:val="auto"/>
        </w:rPr>
        <w:fldChar w:fldCharType="end"/>
      </w:r>
      <w:r>
        <w:rPr>
          <w:rFonts w:cs="Arial" w:ascii="Arial" w:hAnsi="Arial"/>
          <w:sz w:val="18"/>
        </w:rPr>
        <w:t xml:space="preserve"> Российской Федерации, настоящим Федеральным конституционным законом, Арбитражным процессуальным </w:t>
      </w:r>
      <w:r>
        <w:fldChar w:fldCharType="begin"/>
      </w:r>
      <w:r>
        <w:rPr>
          <w:rStyle w:val="InternetLink"/>
          <w:sz w:val="18"/>
          <w:u w:val="none"/>
          <w:rFonts w:cs="Arial" w:ascii="Arial" w:hAnsi="Arial"/>
          <w:color w:val="auto"/>
        </w:rPr>
        <w:instrText xml:space="preserve"> HYPERLINK "../in/nbu.phtml%3FB0CKT6596F258L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кодексом</w:t>
      </w:r>
      <w:r>
        <w:rPr>
          <w:rStyle w:val="InternetLink"/>
          <w:sz w:val="18"/>
          <w:u w:val="none"/>
          <w:rFonts w:cs="Arial" w:ascii="Arial" w:hAnsi="Arial"/>
          <w:color w:val="auto"/>
        </w:rPr>
        <w:fldChar w:fldCharType="end"/>
      </w:r>
      <w:r>
        <w:rPr>
          <w:rFonts w:cs="Arial" w:ascii="Arial" w:hAnsi="Arial"/>
          <w:sz w:val="18"/>
        </w:rPr>
        <w:t xml:space="preserve"> Российской Федерации и принимаемыми в соответствии с ними другими федеральными закон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5. Основные задачи арбитражных судов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lang w:val="en-US"/>
        </w:rPr>
      </w:pPr>
      <w:r>
        <w:rPr>
          <w:rFonts w:cs="Arial" w:ascii="Arial" w:hAnsi="Arial"/>
          <w:sz w:val="18"/>
        </w:rPr>
        <w:t>Основными задачами арбитражных судов в Российской Федерации при рассмотрении подведомственных им споров являются:</w:t>
      </w:r>
    </w:p>
    <w:p>
      <w:pPr>
        <w:pStyle w:val="Style15"/>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защита нарушенных или оспариваемых прав и законных интересов предприятий, учреждений, организаций (далее - организации) и граждан в сфере предпринимательской и иной экономической деятельности;</w:t>
      </w:r>
    </w:p>
    <w:p>
      <w:pPr>
        <w:pStyle w:val="Style15"/>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содействие укреплению законности и предупреждению правонарушений в сфере предпринимательской и иной экономической деятельн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6. Основные принципы деятельности арбитражных судов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Деятельность арбитражных судов в Российской Федерации строится на основе принципов законности, независимости судей, равенства организаций и граждан перед законом и судом, состязательности и равноправия сторон, гласности разбирательства дел.</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7. Обязательность судебных акт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Вступившие в законную силу судебные акты - решения, определения, постановления арбитражных судов обязательны для всех государственных органов, органов местного самоуправления, иных органов, организаций, должностных лиц и граждан и подлежат исполнению на всей территории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8. Судьи арбитражных судов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Председатель Высшего Арбитражного Суда Российской Федерации назначается на должность Советом Федерации Федерального Собрания Российской Федерации по представлению Президента Российской Федерации. Заместители Председателя Высшего Арбитражного Суда Российской Федерации и другие судьи Высшего Арбитражного Суда Российской Федерации назначаются на должность Советом Федерации по представлению Президента Российской Федерации, основанному на представлении Председателя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Председатели, заместители председателей, судьи федеральных арбитражных судов округов и арбитражных судов субъектов Российской Федерации назначаются на должность в порядке, установленном федеральным закон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Ни одно лицо не может быть представлено к назначению на должность судьи без согласия соответствующей квалификационной коллегии судей. Прекращение полномочий судьи допускается только по решению соответствующей квалификационной коллегии суд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Глава II. Полномочия, порядок образования и деятельности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9. Высший Арбитражный Суд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10. Полномочия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b/>
          <w:sz w:val="18"/>
        </w:rPr>
        <w:t>1.</w:t>
      </w:r>
      <w:r>
        <w:rPr>
          <w:rFonts w:cs="Arial" w:ascii="Arial" w:hAnsi="Arial"/>
          <w:sz w:val="18"/>
        </w:rPr>
        <w:t xml:space="preserve"> Высший Арбитражный Суд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рассматривает в первой инстанции:</w:t>
      </w:r>
    </w:p>
    <w:p>
      <w:pPr>
        <w:pStyle w:val="Style15"/>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дела о признании недействительными (полностью или частично) ненормативных актов Президента Российской Федерации, Совета Федерации и Государственной Думы Федерального Собрания Российской Федерации, Правительства Российской Федерации, не соответствующих закону и нарушающих права и законные интересы организаций и граждан;</w:t>
      </w:r>
    </w:p>
    <w:p>
      <w:pPr>
        <w:pStyle w:val="Style15"/>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экономические споры между Российской Федерацией и субъектами Российской Федерации, между субъектами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рассматривает дела в порядке надзора по протестам на вступившие в законную силу судебные акты арбитражных судов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пересматривает по вновь открывшимся обстоятельствам принятые им и вступившие в законную силу судебные акт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8"/>
        </w:rPr>
        <w:t xml:space="preserve">4) обращается в Конституционный Суд Российской Федерации с запросом о проверке конституционности указанных в части 2 статьи </w:t>
      </w:r>
      <w:r>
        <w:fldChar w:fldCharType="begin"/>
      </w:r>
      <w:r>
        <w:rPr>
          <w:rStyle w:val="InternetLink"/>
          <w:sz w:val="18"/>
          <w:u w:val="none"/>
          <w:rFonts w:cs="Arial" w:ascii="Arial" w:hAnsi="Arial"/>
          <w:color w:val="auto"/>
        </w:rPr>
        <w:instrText xml:space="preserve"> HYPERLINK "../in/nbu.phtml%3FB0CKT2875F258L1629"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125</w:t>
      </w:r>
      <w:r>
        <w:rPr>
          <w:rStyle w:val="InternetLink"/>
          <w:sz w:val="18"/>
          <w:u w:val="none"/>
          <w:rFonts w:cs="Arial" w:ascii="Arial" w:hAnsi="Arial"/>
          <w:color w:val="auto"/>
        </w:rPr>
        <w:fldChar w:fldCharType="end"/>
      </w:r>
      <w:r>
        <w:rPr>
          <w:rFonts w:cs="Arial" w:ascii="Arial" w:hAnsi="Arial"/>
          <w:sz w:val="18"/>
        </w:rPr>
        <w:t xml:space="preserve"> Конституции Российской Федерации законов, иных нормативных актов и договоров; обращается в Конституционный Суд Российской Федерации с запросом о проверке конституционности закона, примененного или подлежащего применению в деле, рассматриваемом им в любой инстан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5) изучает и обобщает практику применения арбитражными судами законов и иных нормативных правовых актов, регулирующих отношения в сфере предпринимательской и иной экономической деятельности, дает разъяснения по вопросам судебной практи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6) разрабатывает предложения по совершенствованию законов и иных нормативных правовых актов, регулирующих отношения в сфере предпринимательской и иной экономической деятельн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7) ведет судебную статистику и организует работу по ее ведению в арбитражных суда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8) осуществляет меры по созданию условий для судебной деятельности арбитражных судов, в том числе по их кадровому, организационному, материально-техническому и иным видам обеспеч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9) решает в пределах своей компетенции вопросы, вытекающие из международных договоро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8"/>
        </w:rPr>
        <w:t xml:space="preserve">10) осуществляет другие полномочия, предоставленные ему </w:t>
      </w:r>
      <w:r>
        <w:fldChar w:fldCharType="begin"/>
      </w:r>
      <w:r>
        <w:rPr>
          <w:rStyle w:val="InternetLink"/>
          <w:sz w:val="18"/>
          <w:u w:val="none"/>
          <w:rFonts w:cs="Arial" w:ascii="Arial" w:hAnsi="Arial"/>
          <w:color w:val="auto"/>
        </w:rPr>
        <w:instrText xml:space="preserve"> HYPERLINK "../in/nbu.phtml%3FB0CKT2875F258L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Конституцией</w:t>
      </w:r>
      <w:r>
        <w:rPr>
          <w:rStyle w:val="InternetLink"/>
          <w:sz w:val="18"/>
          <w:u w:val="none"/>
          <w:rFonts w:cs="Arial" w:ascii="Arial" w:hAnsi="Arial"/>
          <w:color w:val="auto"/>
        </w:rPr>
        <w:fldChar w:fldCharType="end"/>
      </w:r>
      <w:r>
        <w:rPr>
          <w:rFonts w:cs="Arial" w:ascii="Arial" w:hAnsi="Arial"/>
          <w:sz w:val="18"/>
        </w:rPr>
        <w:t xml:space="preserve"> Российской Федерации, настоящим Федеральным конституционным законом и другими федеральными конституционными закон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b/>
          <w:sz w:val="18"/>
        </w:rPr>
        <w:t>2</w:t>
      </w:r>
      <w:r>
        <w:rPr>
          <w:rFonts w:cs="Arial" w:ascii="Arial" w:hAnsi="Arial"/>
          <w:sz w:val="18"/>
        </w:rPr>
        <w:t>. Высшему Арбитражному Суду Российской Федерации принадлежит право законодательной инициативы по вопросам его вед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b/>
          <w:sz w:val="18"/>
        </w:rPr>
        <w:t>3.</w:t>
      </w:r>
      <w:r>
        <w:rPr>
          <w:rFonts w:cs="Arial" w:ascii="Arial" w:hAnsi="Arial"/>
          <w:sz w:val="18"/>
        </w:rPr>
        <w:t xml:space="preserve"> По вопросам внутренней деятельности арбитражных судов в Российской Федерации и взаимоотношений между ними Высший Арбитражный Суд Российской Федерации принимает регламент, обязательный для арбитражных судов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11. Состав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Высший Арбитражный Суд Российской Федерации действует в составе:</w:t>
      </w:r>
    </w:p>
    <w:p>
      <w:pPr>
        <w:pStyle w:val="Style15"/>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Пленума Высшего Арбитражного Суда Российской Федерации;</w:t>
      </w:r>
    </w:p>
    <w:p>
      <w:pPr>
        <w:pStyle w:val="Style15"/>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Президиума Высшего Арбитражного Суда Российской Федерации;</w:t>
      </w:r>
    </w:p>
    <w:p>
      <w:pPr>
        <w:pStyle w:val="Style15"/>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судебной коллегии по рассмотрению споров, возникающих из гражданских и иных правоотношений;</w:t>
      </w:r>
    </w:p>
    <w:p>
      <w:pPr>
        <w:pStyle w:val="Style15"/>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судебной коллегии по рассмотрению споров, возникающих из административных правоотношен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12. Пленум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Пленум Высшего Арбитражного Суда Российской Федерации решает важнейшие вопросы деятельности арбитражных судов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Пленум Высшего Арбитражного Суда Российской Федерации действует в составе Председателя Высшего Арбитражного Суда Российской Федерации, заместителей Председателя и судей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В заседаниях Пленума Высшего Арбитражного Суда Российской Федерации вправе принимать участие депутаты (члены) Совета Федерации и депутаты Государственной Думы, Председатель Конституционного Суда Российской Федерации, Председатель Верховного Суда Российской Федерации, Генеральный прокурор Российской Федерации, министр юстиции Российской Федерации, председатели арбитражных судов. По приглашению Председателя Высшего Арбитражного Суда Российской Федерации в заседаниях Пленума Высшего Арбитражного Суда Российской Федерации могут принимать участие судьи арбитражных судов, представители федеральных органов государственной власти, органов государственной власти субъектов Российской Федерации, научных учреждений, других организаций и гражда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13. Полномочия Пленума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b/>
          <w:sz w:val="18"/>
        </w:rPr>
        <w:t>1.</w:t>
      </w:r>
      <w:r>
        <w:rPr>
          <w:rFonts w:cs="Arial" w:ascii="Arial" w:hAnsi="Arial"/>
          <w:sz w:val="18"/>
        </w:rPr>
        <w:t xml:space="preserve"> Пленум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рассматривает материалы изучения и обобщения практики применения законов и иных нормативных правовых актов арбитражными судами и дает разъяснения по вопросам судебной практи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решает вопрос о выступлении с законодательной инициативо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решает вопросы об обращении в Конституционный Суд Российской Федерации с запросами о проверке конституционности законов, иных нормативных правовых актов и договор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4) избирает по представлению Председателя Высшего Арбитражного Суда Российской Федерации секретаря Пленума Высшего Арбитражного Суда Российской Федерации из числа судей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5) утверждает по представлению Председателя Высшего Арбитражного Суда Российской Федерации членов судебных коллегий и председателей судебных составов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6) утверждает в порядке, предусмотренном настоящим Федеральным конституционным законом, места постоянного пребывания федеральных арбитражных судов округ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7) утверждает по представлению председателя федерального арбитражного суда округа судей федерального арбитражного суда округа, входящих в состав президиума федерального арбитражного суда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8) утверждает по представлению председателя арбитражного суда субъекта Российской Федерации судей арбитражного суда субъекта Российской Федерации, входящих в состав президиума арбитражного суда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9) утверждает по представлению Председателя Высшего Арбитражного Суда Российской Федерации регламент арбитражных суд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0) решает другие вопросы организации и деятельности арбитражных судов в Российской Федерации в соответствии с настоящим Федеральным конституционным закон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b/>
          <w:sz w:val="18"/>
        </w:rPr>
        <w:t>2.</w:t>
      </w:r>
      <w:r>
        <w:rPr>
          <w:rFonts w:cs="Arial" w:ascii="Arial" w:hAnsi="Arial"/>
          <w:sz w:val="18"/>
        </w:rPr>
        <w:t xml:space="preserve"> По вопросам своего ведения Пленум Высшего Арбитражного Суда Российской Федерации принимает постановления, обязательные для арбитражных судов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14. Порядок работы Пленума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Пленум Высшего Арбитражного Суда Российской Федерации созывается Председателем Высшего Арбитражного Суда Российской Федерации по мере необходимости, но не реже двух раз в год.</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Пленум Высшего Арбитражного Суда Российской Федерации правомочен решать вопросы при наличии не менее двух третей его соста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Постановления Пленума Высшего Арбитражного Суда Российской Федерации принимаются открытым голосованием большинством голосов от общего числа присутствующих членов Пленум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4. Постановление Пленума Высшего Арбитражного Суда Российской Федерации подписывается Председателем Высшего Арбитражного Суда Российской Федерации и секретарем Пленум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15. Президиум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Президиум Высшего Арбитражного Суда Российской Федерации действует в составе Председателя Высшего Арбитражного Суда Российской Федерации, заместителей Председателя Высшего Арбитражного Суда Российской Федерации и председателей судебных составов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По решению Пленума Высшего Арбитражного Суда Российской Федерации в состав Президиума Высшего Арбитражного Суда Российской Федерации могут быть введены судьи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В заседаниях Президиума Высшего Арбитражного Суда Российской Федерации вправе принимать участие Генеральный прокурор Российской Федерации. По приглашению Председателя Высшего Арбитражного Суда Российской Федерации в заседаниях могут принимать участие Председатель Конституционного Суда Российской Федерации, Председатель Верховного Суда Российской Федерации, министр юстиции Российской Федерации, председатели, заместители председателей, судьи арбитражных судов и другие лиц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16. Полномочия Президиума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Президиум Высшего Арбитражного Суда Российской Федерации:</w:t>
      </w:r>
    </w:p>
    <w:p>
      <w:pPr>
        <w:pStyle w:val="Style15"/>
        <w:numPr>
          <w:ilvl w:val="0"/>
          <w:numId w:val="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рассматривает дела в порядке надзора по протестам на вступившие в законную силу судебные акты арбитражных судов в Российской Федерации;</w:t>
      </w:r>
    </w:p>
    <w:p>
      <w:pPr>
        <w:pStyle w:val="Style15"/>
        <w:numPr>
          <w:ilvl w:val="0"/>
          <w:numId w:val="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рассматривает отдельные вопросы судебной практики и о результатах рассмотрения информирует арбитражные суды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17. Порядок работы Президиума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Президиум Высшего Арбитражного Суда Российской Федерации созывается Председателем Высшего Арбитражного Суда Российской Федерации по мере необходим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Президиум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eastAsia="Arial" w:cs="Arial" w:ascii="Arial" w:hAnsi="Arial"/>
          <w:sz w:val="18"/>
        </w:rPr>
        <w:t xml:space="preserve"> </w:t>
      </w:r>
      <w:r>
        <w:rPr>
          <w:rFonts w:cs="Arial" w:ascii="Arial" w:hAnsi="Arial"/>
          <w:sz w:val="18"/>
        </w:rPr>
        <w:t>правомочен решать вопросы при наличии большинства членов Президиум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Постановления Президиума Высшего Арбитражного Суда Российской Федерации принимаются открытым голосованием большинством голосов от общего числа присутствующих членов Президиума и подписываются Председателем Высшего Арбитражного Суда Российской Федерации. Члены Президиума не вправе воздерживаться от голосова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18. Судебные коллегии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В Высшем Арбитражном Суде Российской Федерации создаются судебные коллегии из числа судей Высшего Арбитражного Суда Российской Федерации, которые утверждаются Пленумом Высшего Арбитражного Суда Российской Федерации по представлению Председателя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Судебные коллегии Высшего Арбитражного Суда Российской Федерации возглавляют председатели - заместители Председателя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Председатель Высшего Арбитражного Суда Российской Федерации в случае необходимости вправе своим распоряжением привлекать судей одной судебной коллегии для рассмотрения дел в составе другой судебной коллег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4. Судебные коллегии Высшего Арбитражного Суда Российской Федерации рассматривают дела в первой инстанции, изучают и обобщают судебную практику, разрабатывают предложения по совершенствованию законов и иных нормативных правовых актов, анализируют судебную статистику, а также осуществляют иные полномочия, предусмотренные регламентом арбитражных суд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19. Судебные составы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В судебных коллегиях Высшего Арбитражного Суда Российской Федерации образовываются судебные составы из числа судей, входящих в соответствующую коллеги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Судебные составы формируются Председателем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Судебные составы возглавляют председатели, утверждаемые Пленумом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20. Председатель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b/>
          <w:sz w:val="18"/>
        </w:rPr>
        <w:t>1.</w:t>
      </w:r>
      <w:r>
        <w:rPr>
          <w:rFonts w:cs="Arial" w:ascii="Arial" w:hAnsi="Arial"/>
          <w:sz w:val="18"/>
        </w:rPr>
        <w:t xml:space="preserve"> Председатель Высшего Арбитражного Суда Российской Федерации является судьей и осуществляет процессуальные полномочия, установленные Арбитражным процессуальным </w:t>
      </w:r>
      <w:r>
        <w:fldChar w:fldCharType="begin"/>
      </w:r>
      <w:r>
        <w:rPr>
          <w:rStyle w:val="InternetLink"/>
          <w:sz w:val="18"/>
          <w:u w:val="none"/>
          <w:rFonts w:cs="Arial" w:ascii="Arial" w:hAnsi="Arial"/>
          <w:color w:val="auto"/>
        </w:rPr>
        <w:instrText xml:space="preserve"> HYPERLINK "../in/nbu.phtml%3FB0CKT6596F258L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кодексом</w:t>
      </w:r>
      <w:r>
        <w:rPr>
          <w:rStyle w:val="InternetLink"/>
          <w:sz w:val="18"/>
          <w:u w:val="none"/>
          <w:rFonts w:cs="Arial" w:ascii="Arial" w:hAnsi="Arial"/>
          <w:color w:val="auto"/>
        </w:rPr>
        <w:fldChar w:fldCharType="end"/>
      </w:r>
      <w:r>
        <w:rPr>
          <w:rFonts w:cs="Arial" w:ascii="Arial" w:hAnsi="Arial"/>
          <w:sz w:val="18"/>
        </w:rPr>
        <w:t xml:space="preserve">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b/>
          <w:sz w:val="18"/>
        </w:rPr>
        <w:t>2.</w:t>
      </w:r>
      <w:r>
        <w:rPr>
          <w:rFonts w:cs="Arial" w:ascii="Arial" w:hAnsi="Arial"/>
          <w:sz w:val="18"/>
        </w:rPr>
        <w:t xml:space="preserve"> Председатель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организует деятельность Высшего Арбитражного Суда Российской Федерации и системы арбитражных судов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созывает Пленум и Президиум Высшего Арбитражного Суда Российской Федерации и председательствует на их заседаниях, а также выносит на рассмотрение Пленума и Президиума вопросы, отнесенные настоящим Федеральным конституционным законом к их ведени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осуществляет общее руководство аппаратом Высшего Арбитражного Суда Российской Федерации, назначает на должность и освобождает от должности работников аппарата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4) распределяет обязанности между заместителями Председателя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5) формирует из числа судей Высшего Арбитражного Суда Российской Федерации судебные составы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6) выносит на обсуждение Совета председателей арбитражных судов вопросы, отнесенные настоящим Федеральным конституционным законом к его ведени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7) представляет Высший Арбитражный Суд Российской Федерации в отношениях с государственными, общественными и иными орган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8) осуществляет другие полномочия, предоставленные ему настоящим Федеральным конституционным закон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Председатель Высшего Арбитражного Суда Российской Федерации издает приказы и распоряж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b/>
          <w:sz w:val="18"/>
        </w:rPr>
        <w:t>3.</w:t>
      </w:r>
      <w:r>
        <w:rPr>
          <w:rFonts w:cs="Arial" w:ascii="Arial" w:hAnsi="Arial"/>
          <w:sz w:val="18"/>
        </w:rPr>
        <w:t xml:space="preserve"> Председатель Высшего Арбитражного Суда Российской Федерации вправе принимать участие в заседаниях Совета Федерации и Государственной Думы, их комитетов и комиссий, Правительств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21. Заместители Председателя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8"/>
        </w:rPr>
        <w:t xml:space="preserve">1. Заместители Председателя Высшего Арбитражного Суда Российской Федерации являются судьями и осуществляют процессуальные полномочия, установленные Арбитражным процессуальным </w:t>
      </w:r>
      <w:r>
        <w:fldChar w:fldCharType="begin"/>
      </w:r>
      <w:r>
        <w:rPr>
          <w:rStyle w:val="InternetLink"/>
          <w:sz w:val="18"/>
          <w:u w:val="none"/>
          <w:rFonts w:cs="Arial" w:ascii="Arial" w:hAnsi="Arial"/>
          <w:color w:val="auto"/>
        </w:rPr>
        <w:instrText xml:space="preserve"> HYPERLINK "../in/nbu.phtml%3FB0CKT6596F258L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кодексом</w:t>
      </w:r>
      <w:r>
        <w:rPr>
          <w:rStyle w:val="InternetLink"/>
          <w:sz w:val="18"/>
          <w:u w:val="none"/>
          <w:rFonts w:cs="Arial" w:ascii="Arial" w:hAnsi="Arial"/>
          <w:color w:val="auto"/>
        </w:rPr>
        <w:fldChar w:fldCharType="end"/>
      </w:r>
      <w:r>
        <w:rPr>
          <w:rFonts w:cs="Arial" w:ascii="Arial" w:hAnsi="Arial"/>
          <w:sz w:val="18"/>
        </w:rPr>
        <w:t xml:space="preserve">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Заместители Председателя Высшего Арбитражного Суда Российской Федерации в соответствии с распределением обязанностей возглавляют судебные коллегии, организуют деятельность структурных подразделений аппарата Высшего Арбитражного Суда Российской Федерации и системы арбитражных судов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В случае отсутствия Председателя Высшего Арбитражного Суда Российской Федерации его полномочия осуществляет первый заместитель Председателя, а в отсутствие первого заместителя - один из заместителей Председател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4. Заместители Председателя Высшего Арбитражного Суда Российской Федерации вправе принимать участие в заседаниях Совета Федерации и Государственной Думы, их комитетов и комиссий, Правительств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22. Совет председателей арбитражных суд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При Высшем Арбитражном Суде Российской Федерации действует Совет председателей арбитражных судов в составе Председателя Высшего Арбитражного Суда Российской Федерации и председателей арбитражных судов в Российской Федерации. Заседания Совета проводятся по мере необходим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Совет председателей арбитражных судов является совещательным органом, рассматривающим вопросы организационной, кадровой и финансовой деятельности арбитражных судов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Для реализации решений Совета председателей арбитражных судов Председатель Высшего Арбитражного Суда Российской Федерации издает приказы и распоряж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23. Научно-консультативный совет при Высшем Арбитражном Суде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Для подготовки научно обоснованных рекомендаций по вопросам, связанным с формированием практики применения законов и иных нормативных правовых актов и разработкой предложений по их совершенствованию, при Высшем Арбитражном Суде Российской Федерации действует Научно-консультативный сов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Состав Научно-консультативного совета и положение о нем утверждаются Председателем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Глава III. Полномочия, порядок образования и деятельности федеральных арбитражных судов округ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24. Федеральные арбитражные суды округ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b/>
          <w:sz w:val="18"/>
        </w:rPr>
        <w:t>1.</w:t>
      </w:r>
      <w:r>
        <w:rPr>
          <w:rFonts w:cs="Arial" w:ascii="Arial" w:hAnsi="Arial"/>
          <w:sz w:val="18"/>
        </w:rPr>
        <w:t xml:space="preserve"> Федеральные арбитражные суды округов являются судами по проверке в кассационной инстанции законности решений арбитражных судов субъектов Российской Федерации, принятых ими в первой и апелляционной инстанция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b/>
          <w:sz w:val="18"/>
        </w:rPr>
        <w:t>2.</w:t>
      </w:r>
      <w:r>
        <w:rPr>
          <w:rFonts w:cs="Arial" w:ascii="Arial" w:hAnsi="Arial"/>
          <w:sz w:val="18"/>
        </w:rPr>
        <w:t xml:space="preserve"> В Российской Федерации действую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Федеральный арбитражный суд Волго-Вятского округа, осуществляющий проверку решений, принятых арбитражными судами Владимирской области, Ивановской области, Кировской области, Республики Коми, Костромской области, Республики Марий Эл, Республики Мордовия, Нижегородской области, Чувашской Республики - Чаваш республики, Ярославской обла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Федеральный арбитражный суд Восточно-Сибирского округа, осуществляющий проверку решений, принятых арбитражными судами Республики Бурятия, Иркутской области, Красноярского края, Республики Саха (Якутия), Республики Тыва, Республики Хакасия, Читинской обла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Федеральный арбитражный суд Дальневосточного округа, осуществляющий проверку решений, принятых арбитражными судами Амурской области, Еврейской автономной области, Камчатской области, Магаданской области, Приморского края, Сахалинской области, Хабаровского края, Чукотского автономного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4) Федеральный арбитражный суд Западно-Сибирского округа, осуществляющий проверку решений, принятых арбитражными судами Республики Алтай, Алтайского края, Кемеровской области, Новосибирской области, Омской области, Томской области, Тюменской области, Ханты-Мансийского автономного округа, Ямало-Ненецкого автономного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5) Федеральный арбитражный суд Московского округа, осуществляющий проверку решений, принятых арбитражными судами города Москвы и Московской обла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6) Федеральный арбитражный суд Поволжского округа, осуществляющий проверку решений, принятых арбитражными судами Астраханской области, Волгоградской области, Пензенской области, Самарской области, Саратовской области, Республики Татарстан (Татарстан), Ульяновской обла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7) Федеральный арбитражный суд Северо-Западного округа, осуществляющий проверку решений, принятых арбитражными судами Архангельской области, Вологодской области, Калининградской области, Республики Карелия, Мурманской области, Новгородской области, Псковской области, города Санкт-Петербурга и Ленинградской области, Тверской обла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8) Федеральный арбитражный суд Северо-Кавказского округа, осуществляющий проверку решений, принятых арбитражными судами Республики Адыгея (Адыгея), Республики Дагестан, Ингушской Республики, Кабардино-Балкарской Республики, Республики Калмыкия, Карачаево-Черкесской Республики, Краснодарского края, Ростовской области, Республики Северная Осетия, Ставропольского кра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9) Федеральный арбитражный суд Уральского округа, осуществляющий проверку решений, принятых арбитражными судами Республики Башкортостан, Коми-Пермяцкого автономного округа, Курганской области, Оренбургской области, Пермской области, Свердловской области, Удмуртской Республики, Челябинской обла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0) Федеральный арбитражный суд Центрального округа, осуществляющий проверку решений, принятых арбитражными судами Белгородской области, Брянской области, Воронежской области, Калужской области, Курской области, Липецкой области, Орловской области, Рязанской области, Смоленской области, Тамбовской области, Тульской обла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b/>
          <w:sz w:val="18"/>
        </w:rPr>
        <w:t>3.</w:t>
      </w:r>
      <w:r>
        <w:rPr>
          <w:rFonts w:cs="Arial" w:ascii="Arial" w:hAnsi="Arial"/>
          <w:sz w:val="18"/>
        </w:rPr>
        <w:t xml:space="preserve"> Федеральным законом может быть изменен состав судебных округ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25. Состав федерального арбитражного суда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Федеральный арбитражный суд округа действует в составе:</w:t>
      </w:r>
    </w:p>
    <w:p>
      <w:pPr>
        <w:pStyle w:val="Style15"/>
        <w:numPr>
          <w:ilvl w:val="0"/>
          <w:numId w:val="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президиума федерального арбитражного суда округа;</w:t>
      </w:r>
    </w:p>
    <w:p>
      <w:pPr>
        <w:pStyle w:val="Style15"/>
        <w:numPr>
          <w:ilvl w:val="0"/>
          <w:numId w:val="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судебной коллегии по рассмотрению споров, возникающих из гражданских и иных правоотношений;</w:t>
      </w:r>
    </w:p>
    <w:p>
      <w:pPr>
        <w:pStyle w:val="Style15"/>
        <w:numPr>
          <w:ilvl w:val="0"/>
          <w:numId w:val="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судебной коллегии по рассмотрению споров, возникающих из административных правоотношен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26. Полномочия федерального арбитражного суда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Федеральный арбитражный суд округа:</w:t>
      </w:r>
    </w:p>
    <w:p>
      <w:pPr>
        <w:pStyle w:val="Style15"/>
        <w:numPr>
          <w:ilvl w:val="0"/>
          <w:numId w:val="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проверяет в кассационной инстанции законность судебных актов по делам, рассмотренным арбитражными судами субъектов Российской Федерации в первой и апелляционной инстанциях;</w:t>
      </w:r>
    </w:p>
    <w:p>
      <w:pPr>
        <w:pStyle w:val="Style15"/>
        <w:numPr>
          <w:ilvl w:val="0"/>
          <w:numId w:val="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пересматривает по вновь открывшимся обстоятельствам принятые им и вступившие в законную силу судебные акты;</w:t>
      </w:r>
    </w:p>
    <w:p>
      <w:pPr>
        <w:pStyle w:val="Style15"/>
        <w:numPr>
          <w:ilvl w:val="0"/>
          <w:numId w:val="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обращается в Конституционный Суд Российской Федерации с запросом о проверке конституционности закона, примененного или подлежащего применению в рассматриваемом им деле;</w:t>
      </w:r>
    </w:p>
    <w:p>
      <w:pPr>
        <w:pStyle w:val="Style15"/>
        <w:numPr>
          <w:ilvl w:val="0"/>
          <w:numId w:val="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изучает и обобщает судебную практику;</w:t>
      </w:r>
    </w:p>
    <w:p>
      <w:pPr>
        <w:pStyle w:val="Style15"/>
        <w:numPr>
          <w:ilvl w:val="0"/>
          <w:numId w:val="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eastAsia="Arial" w:cs="Arial" w:ascii="Arial" w:hAnsi="Arial"/>
          <w:sz w:val="18"/>
        </w:rPr>
        <w:t xml:space="preserve"> </w:t>
      </w:r>
      <w:r>
        <w:rPr>
          <w:rFonts w:cs="Arial" w:ascii="Arial" w:hAnsi="Arial"/>
          <w:sz w:val="18"/>
        </w:rPr>
        <w:t>подготавливает предложения по совершенствованию законов и иных нормативных правовых актов;</w:t>
      </w:r>
    </w:p>
    <w:p>
      <w:pPr>
        <w:pStyle w:val="Style15"/>
        <w:numPr>
          <w:ilvl w:val="0"/>
          <w:numId w:val="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анализирует судебную статисти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27. Президиум федерального арбитражного суда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Президиум федерального арбитражного суда округа действует в составе председателя федерального арбитражного суда округа, его заместителей, председателей судебных составов и суд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Судьи федерального арбитражного суда округа, входящие в состав президиума федерального арбитражного суда округа, утверждаются Пленумом Высшего Арбитражного Суда Российской Федерации по представлению председателя федерального арбитражного суда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28. Полномочия президиума федерального арбитражного суда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Президиум федерального арбитражного суда округа:</w:t>
      </w:r>
    </w:p>
    <w:p>
      <w:pPr>
        <w:pStyle w:val="Style15"/>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утверждает по представлению председателя федерального арбитражного суда округа членов судебных коллегий и председателей судебных составов этого суда;</w:t>
      </w:r>
    </w:p>
    <w:p>
      <w:pPr>
        <w:pStyle w:val="Style15"/>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рассматривает другие вопросы организации работы суда;</w:t>
      </w:r>
    </w:p>
    <w:p>
      <w:pPr>
        <w:pStyle w:val="Style15"/>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рассматривает вопросы судебной практи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29. Порядок работы президиума федерального арбитражного суда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Президиум федерального арбитражного суда округа созывается председателем этого суда по мере необходим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Президиум федерального арбитражного суда округа правомочен решать вопросы при наличии большинства членов президиум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Постановления президиума федерального арбитражного суда округа принимаются открытым голосованием большинством голосов от общего числа присутствующих членов президиума и подписываются председателем федерального арбитражного суда округа. Члены президиума не вправе воздерживаться от голосова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30. Судебные коллегии федерального арбитражного суда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В федеральном арбитражном суде округа создаются судебные коллегии, которые утверждаются президиумом суда из числа судей этого суда по представлению председателя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Судебные коллегии возглавляют председатели - заместители председателя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Председатель суда в случае необходимости вправе своим распоряжением привлекать судей одной судебной коллегии для рассмотрения дел в составе другой судебной коллег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4. Судебные коллегии федерального арбитражного суда округа проверяют в кассационной инстанции законность судебных актов, вступивших в законную силу, по делам, рассмотренным арбитражными судами субъектов Российской Федерации в первой и апелляционной инстанциях, изучают и обобщают судебную практику, разрабатывают предложения по совершенствованию законов и иных нормативных правовых актов, анализируют судебную статистику, а также осуществляют иные полномочия, предусмотренные регламентом арбитражных суд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31. Судебные составы федерального арбитражного суда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В судебных коллегиях федерального арбитражного суда округа могут быть образованы судебные составы из числа судей, входящих в соответствующую судебную коллеги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Судебные составы формируются председателем федерального арбитражного суда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Судебный состав возглавляет председатель, утверждаемый президиумом федерального арбитражного суда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32. Председатель федерального арбитражного суда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8"/>
        </w:rPr>
        <w:t xml:space="preserve">1. Председатель федерального арбитражного суда округа является судьей и осуществляет процессуальные полномочия, установленные Арбитражным процессуальным </w:t>
      </w:r>
      <w:r>
        <w:fldChar w:fldCharType="begin"/>
      </w:r>
      <w:r>
        <w:rPr>
          <w:rStyle w:val="InternetLink"/>
          <w:sz w:val="18"/>
          <w:u w:val="none"/>
          <w:rFonts w:cs="Arial" w:ascii="Arial" w:hAnsi="Arial"/>
          <w:color w:val="auto"/>
        </w:rPr>
        <w:instrText xml:space="preserve"> HYPERLINK "../in/nbu.phtml%3FB0CKT6596F258L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кодексом</w:t>
      </w:r>
      <w:r>
        <w:rPr>
          <w:rStyle w:val="InternetLink"/>
          <w:sz w:val="18"/>
          <w:u w:val="none"/>
          <w:rFonts w:cs="Arial" w:ascii="Arial" w:hAnsi="Arial"/>
          <w:color w:val="auto"/>
        </w:rPr>
        <w:fldChar w:fldCharType="end"/>
      </w:r>
      <w:r>
        <w:rPr>
          <w:rFonts w:cs="Arial" w:ascii="Arial" w:hAnsi="Arial"/>
          <w:sz w:val="18"/>
        </w:rPr>
        <w:t xml:space="preserve">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Председатель федерального арбитражного суда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организует деятельность федерального арбитражного суда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распределяет обязанности между заместителями председателя федерального арбитражного суда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формирует из числа судей федерального арбитражного суда округа судебные состав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4) созывает президиум федерального арбитражного суда округа и председательствует на его заседаниях, а также выносит на рассмотрение президиума вопросы, отнесенные настоящим Федеральным конституционным законом к ведению президиум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5) осуществляет общее руководство аппаратом федерального арбитражного суда округа, назначает на должность и освобождает от должности работников аппарата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6) представляет федеральный арбитражный суд округа в отношениях с государственными, общественными и иными орган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7) осуществляет другие полномочия, установленные настоящим Федеральным конституционным закон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Председатель федерального арбитражного суда округа издает приказы и распоряж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33. Заместители председателя федерального арбитражного суда ок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8"/>
        </w:rPr>
        <w:t xml:space="preserve">1. Заместители председателя федерального арбитражного суда округа являются судьями и осуществляют процессуальные полномочия, установленные Арбитражным процессуальным </w:t>
      </w:r>
      <w:r>
        <w:fldChar w:fldCharType="begin"/>
      </w:r>
      <w:r>
        <w:rPr>
          <w:rStyle w:val="InternetLink"/>
          <w:sz w:val="18"/>
          <w:u w:val="none"/>
          <w:rFonts w:cs="Arial" w:ascii="Arial" w:hAnsi="Arial"/>
          <w:color w:val="auto"/>
        </w:rPr>
        <w:instrText xml:space="preserve"> HYPERLINK "../in/nbu.phtml%3FB0CKT6596F258L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кодексом</w:t>
      </w:r>
      <w:r>
        <w:rPr>
          <w:rStyle w:val="InternetLink"/>
          <w:sz w:val="18"/>
          <w:u w:val="none"/>
          <w:rFonts w:cs="Arial" w:ascii="Arial" w:hAnsi="Arial"/>
          <w:color w:val="auto"/>
        </w:rPr>
        <w:fldChar w:fldCharType="end"/>
      </w:r>
      <w:r>
        <w:rPr>
          <w:rFonts w:cs="Arial" w:ascii="Arial" w:hAnsi="Arial"/>
          <w:sz w:val="18"/>
        </w:rPr>
        <w:t xml:space="preserve">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Заместители председателя федерального арбитражного суда округа в соответствии с распределением обязанностей возглавляют судебные коллегии, организуют деятельность структурных подразделений аппарата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В случае отсутствия председателя федерального арбитражного суда округа его полномочия осуществляет первый заместитель председателя, а при отсутствии первого заместителя - один из заместителей председател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Глава IV. Полномочия, порядок образования и деятельности арбитражных судов субъекто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34. Арбитражные суды субъекто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В субъектах Российской Федерации действуют арбитражные суды республик, краев, областей, городов федерального значения, автономной области и автономных округ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На территориях нескольких субъектов Российской Федерации судебную власть может осуществлять один арбитражный суд. Судебную власть на территории одного субъекта Российской Федерации могут осуществлять несколько арбитражных суд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Арбитражные суды в Российской Федерации создаются федеральным закон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35. Состав арбитражного суда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В арбитражном суде субъекта Российской Федерации действует президиум. В арбитражном суде могут быть образованы судебные коллегии по рассмотрению споров, возникающих из гражданских и иных правоотношений, и по рассмотрению споров, возникающих из административных правоотношен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36. Полномочия арбитражного суда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Арбитражный суд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рассматривает в первой инстанции все дела, подведомственные арбитражным судам в Российской Федерации, за исключением дел,</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lang w:val="en-US"/>
        </w:rPr>
      </w:pPr>
      <w:r>
        <w:rPr>
          <w:rFonts w:eastAsia="Arial" w:cs="Arial" w:ascii="Arial" w:hAnsi="Arial"/>
          <w:sz w:val="18"/>
        </w:rPr>
        <w:t xml:space="preserve"> </w:t>
      </w:r>
      <w:r>
        <w:rPr>
          <w:rFonts w:cs="Arial" w:ascii="Arial" w:hAnsi="Arial"/>
          <w:sz w:val="18"/>
        </w:rPr>
        <w:t>отнесенных к компетенции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рассматривает в апелляционной инстанции повторно дела, рассмотренные в этом суде в первой инстан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пересматривает по вновь открывшимся обстоятельствам принятые им и вступившие в законную силу судебные акт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4) обращается в Конституционный Суд Российской Федерации с запросом о проверке конституционности закона, примененного или подлежащего применению в деле, рассматриваемом им в любой инстан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5) изучает и обобщает судебную практи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6) подготавливает предложения по совершенствованию законов и иных нормативных правовых акт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7) анализирует судебную статисти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37. Президиум арбитражного суда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Президиум арбитражного суда субъекта Российской Федерации действует в составе председателя этого суда, его заместителей, председателей судебных составов и судей. Судьи арбитражного суда субъекта Российской Федерации, входящие в президиум этого суда, утверждаются Пленумом Высшего Арбитражного Суда Российской Федерации по представлению председателя арбитражного суда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38. Полномочия президиума арбитражного суда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Президиум арбитражного суда субъекта Российской Федерации:</w:t>
      </w:r>
    </w:p>
    <w:p>
      <w:pPr>
        <w:pStyle w:val="Style15"/>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утверждает по представлению председателя суда членов судебных коллегий и председателей судебных составов этого суда;</w:t>
      </w:r>
    </w:p>
    <w:p>
      <w:pPr>
        <w:pStyle w:val="Style15"/>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рассматривает другие вопросы организации работы суда;</w:t>
      </w:r>
    </w:p>
    <w:p>
      <w:pPr>
        <w:pStyle w:val="Style15"/>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рассматривает вопросы судебной практи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39. Порядок работы президиума арбитражного суда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Президиум арбитражного суда субъекта Российской Федерации созывается председателем этого суда по мере необходим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Президиум арбитражного суда субъекта Российской Федерации правомочен решать вопросы при наличии большинства членов президиум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Постановления президиума арбитражного суда субъекта Российской Федерации принимаются открытым голосованием большинством голосов от общего числа присутствующих членов президиума и подписываются председателем арбитражного суда субъекта Российской Федерации. Члены президиума не вправе воздерживаться от голосова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40. Судебные коллегии арбитражного суда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В арбитражном суде субъекта Российской Федерации могут создаваться судебные коллегии, которые утверждаются президиумом суда из числа судей этого суда по представлению председателя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Судебные коллегии возглавляют председатели - заместители председателя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Председатель суда в случае необходимости вправе своим распоряжением привлекать судей одной судебной коллегии для рассмотрения дел в составе другой судебной коллег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4. Судебные коллегии арбитражного суда субъекта Российской Федерации рассматривают в первой и апелляционной инстанциях все дела, подведомственные арбитражным судам в Российской Федерации, за исключением дел, отнесенных к компетенции Высшего Арбитражного Суда Российской Федерации, изучают и обобщают судебную практику, разрабатывают предложения по совершенствованию законов и иных нормативных правовых актов, анализируют судебную статистику, а также осуществляют иные полномочия, предусмотренные регламентом арбитражных суд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41. Судебные составы арбитражного суда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В арбитражном суде субъекта Российской Федерации образуются судебные составы из числа судей, входящих в соответствующую судебную коллегию, а при отсутствии судебных коллегий - из числа судей этого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Судебные составы формируются председателем арбитражного суда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Судебный состав возглавляет председатель, утверждаемый президиумом арбитражного суда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42. Председатель арбитражного суда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b/>
          <w:sz w:val="18"/>
        </w:rPr>
        <w:t>1.</w:t>
      </w:r>
      <w:r>
        <w:rPr>
          <w:rFonts w:cs="Arial" w:ascii="Arial" w:hAnsi="Arial"/>
          <w:sz w:val="18"/>
        </w:rPr>
        <w:t xml:space="preserve"> Председатель арбитражного суда субъекта Российской Федерации является судьей и осуществляет процессуальные полномочия, установленные Арбитражным процессуальным </w:t>
      </w:r>
      <w:r>
        <w:fldChar w:fldCharType="begin"/>
      </w:r>
      <w:r>
        <w:rPr>
          <w:rStyle w:val="InternetLink"/>
          <w:sz w:val="18"/>
          <w:u w:val="none"/>
          <w:rFonts w:cs="Arial" w:ascii="Arial" w:hAnsi="Arial"/>
          <w:color w:val="auto"/>
        </w:rPr>
        <w:instrText xml:space="preserve"> HYPERLINK "../in/nbu.phtml%3FB0CKT6596F258L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кодексом</w:t>
      </w:r>
      <w:r>
        <w:rPr>
          <w:rStyle w:val="InternetLink"/>
          <w:sz w:val="18"/>
          <w:u w:val="none"/>
          <w:rFonts w:cs="Arial" w:ascii="Arial" w:hAnsi="Arial"/>
          <w:color w:val="auto"/>
        </w:rPr>
        <w:fldChar w:fldCharType="end"/>
      </w:r>
      <w:r>
        <w:rPr>
          <w:rFonts w:cs="Arial" w:ascii="Arial" w:hAnsi="Arial"/>
          <w:sz w:val="18"/>
        </w:rPr>
        <w:t xml:space="preserve">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b/>
          <w:sz w:val="18"/>
        </w:rPr>
        <w:t>2.</w:t>
      </w:r>
      <w:r>
        <w:rPr>
          <w:rFonts w:cs="Arial" w:ascii="Arial" w:hAnsi="Arial"/>
          <w:sz w:val="18"/>
        </w:rPr>
        <w:t xml:space="preserve"> Председатель арбитражного суда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организует деятельность арбитражного суда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распределяет обязанности между своими заместителя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формирует судебные состав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4) созывает президиум арбитражного суда субъекта Российской Федерации и председательствует на его заседаниях, а также выносит на рассмотрение президиума вопросы, отнесенные настоящим Федеральным конституционным законом к ведению президиум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5) осуществляет общее руководство аппаратом арбитражного суда субъекта Российской Федерации, назначает на должность и освобождает от должности работников аппарата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6) представляет арбитражный суд субъекта Российской Федерации в отношениях с государственными, общественными и иными орган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7) осуществляет другие полномочия, установленные настоящим Федеральным конституционным закон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Председатель арбитражного суда субъекта Российской Федерации издает приказы и распоряж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b/>
          <w:sz w:val="18"/>
        </w:rPr>
        <w:t>3.</w:t>
      </w:r>
      <w:r>
        <w:rPr>
          <w:rFonts w:cs="Arial" w:ascii="Arial" w:hAnsi="Arial"/>
          <w:sz w:val="18"/>
        </w:rPr>
        <w:t xml:space="preserve"> Председатель арбитражного суда субъекта Российской Федерации вправе принимать участие в заседаниях органов государственной власти соответствующего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43. Заместители председателя арбитражного суда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8"/>
        </w:rPr>
        <w:t xml:space="preserve">1. Заместители председателя арбитражного суда субъекта Российской Федерации являются судьями и осуществляют процессуальные полномочия, установленные Арбитражным процессуальным </w:t>
      </w:r>
      <w:r>
        <w:fldChar w:fldCharType="begin"/>
      </w:r>
      <w:r>
        <w:rPr>
          <w:rStyle w:val="InternetLink"/>
          <w:sz w:val="18"/>
          <w:u w:val="none"/>
          <w:rFonts w:cs="Arial" w:ascii="Arial" w:hAnsi="Arial"/>
          <w:color w:val="auto"/>
        </w:rPr>
        <w:instrText xml:space="preserve"> HYPERLINK "../in/nbu.phtml%3FB0CKT6596F258L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кодексом</w:t>
      </w:r>
      <w:r>
        <w:rPr>
          <w:rStyle w:val="InternetLink"/>
          <w:sz w:val="18"/>
          <w:u w:val="none"/>
          <w:rFonts w:cs="Arial" w:ascii="Arial" w:hAnsi="Arial"/>
          <w:color w:val="auto"/>
        </w:rPr>
        <w:fldChar w:fldCharType="end"/>
      </w:r>
      <w:r>
        <w:rPr>
          <w:rFonts w:cs="Arial" w:ascii="Arial" w:hAnsi="Arial"/>
          <w:sz w:val="18"/>
        </w:rPr>
        <w:t xml:space="preserve">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Заместители председателя арбитражного суда субъекта Российской Федерации в соответствии с распределением обязанностей возглавляют судебные коллегии, организуют деятельность структурных подразделений аппарата арбитражного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В случае отсутствия председателя арбитражного суда субъекта Российской Федерации его полномочия осуществляет первый заместитель председателя, а в отсутствие первого заместителя - один из заместителей председател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Глава V. Заключительные полож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44. Организационное обеспечение деятельности арбитражных судов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Организационное обеспечение деятельности арбитражных судов в Российской Федерации осуществляется Высшим Арбитражным Судом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Высший Арбитражный Суд Российской Федерации производит подбор и подготовку кандидатов в судьи, организует работу по повышению квалификации судей и работников аппаратов арбитражных судов, осуществляет финансирование арбитражных судов, обеспечивает контроль за расходованием финансовых средств, выделяемых арбитражным суда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Федеральные органы исполнительной власти и органы исполнительной власти субъектов Российской Федерации обязаны оказывать содействие Высшему Арбитражному Суду Российской Федерации в организационном обеспечении деятельности арбитражных судов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4. Материально-техническое снабжение и обеспечение служебными помещениями арбитражных судов в Российской Федерации, а также медицинское, жилищное и социально-бытовое обслуживание судей и работников аппаратов арбитражных судов осуществляются соответствующим органом исполнительной власти по месту нахождения арбитражного суда за счет средств федерального бюджет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45. Аппарат арбитражного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Деятельность арбитражного суда обеспечивается аппаратом арбитражного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Аппарат арбитражного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организует предварительный досудебный прием лиц, участвующих в дел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принимает и выдает документы, удостоверяет копии документов арбитражного суда, производит рассылку и вручение документов, проверяет уплату государственной пошлины, судебных расходов, подлежащих внесению на депозитный счет арбитражного суда, а также арбитражных штраф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содействует судьям в подготовке дел к рассмотрению в судебных заседания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4) ведет учет движения дел и сроков их прохождения в арбитражном суде, осуществляет хранение дел и документ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5) изучает и обобщает судебную практи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6) подготавливает предложения по совершенствованию законов и иных нормативных правовых актов, проводит информационно-справочную работ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7) ведет статистический учет в сфере деятельности арбитражного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8) осуществляет материально-техническое обеспечение арбитражного суда, социально-бытовое обслуживание судей и работников аппарата арбитражного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Работники аппарата арбитражного суда находятся на федеральной государственной службе. Права, обязанности, ответственность работников аппарата арбитражного суда и условия прохождения ими государственной службы устанавливаются законами и иными нормативными правовыми актами о федеральной государственной служб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46. Финансирование арбитражных суд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Финансирование арбитражных судов производится за счет средств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Расходы на содержание арбитражных судов предусматриваются отдельной строкой в федеральном бюдже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Размер расходов на содержание федеральных арбитражных судов округов и арбитражных судов субъектов Российской Федерации устанавливается Высшим Арбитражным Судом Российской Федерации с учетом мнения Совета председателей арбитражных суд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47. Численность, структура, штатное расписание арбитражных суд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Общая численность судей и работников аппаратов арбитражных судов в Российской Федерации, в том числе судей и работников аппарата Высшего Арбитражного Суда Российской Федерации, устанавливается федеральным закон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Численность судей и работников аппаратов федеральных арбитражных судов округов и арбитражных судов субъектов Российской Федерации устанавливается Высшим Арбитражным Судом Российской Федерации в пределах общей численности судей и работников аппаратов арбитражных судов в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Структура и штатное расписание Высшего Арбитражного Суда Российской Федерации утверждаются Председателем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4. Структура и штатное расписание федерального арбитражного суда округа, арбитражного суда субъекта Российской Федерации утверждаются председателем соответствующего арбитражного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48. Международные связ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Арбитражные суды осуществляют в установленном порядке международные связ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49. Печатный орга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Печатным органом Высшего Арбитражного Суда Российской Федерации является "Вестник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50. Печать арбитражного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Арбитражный суд является юридическим лицом и имеет печать со своим наименованием и изображением Государственного герб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51. Символы судебной власти арбитражного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На здании, занимаемом арбитражным судом, поднимается Государственный флаг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В зале заседаний арбитражного суда находятся изображение Государственного герба Российской Федерации и Государственный флаг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Судьи арбитражного суда осуществляют правосудие в мантия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Статья 52. Местопребывание арбитражных суд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Местом постоянного пребывания Высшего Арбитражного Суда Российской Федерации является столица Российской Федерации - город Моск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Место постоянного пребывания федерального арбитражного суда округа определяется Пленумом Высшего Арбитражного Суда Российской Федерации по представлению Председателя Высшего Арбитражного Суда Российской Федерации, согласованному с органами исполнительной власти субъектов Российской Федерации, расположенных на территории соответствующего судебного округа, а в случае недостижения согласия между участниками согласования - по представлению Председателя Высшего Арбитражного Суд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Местом постоянного пребывания арбитражного суда субъекта Российской Федерации является административный центр соответствующего субъекта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4. Судьи арбитражных судов проживают в месте постоянного пребывания соответствующего арбитражного су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rPr>
      </w:pPr>
      <w:r>
        <w:rPr>
          <w:rFonts w:cs="Arial" w:ascii="Arial" w:hAnsi="Arial"/>
          <w:b/>
          <w:sz w:val="18"/>
        </w:rPr>
        <w:t>Глава VI. Переходные полож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1. Пленуму Высшего Арбитражного Суда Российской Федерации в трехмесячный срок со дня вступления в силу настоящего Федерального конституционного закона определить места постоянного пребывания федеральных арбитражных судов округ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2. Коллегия Высшего Арбитражного Суда Российской Федерации по проверке в порядке надзора законности и обоснованности решений арбитражных судов, вступивших в законную силу, действует впредь до окончания рассмотрения всех протестов, принесенных в нее до вступления в силу настоящего Федерального конституционного зако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3. Арбитражные суды республик рассматривают в соответствии с ранее предоставленными им полномочиями поступившие в суд заявления о принесении протестов и протесты, принесенные до вступления в силу настоящего Федерального конституционного зако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4. Судьи всех арбитражных судов, избранные (назначенные) на должность до вступления в силу настоящего Федерального конституционного закона, сохраняют полномочия судьи до истечения срока, на который они были избраны (назначены). Председатели действовавших до вступления в силу настоящего Федерального конституционного закона судебных коллегий всех арбитражных судов сохраняют полномочия судьи соответствующего суда до истечения срока, на который они были избран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5. Председателю Высшего Арбитражного Суда Российской Федерации представить в установленном порядке Президенту Российской Федерации кандидатуры для назначения на должности председателей, заместителей председателей и судей федеральных арбитражных судов округов. Впредь до образования квалификационной коллегии федерального арбитражного суда округа заключения о возможности назначения Президентом Российской Федерации на должности председателя, заместителей председателя и судей федерального арбитражного суда округа представляет Председателю Высшего Арбитражного Суда Российской Федерации секция арбитражных судов Высшей квалификационной коллегии судей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8"/>
        </w:rPr>
        <w:t xml:space="preserve">6. Образовать федеральные арбитражные суды округов, предусмотренные </w:t>
      </w:r>
      <w:r>
        <w:fldChar w:fldCharType="begin"/>
      </w:r>
      <w:r>
        <w:rPr>
          <w:rStyle w:val="InternetLink"/>
          <w:sz w:val="18"/>
          <w:u w:val="none"/>
          <w:rFonts w:cs="Arial" w:ascii="Arial" w:hAnsi="Arial"/>
          <w:color w:val="auto"/>
        </w:rPr>
        <w:instrText xml:space="preserve"> HYPERLINK "../in/nbu.phtml%3FB0CKT6510F258L440" \l "START"</w:instrText>
      </w:r>
      <w:r>
        <w:rPr>
          <w:rStyle w:val="InternetLink"/>
          <w:sz w:val="18"/>
          <w:u w:val="none"/>
          <w:rFonts w:cs="Arial" w:ascii="Arial" w:hAnsi="Arial"/>
          <w:color w:val="auto"/>
        </w:rPr>
        <w:fldChar w:fldCharType="separate"/>
      </w:r>
      <w:r>
        <w:rPr>
          <w:rStyle w:val="InternetLink"/>
          <w:rFonts w:cs="Arial" w:ascii="Arial" w:hAnsi="Arial"/>
          <w:color w:val="auto"/>
          <w:sz w:val="18"/>
          <w:u w:val="none"/>
        </w:rPr>
        <w:t>статьей 24</w:t>
      </w:r>
      <w:r>
        <w:rPr>
          <w:rStyle w:val="InternetLink"/>
          <w:sz w:val="18"/>
          <w:u w:val="none"/>
          <w:rFonts w:cs="Arial" w:ascii="Arial" w:hAnsi="Arial"/>
          <w:color w:val="auto"/>
        </w:rPr>
        <w:fldChar w:fldCharType="end"/>
      </w:r>
      <w:r>
        <w:rPr>
          <w:rFonts w:cs="Arial" w:ascii="Arial" w:hAnsi="Arial"/>
          <w:sz w:val="18"/>
        </w:rPr>
        <w:t xml:space="preserve"> настоящего Федерального конституционного закона, не позднее 1 января 1996 года. В 1995 году увеличить общую численность работников аппаратов арбитражных судов в Российской Федерации на 500 человек и в 1996 году увеличить общую численность судей арбитражных судов Российской Федерации на 500 челове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8"/>
        </w:rPr>
      </w:pPr>
      <w:r>
        <w:rPr>
          <w:rFonts w:cs="Arial" w:ascii="Arial" w:hAnsi="Arial"/>
          <w:sz w:val="18"/>
        </w:rPr>
        <w:t>Правительству Российской Федерации предусмотреть в проектах федерального бюджета на 1995 и 1996 годы выделение Высшему Арбитражному Суду Российской Федерации дополнительных ассигнований на содержание арбитражных судов исходя из увеличения численности судей на 500 человек и увеличения численности работников аппаратов арбитражных судов на 500 человек.</w:t>
      </w:r>
    </w:p>
    <w:sectPr>
      <w:headerReference w:type="default" r:id="rId2"/>
      <w:type w:val="nextPage"/>
      <w:pgSz w:w="11906" w:h="16838"/>
      <w:pgMar w:left="567" w:right="567" w:gutter="0" w:header="567" w:top="623" w:footer="0" w:bottom="1015"/>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3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21:07:00Z</dcterms:created>
  <dc:creator>Андрей ЕРОФЕЕВ</dc:creator>
  <dc:description/>
  <dc:language>en-US</dc:language>
  <cp:lastModifiedBy>Андрей ЕРОФЕЕВ</cp:lastModifiedBy>
  <dcterms:modified xsi:type="dcterms:W3CDTF">1999-12-01T22:06:00Z</dcterms:modified>
  <cp:revision>8</cp:revision>
  <dc:subject/>
  <dc:title>КонсультантПлюс:НалогиБухучет</dc:title>
</cp:coreProperties>
</file>