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АРБИТРАЖНЫЙ ПРОЦЕССУАЛЬНЫЙ КОДЕКС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Раздел I. Общие полож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 Основные полож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 Осуществление правосудия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осуществляет правосудие путем разрешения экономических споров и иных дел, отнесенных к его компетенции настоящим Кодексом и другими федеральными закон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 Задачи судопроизводства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Задачами судопроизводства в арбитражном суде являются:</w:t>
      </w:r>
    </w:p>
    <w:p>
      <w:pPr>
        <w:pStyle w:val="Style15"/>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w:t>
      </w:r>
    </w:p>
    <w:p>
      <w:pPr>
        <w:pStyle w:val="Style15"/>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одействие укреплению законности и предупреждению правонарушений в сфере предпринимательской и иной экономической деятель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 Законодательство о судопроизводстве в арбитражных суд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В соответствии с </w:t>
      </w:r>
      <w:r>
        <w:fldChar w:fldCharType="begin"/>
      </w:r>
      <w:r>
        <w:rPr>
          <w:rStyle w:val="InternetLink"/>
          <w:sz w:val="18"/>
          <w:u w:val="none"/>
          <w:rFonts w:cs="Arial" w:ascii="Arial" w:hAnsi="Arial"/>
          <w:color w:val="auto"/>
        </w:rPr>
        <w:instrText xml:space="preserve"> HYPERLINK "../in/nbu.phtml%3FB0CKT2875F258L82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color w:val="auto"/>
          <w:sz w:val="18"/>
          <w:u w:val="none"/>
        </w:rPr>
        <w:t xml:space="preserve"> Российской Федерации законодательство о судопроизводстве в арбитражных судах в Российской Федерации находится в веден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2. Порядок судопроизводства в арбитражных судах в Российской Федерации определяется Конституцией Российской Федерации, федеральным конституционным </w:t>
      </w:r>
      <w:r>
        <w:fldChar w:fldCharType="begin"/>
      </w:r>
      <w:r>
        <w:rPr>
          <w:rStyle w:val="InternetLink"/>
          <w:sz w:val="18"/>
          <w:u w:val="none"/>
          <w:rFonts w:cs="Arial" w:ascii="Arial" w:hAnsi="Arial"/>
          <w:color w:val="auto"/>
        </w:rPr>
        <w:instrText xml:space="preserve"> HYPERLINK "../in/nbu.phtml%3FB0CKT6510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законом</w:t>
      </w:r>
      <w:r>
        <w:rPr>
          <w:rStyle w:val="InternetLink"/>
          <w:sz w:val="18"/>
          <w:u w:val="none"/>
          <w:rFonts w:cs="Arial" w:ascii="Arial" w:hAnsi="Arial"/>
          <w:color w:val="auto"/>
        </w:rPr>
        <w:fldChar w:fldCharType="end"/>
      </w:r>
      <w:r>
        <w:rPr>
          <w:rFonts w:cs="Arial" w:ascii="Arial" w:hAnsi="Arial"/>
          <w:color w:val="auto"/>
          <w:sz w:val="18"/>
          <w:u w:val="none"/>
        </w:rPr>
        <w:t xml:space="preserve"> об арбитражных судах, настоящим Кодексом и принимаемыми в соответствии с ними другими федеральными закон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то применяются правила международного догов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Судопроизводство в арбитражных судах ведется по законам, действующим во время рассмотрения дела, совершения отдельных процессуальных действий или исполнения решения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 Право на обращение в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 Отказ от права на обращение в суд недействителе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случаях, предусмотренных настоящим Кодексом, 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и иные орг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3.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При этом лица, указанные в </w:t>
      </w:r>
      <w:r>
        <w:fldChar w:fldCharType="begin"/>
      </w:r>
      <w:r>
        <w:rPr>
          <w:rStyle w:val="InternetLink"/>
          <w:sz w:val="18"/>
          <w:u w:val="none"/>
          <w:rFonts w:cs="Arial" w:ascii="Arial" w:hAnsi="Arial"/>
          <w:color w:val="auto"/>
        </w:rPr>
        <w:instrText xml:space="preserve"> HYPERLINK "../in/nbu.phtml%3FB0CKT6596F258L58"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части 2</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й статьи, имеют право на обращение в арбитражный суд без соблюдения досудебного (претензионного) порядка урегулирования спор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 Независимость судей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осуществлении правосудия судьи арбитражного суда независимы, подчиняются только Конституции Российской Федерации и федеральному закону. Какое бы то ни было посторонне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Гарантии независимости судей арбитражного суда устанавливаются федеральным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 Равенство перед законом и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 Состязательность и равноправие сторо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удопроизводство в арбитражном суде осуществляется на основе состязательности и равноправия сторо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 Язык судопроизвод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опроизводство в арбитражном суде ведется на русском язы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 Гласность разбирательства 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Разбирательство дел в арбитражных судах открытое. Слушание дела в закрытом заседании допускается в случаях, предусмотренных федеральным законом о государственной тайне, а также при удовлетворении судом ходатайства участвующего в деле лица, ссылающегося на необходимость сохранения коммерческой и иной тайны, и в других случаях, установленных федеральным законом. О разбирательстве дела в закрытом заседании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азбирательство дел в закрытом заседании ведется с соблюдением правил судопроизводства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 Непосредственность судебного разбир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при разбирательстве дела обязан непосредственно исследовать все доказатель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 Нормативные правовые акты, применяемые при разрешении спор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разрешает споры на основании Конституции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Арбитражный суд в соответствии с законом или международным договором Российской Федерации применяет нормы права других государ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 Применение иностранного пра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применения иностранного права арбитражный суд устанавливает существование и содержание его норм в соответствии с их толкованием и практикой применения в соответствующем иностранном государ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целях установления существования и содержания норм иностранного права арбитражный суд может в установленном порядке обратиться за содействием и разъяснениями в компетентные органы и организации в Российской Федерации и за границей либо привлечь специалис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существование или содержание норм иностранного права, несмотря на принятые меры, не установлено, то арбитражный суд применяет соответствующие нормы права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 Обязательность судебных ак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принимает судебные акты в форме решения, определ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ступивший в законную силу судебный акт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еисполнение судебных актов арбитражного суда влечет ответственность, установленную настоящим Кодексом и другими федеральными закон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2. Состав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 Состав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арбитражных судах дела в первой инстанции рассматриваются судьей единолично. 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рассматриваются судом коллегиально. По решению председателя суда любое дело может быть рассмотрено коллегиаль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се дела в апелляционной, кассационной и надзорной инстанциях рассматриваются арбитражным судом коллегиаль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коллегиальном рассмотрении дела в состав суда должно входить трое или другое нечетное количество суд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се судьи при рассмотрении дел пользуются равными пра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В случае, когда настоящим Кодексом судье предоставлено право единолично разрешать дела и отдельные вопросы, он действует от имен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 Порядок разрешения вопросов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опросы, возникающие при рассмотрении дела арбитражным судом в коллегиальном составе, разрешаются судьями большинством голосов. Никто из судей не вправе воздержаться от голосования. Председательствующий в заседании голосует последни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Лиц, участвующих в деле, с особым мнением не знакомя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 Отвод судь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ья не может участвовать в рассмотрении дела и подлежит отво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он является родственником лиц, участвующих в деле, или их представи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он при предыдущем рассмотрении данного дела участвовал в качестве эксперта, переводчика, прокурора, представителя или свиде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состав арбитражного суда, рассматривающего дело, не могут входить лица, состоящие в родстве между соб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 Отвод эксперта и перевод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Эксперт и переводчик не могут участвовать в рассмотрении дела и подлежат отводу по основаниям, указанным в </w:t>
      </w:r>
      <w:r>
        <w:fldChar w:fldCharType="begin"/>
      </w:r>
      <w:r>
        <w:rPr>
          <w:rStyle w:val="InternetLink"/>
          <w:sz w:val="18"/>
          <w:u w:val="none"/>
          <w:rFonts w:cs="Arial" w:ascii="Arial" w:hAnsi="Arial"/>
          <w:color w:val="auto"/>
        </w:rPr>
        <w:instrText xml:space="preserve"> HYPERLINK "../in/nbu.phtml%3FB0CKT6596F258L21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6</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Кроме того, основаниями для отвода эксперта явля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го служебная или иная зависимость в момент разбирательства дела или в прошлом от лиц, участвующих в деле, или их представи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оизводство им ревизии, материалы которой послужили основанием или поводом для обращения в арбитражный суд либо используются при рассмотрении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Участие эксперта или переводчика в предыдущем рассмотрении данного дела в качестве соответственно эксперта или переводчика не является основанием для их отво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 Недопустимость повторного участия судьи в рассмотрении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ья, принимавший участие в рассмотрении дела, не может участвовать в рассмотрении этого дела в суде друг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ья, принимавший участие в рассмотрении дела в какой-либо инстанции, не может участвовать в повторном рассмотрении этого дела в той же инстанции, кроме случаев рассмотрения дел по вновь открывшимся обстоятельств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 Заявление о самоотводе и об отво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При наличии обстоятельств, указанных в </w:t>
      </w:r>
      <w:r>
        <w:fldChar w:fldCharType="begin"/>
      </w:r>
      <w:r>
        <w:rPr>
          <w:rStyle w:val="InternetLink"/>
          <w:sz w:val="18"/>
          <w:u w:val="none"/>
          <w:rFonts w:cs="Arial" w:ascii="Arial" w:hAnsi="Arial"/>
          <w:color w:val="auto"/>
        </w:rPr>
        <w:instrText xml:space="preserve"> HYPERLINK "../in/nbu.phtml%3FB0CKT6596F258L21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ях 16</w:t>
      </w:r>
      <w:r>
        <w:rPr>
          <w:rStyle w:val="InternetLink"/>
          <w:sz w:val="18"/>
          <w:u w:val="none"/>
          <w:rFonts w:cs="Arial" w:ascii="Arial" w:hAnsi="Arial"/>
          <w:color w:val="auto"/>
        </w:rPr>
        <w:fldChar w:fldCharType="end"/>
      </w:r>
      <w:r>
        <w:rPr>
          <w:rFonts w:cs="Arial" w:ascii="Arial" w:hAnsi="Arial"/>
          <w:color w:val="auto"/>
          <w:sz w:val="18"/>
          <w:u w:val="none"/>
        </w:rPr>
        <w:t xml:space="preserve"> и </w:t>
      </w:r>
      <w:r>
        <w:fldChar w:fldCharType="begin"/>
      </w:r>
      <w:r>
        <w:rPr>
          <w:rStyle w:val="InternetLink"/>
          <w:sz w:val="18"/>
          <w:u w:val="none"/>
          <w:rFonts w:cs="Arial" w:ascii="Arial" w:hAnsi="Arial"/>
          <w:color w:val="auto"/>
        </w:rPr>
        <w:instrText xml:space="preserve"> HYPERLINK "../in/nbu.phtml%3FB0CKT6596F258L225"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17</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судья, эксперт, переводчик обязаны заявить самоотвод. По тем же основаниям отвод может быть заявлен лицами, участвующими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амоотвод и отвод должны быть мотивированы и заявлены до начала рассмотрения дела по существу. В ходе рассмотрения дела заявление о самоотводе и об отводе допускается лишь в случаях, когда основание самоотвода и отвода стало известно арбитражному суду или лицу, заявляющему самоотвод или отвод, после начала рассмотрени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 Порядок разрешения заявленного отво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заявления отвода арбитражный суд должен выслушать мнение лиц, участвующих в деле, а также заслушать лицо, которому заявлен отвод, если отводимый желает дать объясн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опрос об отводе судьи, рассматривающего дело единолично, разрешается председателем арбитражного суда или председателем судебной коллег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опрос об отводе судьи при коллегиальном рассмотрении дела разрешается составом арбитражного суда в отсутствие судьи, которому заявлен отвод. При равном числе голосов, поданных за отвод и против отвода, судья считается отведенным. Вопрос об отводе, заявленном нескольким судьям или всему составу суда, рассматривающего дело, разрешается председателем арбитражного суда или председателем судебной коллег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опрос об отводе эксперта и переводчика разрешается составом арбитражного суда, рассматривающим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о результатам рассмотрения вопроса об отводе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 Последствия удовлетворения заявления об отво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отвода судьи или нескольких судей, или всего состава арбитражного суда дело рассматривается в том же суде, но в ином сост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в результате удовлетворения отводов невозможно образовать новый состав суда для рассмотрения данного дела в том же арбитражном суде, дело должно быть передано в другой арбитражный суд того же уровн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3. Подведомственность и подсуд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2. Подведомственность 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ому суду подведомственны дела по экономическим спорам, возникающим из гражданских, административных и иных правоотнош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между Российской Федерацией и субъектами Российской Федерации, между субъектам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К экономическим спорам, разрешаемым арбитражным судом, в частности, относятся споры:</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б изменении условий или о расторжении договоров;</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неисполнении или ненадлежащем исполнении обязательств;</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признании права собственности;</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б истребовании собственником или иным законным владельцем имущества из чужого незаконного владения;</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нарушении прав собственника или иного законного владельца, не связанном с лишением владения;</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возмещении убытков;</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защите чести, достоинства и деловой репутации;</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eastAsia="Arial" w:cs="Arial" w:ascii="Arial" w:hAnsi="Arial"/>
          <w:color w:val="auto"/>
          <w:sz w:val="18"/>
          <w:u w:val="none"/>
        </w:rPr>
        <w:t xml:space="preserve"> </w:t>
      </w:r>
      <w:r>
        <w:rPr>
          <w:rFonts w:cs="Arial" w:ascii="Arial" w:hAnsi="Arial"/>
          <w:color w:val="auto"/>
          <w:sz w:val="18"/>
          <w:u w:val="none"/>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Style15"/>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Арбитражный суд рассматривает иные дела, в том числе:</w:t>
      </w:r>
    </w:p>
    <w:p>
      <w:pPr>
        <w:pStyle w:val="Style15"/>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Style15"/>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 несостоятельности (банкротстве) организаций и гражда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далее - организации), и граждан, не имеющих статуса индивидуального предпринима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Федеральным законом могут быть отнесены к подведомственности арбитражного суда и друг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3. Передача споров на разрешение третейск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4. Подсудность 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ела, подведомственные арбитражному суду, рассматриваются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ысший Арбитражный Суд Российской Федерации рассматривает:</w:t>
      </w:r>
    </w:p>
    <w:p>
      <w:pPr>
        <w:pStyle w:val="Style15"/>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экономические споры между Российской Федерацией и субъектами Российской Федерации, между субъектами Российской Федерации;</w:t>
      </w:r>
    </w:p>
    <w:p>
      <w:pPr>
        <w:pStyle w:val="Style15"/>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нарушающих права и законные интересы организаций и гражда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5. Предъявление иска по месту нахождения ответ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к предъявляется в арбитражный суд по месту нахождения ответ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к к юридическому лицу, вытекающий из деятельности его обособленного подразделения, предъявляется по месту нахождения обособленного подразде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6. Подсудность по выбору истц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к к ответчикам, находящимся на территориях разных субъектов Российской Федерации, предъявляется в арбитражный суд по выбору истца по месту нахождения одного из ответчи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к к ответчику, место нахождения которого неизвестно, может быть предъявлен в арбитражный суд по месту нахождения его имущества или по его последнему известному месту нахождения в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Иск к ответчику, являющемуся организацией или гражданином Российской Федерации и находящемуся на территории другого государства, может быть предъявлен по месту нахождения истца или имущества ответ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Иск, вытекающий из договора, в котором указано место исполнения, может быть предъявлен по месту исполнения догов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7. Подсудность дел об установлении фактов, имеющих юридическое зна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Дела об установлении фактов, имеющих юридическое значение, рассматриваются по месту нахождения заявителя, за исключением дел об установлении факта владения зданием, сооружением, земельным участком, которые рассматриваются по месту нахождения здания, сооружения, земельного участ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8. Подсудность дел о несостоятельности (банкротстве) организаций и гражда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Дела о несостоятельности (банкротстве) организаций и граждан рассматриваются по месту нахождения должн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9. Исключительная подсуд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ки о признании права собственности на здания, сооружения, земельные участки, об изъятии зданий, сооружений, земельных участков из чужого незаконного владения, об устранении нарушений прав собственника или иного законного владельца, не связанных с лишением владения, предъявляются по месту нахождения здания, сооружения, земельного участ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к к перевозчику, вытекающий из договора перевозки, в том числе когда перевозчик является одним из ответчиков, предъявляется по месту нахождения органа транспор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3. Иски к государственным органам, органам местного самоуправления субъекта Российской Федерации, вытекающие из административных правоотношений, предъявляются в арбитражный суд этого субъекта Российской Федерации, а не по месту нахождения соответствующего органа. Иски о признании недействительными актов иных органов, расположенных на территории другого субъекта Российской Федерации, предъявляются по правилам, предусмотренным в </w:t>
      </w:r>
      <w:r>
        <w:fldChar w:fldCharType="begin"/>
      </w:r>
      <w:r>
        <w:rPr>
          <w:rStyle w:val="InternetLink"/>
          <w:sz w:val="18"/>
          <w:u w:val="none"/>
          <w:rFonts w:cs="Arial" w:ascii="Arial" w:hAnsi="Arial"/>
          <w:color w:val="auto"/>
        </w:rPr>
        <w:instrText xml:space="preserve"> HYPERLINK "../in/nbu.phtml%3FB0CKT6596F258L43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абзаце первом</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й ч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0. Договорная подсуд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Подсудность, установленная в </w:t>
      </w:r>
      <w:r>
        <w:fldChar w:fldCharType="begin"/>
      </w:r>
      <w:r>
        <w:rPr>
          <w:rStyle w:val="InternetLink"/>
          <w:sz w:val="18"/>
          <w:u w:val="none"/>
          <w:rFonts w:cs="Arial" w:ascii="Arial" w:hAnsi="Arial"/>
          <w:color w:val="auto"/>
        </w:rPr>
        <w:instrText xml:space="preserve"> HYPERLINK "../in/nbu.phtml%3FB0CKT6596F258L38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ях 25</w:t>
      </w:r>
      <w:r>
        <w:rPr>
          <w:rStyle w:val="InternetLink"/>
          <w:sz w:val="18"/>
          <w:u w:val="none"/>
          <w:rFonts w:cs="Arial" w:ascii="Arial" w:hAnsi="Arial"/>
          <w:color w:val="auto"/>
        </w:rPr>
        <w:fldChar w:fldCharType="end"/>
      </w:r>
      <w:r>
        <w:rPr>
          <w:rFonts w:cs="Arial" w:ascii="Arial" w:hAnsi="Arial"/>
          <w:color w:val="auto"/>
          <w:sz w:val="18"/>
          <w:u w:val="none"/>
        </w:rPr>
        <w:t xml:space="preserve"> и </w:t>
      </w:r>
      <w:r>
        <w:fldChar w:fldCharType="begin"/>
      </w:r>
      <w:r>
        <w:rPr>
          <w:rStyle w:val="InternetLink"/>
          <w:sz w:val="18"/>
          <w:u w:val="none"/>
          <w:rFonts w:cs="Arial" w:ascii="Arial" w:hAnsi="Arial"/>
          <w:color w:val="auto"/>
        </w:rPr>
        <w:instrText xml:space="preserve"> HYPERLINK "../in/nbu.phtml%3FB0CKT6596F258L397"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26</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может быть изменена по соглашению сторо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1. Передача дела из одного арбитражного суда в другой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передает дело на рассмотрение друг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при рассмотрении дела в данном суде выявилось, что оно было принято к производству с нарушением правил подсуд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после отвода одного или нескольких судей их замена в данном суде становится невозможной, а также в других случаях, когда невозможно рассмотреть дело в данном суде. Дело передается в арбитражный суд того же уровн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 передаче дела на рассмотрение другого арбитражного суд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4. Дело, направленное из одного арбитражного суда в другой, должно быть принято к рассмотрению судом, которому оно направлено. Споры о подсудности между арбитражными судами в Российской Федерации не допуска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color w:val="auto"/>
          <w:sz w:val="18"/>
          <w:u w:val="none"/>
        </w:rPr>
        <w:t>Глава 4. Лица, участвующие в деле, и иные участники</w:t>
      </w:r>
      <w:r>
        <w:rPr>
          <w:rFonts w:cs="Arial" w:ascii="Arial" w:hAnsi="Arial"/>
          <w:b/>
          <w:color w:val="auto"/>
          <w:sz w:val="18"/>
          <w:u w:val="none"/>
          <w:lang w:val="en-US"/>
        </w:rPr>
        <w:t xml:space="preserve"> </w:t>
      </w:r>
      <w:r>
        <w:rPr>
          <w:rFonts w:cs="Arial" w:ascii="Arial" w:hAnsi="Arial"/>
          <w:b/>
          <w:color w:val="auto"/>
          <w:sz w:val="18"/>
          <w:u w:val="none"/>
        </w:rPr>
        <w:t>арбитражного процес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2. Состав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ами, участвующими в деле, являются:</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тороны, третьи лица;</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w:t>
      </w:r>
    </w:p>
    <w:p>
      <w:pPr>
        <w:pStyle w:val="Style15"/>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3. Права и обязанности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обжаловать судебные акты и пользоваться другими процессуальными правами, предоставленными и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а, участвующие в деле, несут обязанности, предусмотренные настоящим Кодексом, и должны добросовестно пользоваться всеми принадлежащими им процессуальными пра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4. Сторо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торонами в деле являются истец и ответчи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тцами являются организации и граждане, предъявившие иск в своих интересах или в интересах которых предъявлен ис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тветчиками являются организации и граждане, к которым предъявлено исковое требова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Стороны пользуются равными процессуальными пра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5. Участие в деле нескольких истцов или ответчи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к может быть предъявлен совместно несколькими истцами или к нескольким ответчикам. Каждый из истцов или ответчиков выступает в процессе самостоятельно. Соучастники могут поручить ведение дела одному из соучастни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 необходимости привлечения другого ответчика арбитражный суд до принятия решения с согласия истца привлекает этого ответ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6. Замена ненадлежащей сторо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тить замену первоначального истца или ответчика надлежащим истцом или ответчи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данное лиц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истец не согласен на замену ответчика другим лицом, суд может с согласия истца привлечь это лицо в качестве второго ответч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осле замены ненадлежащей стороны рассмотрение дела производится с самого нача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7. Изменение основания или предмета иска, изменение размера исковых требований, отказ от иска, признание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ветчик вправе признать иск полностью или частич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Стороны могут окончить дело мировым соглашением в люб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В этих случаях суд рассматривает спор по суще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8. Третьи лица, заявляющие самостоятельные требования на предмет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Третьи лица, заявляющие самостоятельные требования на предмет спора, могут вступить в дело до принятия арбитражным судом решения. Они пользуются всеми правами и несут все обязанности</w:t>
      </w:r>
      <w:r>
        <w:rPr>
          <w:rFonts w:cs="Arial" w:ascii="Arial" w:hAnsi="Arial"/>
          <w:color w:val="auto"/>
          <w:sz w:val="18"/>
          <w:u w:val="none"/>
          <w:lang w:val="en-US"/>
        </w:rPr>
        <w:t xml:space="preserve"> </w:t>
      </w:r>
      <w:r>
        <w:rPr>
          <w:rFonts w:cs="Arial" w:ascii="Arial" w:hAnsi="Arial"/>
          <w:color w:val="auto"/>
          <w:sz w:val="18"/>
          <w:u w:val="none"/>
        </w:rPr>
        <w:t>истца, кроме обязанн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39. Третьи лица, не заявляющие самостоятельных требований на предмет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Третьи лица, не заявляющие самостоятельных требований на предмет спора, могут вступить в дело на стороне истца или ответчика до принятия арбитражным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или по инициативе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Третьи лица, не заявляющие самостоятельных требований на предмет спора, несут процессуальные обязанности и пользуются правами стороны,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0. Процессуальное правопреем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ях выбытия одной из сторон в спорном или установленном решением арбитражного суда правоотношении (реорганизация, уступка требования, перевод долга, смерть гражданина и в других случаях) суд производит замену этой стороны ее правопреемником, указывая об этом в определении, решении или постановлении. Правопреемство возможно на любой стадии арбитражного процес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1. Участие в деле прокур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окурор вправе обратиться в арбитражный суд с иском в защиту государственных и общественных интерес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ковое заявление в Высший Арбитражный Суд Российской Федерации направляю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 также прокурор или заместитель прокурора субъекта Российской Федерации и приравненные к ним прокуроры или их замести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окурор, предъявивший исковое заявление, несет обязанности и пользуется правами истца, кроме права на заключение мирового согла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тказ прокурора от предъявленного им иска не лишает истца права требовать рассмотрения дела по суще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тказ истца от иска, который был предъявлен в его интересах прокурором, влечет оставление иска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2. Участие в деле государственных органов, органов местного самоуправления и иных орган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ях, предусмотренных федеральным законом, государственные органы, органы местного самоуправления и иные органы вправе обратиться с иском в арбитражный суд в защиту государственных и общественных интерес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рган, предъявивший исковое заявление, несет обязанности и пользуется правами истца, кроме права на заключение мирового согла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тказ органа от предъявленного им иска не лишает истца права требовать рассмотрения дела по суще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тказ истца от иска, который был предъявлен в его интересах, влечет оставление иска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3. Иные участники арбитражного процес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мимо лиц, участвующих в деле, в арбитражном процессе могут участвовать свидетели, эксперты, переводчики, представи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4. Свидетел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видетелем может быть любое лицо, которому известны сведения и обстоятельства, имеющие значение для правильного разрешения спора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видетель обязан явиться в арбитражный суд по его вызову и сообщить известные ему сведения и обстоятель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Свидетель обязан давать правдивые показания, отвечать на вопросы судьи, лиц, участвующих в арбитражном процесс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За дачу заведомо ложных показаний и отказ или уклонение от дачи показаний свидетель несет уголовную ответствен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5. Экспер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Экспертом в арбитражном суде может выступать лицо, обладающее специальными познаниями, необходимыми для дачи заключения, и назначенное судом в случаях,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о, которому поручено проведение экспертизы, обязано явиться по вызову арбитражного суда и дать объективное заключение по поставленным вопрос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ставлении дополнительных материал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За дачу заведомо ложного заключения или отказ от дачи заключения эксперт несет уголовную ответственнос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6. Переводчи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ереводчиком является лицо, владеющее языками, знание которых необходимо для перевода, и назначенное судом в случаях,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2. Переводчик может быть назначен из числа предложенных участниками арбитражного процесса лиц.</w:t>
      </w:r>
      <w:r>
        <w:rPr>
          <w:rFonts w:cs="Arial" w:ascii="Arial" w:hAnsi="Arial"/>
          <w:color w:val="auto"/>
          <w:sz w:val="18"/>
          <w:u w:val="none"/>
          <w:lang w:val="en-US"/>
        </w:rPr>
        <w:t xml:space="preserve"> </w:t>
      </w:r>
      <w:r>
        <w:rPr>
          <w:rFonts w:cs="Arial" w:ascii="Arial" w:hAnsi="Arial"/>
          <w:color w:val="auto"/>
          <w:sz w:val="18"/>
          <w:u w:val="none"/>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ереводчик обязан явиться по вызову суда и полно, правильно и своевременно осуществлять перево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ереводчик вправе задавать присутствующим при переводе лицам вопросы для уточнения перево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ереводчик несет уголовную ответственность в случае заведомо неправильного перево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5. Представительство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7. Ведение дел через представи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ела организаций ведут в арбитражном суде их органы, действующие в пределах полномочий, предоставленных им законами и иными нормативными правовыми актами или учредительными документами, и их представи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уководители организаций, другие лица в соответствии с учредительными документами представляют арбитражному суду документы, удостоверяющие их служебное положение или полномоч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color w:val="auto"/>
          <w:sz w:val="18"/>
          <w:u w:val="none"/>
        </w:rPr>
        <w:t>Статья 48. Лица, которые могут быть представителями в</w:t>
      </w:r>
      <w:r>
        <w:rPr>
          <w:rFonts w:cs="Arial" w:ascii="Arial" w:hAnsi="Arial"/>
          <w:b/>
          <w:color w:val="auto"/>
          <w:sz w:val="18"/>
          <w:u w:val="none"/>
          <w:lang w:val="en-US"/>
        </w:rPr>
        <w:t xml:space="preserve"> </w:t>
      </w:r>
      <w:r>
        <w:rPr>
          <w:rFonts w:cs="Arial" w:ascii="Arial" w:hAnsi="Arial"/>
          <w:b/>
          <w:color w:val="auto"/>
          <w:sz w:val="18"/>
          <w:u w:val="none"/>
        </w:rPr>
        <w:t>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едставителем в арбитражном суде может быть любой гражданин, имеющий надлежащим образом оформленные полномочия на ведение дела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49. Оформление полномочий представи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олномочия представителя должны быть выражены в доверенности, выданной и оформленной в соответствии с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Доверенность от имени организации выдается за подписью ее руководителя или иного лица, уполномоченного на это ее учредительными документами, с приложением печати этой организ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командованием соответствующей воинской части, если доверенность выдается военнослужащим. Доверенности лиц, находящихся в местах лишения свободы, удостоверяются начальником соответствующего места лишения свобод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олномочия адвоката удостоверяются в порядке, установленном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0. Полномочия представител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1. Лица, которые не могут быть представителями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едставителями в арбитражном суде не могут быть лица, не обладающие полной дееспособностью либо состоящие под опекой или попечительств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6. Доказ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2. Понятие и виды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 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е допускается использование доказательств, полученных с нарушением федерального зако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3. Обязанность доказы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Каждое лицо, участвующее в деле, должно доказать те обстоятельства, на которые оно ссылается как на основание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4. Представление и истребование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lang w:val="en-US"/>
        </w:rPr>
      </w:pPr>
      <w:r>
        <w:rPr>
          <w:rFonts w:cs="Arial" w:ascii="Arial" w:hAnsi="Arial"/>
          <w:color w:val="auto"/>
          <w:sz w:val="18"/>
          <w:u w:val="none"/>
        </w:rPr>
        <w:t>1. Доказательства представляются лицами, участвующими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о, участвующее в деле, не имеющее возможности самостоятельно получить необходимое доказательство от участвующего или не участвующего в деле лица, у которого оно находится, вправе обратиться в арбитражный суд с ходатайством об истребовании данного доказательства. В ходатайстве должно быть указано, какие обстоятельства, имеющие значение для дела, могут быть установлены этим доказательством, обозначено доказательство и указано место его нахождения. Суд при необходимости выдает лицу, участвующему в деле, запрос для получения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ередачи су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в пятидневный срок со дня получения запроса суда. 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Наложение штрафа не освобождает лицо, владеющее истребуемым доказательством, от обязанности его представления арбитражному су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5. Осмотр и исследование доказательств в месте их нахожд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может произвести осмотр и исследование доказательств в месте их нахождения в случае невозможности или затруднительности доставки в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смотр и исследование доказательств производятся арбитражным судом с извещением лиц, участвующих в деле, неявка которых не препятствует производству осмотра и исследо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е необходимости для участия в осмотре и исследовании доказательств могут быть вызваны эксперты и свидетел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Непосредственно после осмотра и исследования доказательств в месте их нахождения составляется протоко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6. Относимость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принимает только те доказательства, которые имеют отношение к рассматриваемому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7. Допустимость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8. Основания освобождения от доказы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бстоятельства дела, признанные арбитражным судом общеизвестными, не нуждаются в доказыв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судом другого дела, в котором участвуют те же лиц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ступивший в законную силу приговор суда по уголовному делу обязателен для арбитражного суда по вопросам о том, имели ли место определенные действия и кем они соверше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59. Оценка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оценивает доказательства по своему внутреннему убеждению, основанному на всестороннем, полном и объективном исследовании имеющихся в деле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икакие доказательства не имеют для арбитражного суда заранее установленной сил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0. Письменные доказ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исьменными доказательствами являются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исьменные доказательства представляются в подлиннике или в форме надлежащим образом заверенной копии. Если к рассматриваемому делу имеет отношение лишь часть документа, представляется заверенная выписка из него. Подлинные документы представляются, когда обстоятельства дела согласно законам или иным нормативным правовым актам подлежат подтверждению только такими документами, а также в других необходимых случаях по требованию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Копии письменных доказательств, представленных в арбитражный суд лицом, участвующим в деле, направляются (передаются) им другим лицам, участвующим в деле, у которых они отсутствую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1. Возвращение подлинных докумен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длинные документы, имеющиеся в деле, по ходатайству представивших их лиц могут быть возвращены им после вступления решения арбитражного суда в законную силу, а если суд придет к выводу, что возвращение не нанесет ущерба правильному разрешению спора, - в процессе производства по делу до вступления решения в законную силу. Одновременно с ходатайством указанные лица представляют заверенную надлежащим образом копию подлинного документа или ходатайствуют о засвидетельствовании судом верности копии, остающейся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2. Вещественные доказ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Вещественными доказательствами являются предметы, которые своим внешним видом, внутренними свойствами, местом их нахождения или иными признаками могут служить средством установления обстоятельств, имеющих значение дл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3. Хранение вещественных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ещественные доказательства хранятся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ещественные доказательства, которые не могут быть доставлены в арбитражный суд, хранятся в месте их нахождения. Они должны быть подробно описаны, опечатаны, а в случае необходимости засняты на фото- или видеоплен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3. Расходы по хранению вещественных доказательств распределяются между сторонами в соответствии со </w:t>
      </w:r>
      <w:r>
        <w:fldChar w:fldCharType="begin"/>
      </w:r>
      <w:r>
        <w:rPr>
          <w:rStyle w:val="InternetLink"/>
          <w:sz w:val="18"/>
          <w:u w:val="none"/>
          <w:rFonts w:cs="Arial" w:ascii="Arial" w:hAnsi="Arial"/>
          <w:color w:val="auto"/>
        </w:rPr>
        <w:instrText xml:space="preserve"> HYPERLINK "../in/nbu.phtml%3FB0CKT6596F258L139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й 95</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Арбитражный суд и хранитель принимают меры к сохранению вещественных доказательств в неизменном состоя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4. Осмотр и исследование вещественных доказательств, подвергающихся быстрой порч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ещественные доказательства, подвергающиеся быстрой порче, немедленно осматриваются и исследуются арбитражным судом в месте их нахожд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месте и времени осмотра и исследования лица, участвующие в деле, извещаются, если они могут прибыть в место нахождения вещественных доказательств к моменту их осмот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еявка извещенных лиц, участвующих в деле, не препятствует осмотру и исследованию вещественных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5. Распоряжение вещественными доказательст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ещественные доказательства после вступления решения арбитражного суда в законную силу возвращаются лицам, от которых они были получены, либо передаются лицам, за которыми суд признал право на эти предметы, либо реализуются в ином порядке, определяемо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тдельных случаях вещественные доказательства после их осмотра и исследования арбитражным судом могут быть возвращены в процессе производства по делу лицам, от которых были получены, если последние об этом ходатайствуют и удовлетворение такого ходатайства не нанесет ущерба правильному разрешению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вопросам распоряжения вещественными доказательствами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редметы, которые согласно закону не могут находиться во владении отдельных лиц, передаются соответствующим организаци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6. Назначение экспертиз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ля разъяснения возникающих при рассмотрении дела вопросов, требующих специальных познаний, арбитражный суд по ходатайству лица, участвующего в деле, назначает экспертиз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а, участвующие в деле, вправе представить арбитражному суду вопросы, которые должны быть разъяснены при проведении экспертизы, и предложения по кандидатурам экспер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кончательно содержание вопросов, по которым требуется получить заключение экспертов, устанавливается арбитражным судом. Отклонение вопросов, предложенных лицами, участвующими в деле, суд обязан мотивирова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 назначении экспертизы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7. Порядок проведения экспертиз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Экспертиза проводится работниками экспертных учреждений либо иными специалистами, которым она поручена арбитражным судом. Проведение экспертизы может быть поручено нескольким эксперт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Экспертиза проводится в заседании арбитражного суда или вне заседания, если это необходимо по характеру исследований либо при невозможности или затруднительности доставки материалов для исследования в заседании. Лица, участвующие в деле, вправе присутствовать при проведении экспертизы, за исключением случаев, когда такое присутствие при проведении экспертизы вне заседания суда способно помешать нормальной работе экспер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проведение экспертизы поручено двум или более экспертам, они вправе совещаться между собой. Если эксперты придут к общему выводу, они дают одно общее заключение. Эксперт, не согласный с другими экспертами, дает отдельное заклю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8. Заключение экспер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Эксперт дает заключение в письменной форм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Заключение должно содержать подробное описание проведенных исследований, сделанные в результате их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Заключение эксперта исследуется в заседании арбитражного суда и оценивается наряду с другими доказательств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 случае недостаточной ясности или неполноты заключения эксперта арбитражный суд может назначить дополнительную экспертизу, поручив ее проведение тому же или другому эксперт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ри несогласии с заключением эксперта арбитражный суд по ходатайству лица, участвующего в деле, может назначить повторную экспертизу, поручив ее проведение другому эксперт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69. Свидетельские показ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видетель сообщает арбитражному суду известные ему сведения и обстоятельства уст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 предложению арбитражного суда свидетель может изложить свои показания в письменном ви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е являются доказательствами сведения, сообщаемые свидетелем, если он не может указать источник своей осведомлен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0. Объяснения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бъяснения лиц, участвующих в деле, об известных им обстоятельствах, имеющих значение для дела, подлежат проверке и оценке наряду с другими доказательствами. По предложению арбитражного суда лицо, участвующее в деле, может изложить свои объяснения в письменном ви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знание лицом, участвующим в деле, фактов, на которых другое лицо основывает свои требования или возражения, для арбитражного суда не является обязатель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Арбитражный суд может считать признанный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1. Обеспечение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а, имеющие основания опасаться, что представление необходимых доказательств станет невозможным или затруднительным, могут просить арбитражный суд, который принял к своему производству дело, об обеспечении этих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их обеспе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б обеспечении доказательств или отказе в удовлетворении ходатайств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арбитражного суда об отказе в удовлетворении ходатайства об обеспечении доказательств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2. Порядок обеспечения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беспечение доказательств производится арбитражным судом по правилам, установленны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а, участвующие в деле, извещаются о времени и месте рассмотрения заявления об обеспечении доказательств, однако их неявка не является препятствием к рассмотрению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3. Судебные поруч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рассматривающий дело, в случае необходимости получения доказательств на территории другого субъекта Российской Федерации вправе поручить соответствующему суду произвести определенные процессуальные действ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пределении о судебном поручении кратко излагается существо рассматриваемого дела, указываются обстоятельства, подлежащие выяснению, доказательства, которые должен собрать арбитражный суд, выполняющий пору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 момента получения опреде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4. Порядок выполнения судебного поруч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ебное поручение выполняется в заседании арбитражного суда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проведению засед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б исполнении судебного поручения выносится определение, которое со всеми материалами немедленно пересылается в арбитражный суд, рассматривающий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Лица, участвующие в деле, свидетели, давшие объяснения или показания арбитражному суду, выполнявшему поручение, в случае своего участия в заседании суда, рассматривающего дело, дают объяснения и показания в обще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7. Обеспечение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5. Основания обеспечения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по заявлению лица, участвующего в деле, вправе принять меры по обеспечению иска. Обеспечение иска допускается на любой стадии арбитражного процесса, если непринятие таких мер может затруднить или сделать невозможным исполнение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Заявление об обеспечении иска рассматривается арбитражным судом, разрешающим спор, не позднее следующего дня после его поступ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результатам рассмотрения заявления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об обеспечении иска или отказе в обеспечении иска может быть обжаловано. Подача жалобы на определение об обеспечении иска не приостанавливает исполнение этого опреде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6. Меры по обеспечению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lang w:val="en-US"/>
        </w:rPr>
      </w:pPr>
      <w:r>
        <w:rPr>
          <w:rFonts w:cs="Arial" w:ascii="Arial" w:hAnsi="Arial"/>
          <w:color w:val="auto"/>
          <w:sz w:val="18"/>
          <w:u w:val="none"/>
        </w:rPr>
        <w:t>1. Мерами по обеспечению иска могут быт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ложение ареста на имущество или денежные средства, принадлежащие ответчи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запрещение ответчику совершать определенные действ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запрещение другим лицам совершать определенные действия, касающиеся предмета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риостановление взыскания по оспариваемому истцом исполнительному или иному документу, по которому взыскание производится в бесспорном (безакцептно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риостановление реализации имущества в случае предъявления иска об освобождении его от ареста. В случае необходимости допускается принятие нескольких мер по обеспечению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допуская обеспечение иска, может по ходатайству ответчика потребовать от истца предоставления обеспечения возмещения возможных для ответчика убыт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3. За несоблюдение мер, указанных в </w:t>
      </w:r>
      <w:r>
        <w:fldChar w:fldCharType="begin"/>
      </w:r>
      <w:r>
        <w:rPr>
          <w:rStyle w:val="InternetLink"/>
          <w:sz w:val="18"/>
          <w:u w:val="none"/>
          <w:rFonts w:cs="Arial" w:ascii="Arial" w:hAnsi="Arial"/>
          <w:color w:val="auto"/>
        </w:rPr>
        <w:instrText xml:space="preserve"> HYPERLINK "../in/nbu.phtml%3FB0CKT6596F258L1097"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ах 2</w:t>
      </w:r>
      <w:r>
        <w:rPr>
          <w:rStyle w:val="InternetLink"/>
          <w:sz w:val="18"/>
          <w:u w:val="none"/>
          <w:rFonts w:cs="Arial" w:ascii="Arial" w:hAnsi="Arial"/>
          <w:color w:val="auto"/>
        </w:rPr>
        <w:fldChar w:fldCharType="end"/>
      </w:r>
      <w:r>
        <w:rPr>
          <w:rFonts w:cs="Arial" w:ascii="Arial" w:hAnsi="Arial"/>
          <w:color w:val="auto"/>
          <w:sz w:val="18"/>
          <w:u w:val="none"/>
        </w:rPr>
        <w:t xml:space="preserve"> и </w:t>
      </w:r>
      <w:r>
        <w:fldChar w:fldCharType="begin"/>
      </w:r>
      <w:r>
        <w:rPr>
          <w:rStyle w:val="InternetLink"/>
          <w:sz w:val="18"/>
          <w:u w:val="none"/>
          <w:rFonts w:cs="Arial" w:ascii="Arial" w:hAnsi="Arial"/>
          <w:color w:val="auto"/>
        </w:rPr>
        <w:instrText xml:space="preserve"> HYPERLINK "../in/nbu.phtml%3FB0CKT6596F258L1098"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3</w:t>
      </w:r>
      <w:r>
        <w:rPr>
          <w:rStyle w:val="InternetLink"/>
          <w:sz w:val="18"/>
          <w:u w:val="none"/>
          <w:rFonts w:cs="Arial" w:ascii="Arial" w:hAnsi="Arial"/>
          <w:color w:val="auto"/>
        </w:rPr>
        <w:fldChar w:fldCharType="end"/>
      </w:r>
      <w:r>
        <w:rPr>
          <w:rFonts w:cs="Arial" w:ascii="Arial" w:hAnsi="Arial"/>
          <w:color w:val="auto"/>
          <w:sz w:val="18"/>
          <w:u w:val="none"/>
        </w:rPr>
        <w:t xml:space="preserve"> части 1 настоящей статьи, с организаций и граждан взыскивается штраф в доход федерального бюджета:</w:t>
      </w:r>
    </w:p>
    <w:p>
      <w:pPr>
        <w:pStyle w:val="Style15"/>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подлежащим оценке, - в размере до 50 процентов цены иска;</w:t>
      </w:r>
    </w:p>
    <w:p>
      <w:pPr>
        <w:pStyle w:val="Style15"/>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не подлежащим оценке, - в размере до 200 установленных федеральным законом минимальных размеров оплаты тр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Истец вправе взыскать убытки, причиненные неисполнением определения арбитражного суда об обеспечении иска, путем предъявления иска в том же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7. Замена одного вида обеспечения иска други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опускается замена одного вида обеспечения иска други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2. Вопрос о замене одного вида обеспечения иска другим разрешается в порядке, предусмотренном в </w:t>
      </w:r>
      <w:r>
        <w:fldChar w:fldCharType="begin"/>
      </w:r>
      <w:r>
        <w:rPr>
          <w:rStyle w:val="InternetLink"/>
          <w:sz w:val="18"/>
          <w:u w:val="none"/>
          <w:rFonts w:cs="Arial" w:ascii="Arial" w:hAnsi="Arial"/>
          <w:color w:val="auto"/>
        </w:rPr>
        <w:instrText xml:space="preserve"> HYPERLINK "../in/nbu.phtml%3FB0CKT6596F258L1075"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75</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обеспечении иска о взыскании денежных средств ответчик вправе вместо принятия установленных мер по обеспечению иска внести на депозитный счет арбитражного суда истребуемую истцом сумм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8. Исполнение определения об обеспечении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пределение об обеспечении иска приводится в исполнение немедленно в порядке, установленном для исполнения решений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79. Отмена обеспечения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беспечение иска может быть по ходатайству лица, участвующего в деле, отменено арбитражным судом, рассматривающим дело. Вопрос об отмене обеспечения иска разрешается в заседании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результатам рассмотрения вопроса об отмене обеспечения иск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 случае отказа в иске допущенные меры обеспечения сохраняются до вступления решения в законную силу. Однако арбитражный суд может одновременно с решением или после его принятия вынести определение об отмене обеспечения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пределение об отмене обеспечения иска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0. Возмещение ответчику убытков, причиненных обеспечением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путем предъявления иска в том же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8. Приостановление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1. Обязанность арбитражного суда приостановить производство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обязан приостановить производство по делу в случа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ебывания гражданина - ответчика в действующей части Вооруженных Сил Российской Федерации или обращения с соответствующим ходатайством гражданина - истца, находящегося в действующей части Вооруженных Сил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смерти гражданина, если спорные правоотношения допускают правопреем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утраты гражданином дееспособ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приостанавливает производство по делу и в других случаях, предусмотренных федеральным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2. Право арбитражного суда приостановить производство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вправе приостановить производство по делу в случа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значения арбитражным судом экспертиз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еорганизации организации - лица, участвующего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влечения гражданина - лица, участвующего в деле, для выполнения какой-либо государственной обязанно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3. Возобновление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оизводство по делу возобновляется после устранения обстоятельств, вызвавших его приостанов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4. Порядок приостановления и возобновления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 приостановлении производства по делу и его возобновлении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пределение арбитражного суда о приостановлении производства по делу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lang w:val="en-US"/>
        </w:rPr>
      </w:pPr>
      <w:r>
        <w:rPr>
          <w:rFonts w:cs="Arial" w:ascii="Arial" w:hAnsi="Arial"/>
          <w:color w:val="auto"/>
          <w:sz w:val="18"/>
          <w:u w:val="none"/>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9. Прекращение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5. Основания прекращения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прекращает производство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спор не подлежит рассмотрению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меется вступившее в законную силу принятое по спору между теми же лицами, о том же предмете и по тем же основаниям решение суда общей юрисдикци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организация - лицо, участвующее в деле, ликвидирова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после смерти гражданина - лица, участвовавшего в деле, спорное правоотношение не допускает правопреем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истец отказался от иска и отказ принят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если заключено мировое соглашение и оно утверждено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6. Порядок и последствия прекращения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 прекращении производства по делу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lang w:val="en-US"/>
        </w:rPr>
        <w:t>3</w:t>
      </w:r>
      <w:r>
        <w:rPr>
          <w:rFonts w:cs="Arial" w:ascii="Arial" w:hAnsi="Arial"/>
          <w:color w:val="auto"/>
          <w:sz w:val="18"/>
          <w:u w:val="none"/>
        </w:rPr>
        <w:t>. В случае прекращения производства по делу вторичное обращение в арбитражный суд по спору между теми же лицами, о том же предмете и по тем же основаниям не допуск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арбитражного суда о прекращении производства по делу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0. Оставление иска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7. Основания оставления иска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оставляет иск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истец не явился в заседание арбитражного суда и не заявил о рассмотрении дела без его учас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если при рассмотрении заявления об отказе или уклонении от государственной регистрации выясняется, что возник спор о пр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если при рассмотрении заявления об установлении фактов, имеющих юридическое значение, выясняется, что возник спор о пр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8. Порядок и последствия оставления иска без рассмот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б оставлении иска без рассмотрения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lang w:val="en-US"/>
        </w:rPr>
      </w:pPr>
      <w:r>
        <w:rPr>
          <w:rFonts w:cs="Arial" w:ascii="Arial" w:hAnsi="Arial"/>
          <w:color w:val="auto"/>
          <w:sz w:val="18"/>
          <w:u w:val="none"/>
        </w:rPr>
        <w:t>2.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об оставлении иска без рассмотрения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осле устранения обстоятельств, послуживших основанием для оставления иска без рассмотрения, истец вправе вновь обратиться в арбитражный суд с иском в обще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1. Судебные расход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89. Состав судебных расхо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удебные расходы состоят из государственной пошлины и издержек, связанных с рассмотрением дела: сумм, подлежащих выплате за проведение экспертизы, назначенной арбитражным судом, вызов свидетеля, осмотр доказательств на месте, а также расходов, связанных с исполнением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0. Уплата государственной пошли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Государственная пошлина по всем делам, рассматриваемым арбитражными судами в Российской Федерации, уплачивается или взыскивается в федеральный бюдж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1. Государственная пошли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Государственной пошлиной оплачиваются:</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исковые заявления;</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заявления о признании несостоятельными (банкротами) организаций и граждан;</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заявления о вступлении в дело в качестве третьего лица, заявляющего самостоятельные требования на предмет спора;</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заявления об установлении фактов, имеющих юридическое значение;</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апелляционные и кассационные жалобы на решения арбитражного суда, а также на определения о прекращении производства по делу, об оставлении иска без рассмотрения, о наложении судебных штрафов;</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заявления о выдаче исполнительного листа на принудительное исполнение решений третейского суда;</w:t>
      </w:r>
    </w:p>
    <w:p>
      <w:pPr>
        <w:pStyle w:val="Style15"/>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420" w:leader="none"/>
        </w:tabs>
        <w:ind w:left="420" w:hanging="360"/>
        <w:jc w:val="both"/>
        <w:rPr>
          <w:rFonts w:ascii="Arial" w:hAnsi="Arial" w:cs="Arial"/>
          <w:color w:val="auto"/>
          <w:sz w:val="18"/>
          <w:u w:val="none"/>
        </w:rPr>
      </w:pPr>
      <w:r>
        <w:rPr>
          <w:rFonts w:cs="Arial" w:ascii="Arial" w:hAnsi="Arial"/>
          <w:color w:val="auto"/>
          <w:sz w:val="18"/>
          <w:u w:val="none"/>
        </w:rPr>
        <w:t>апелляционные и кассационные жалобы на определения арбитражного суда о выдаче исполнительного листа на принудительное исполнение решений третейского суда и об отказе в выдаче исполнительного ли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 увеличении исковых требований недостающая сумма государственной пошлины взыскивается при принятии решения в соответствии с увеличенной ценой иска. При уменьшении цены иска уплаченная пошлина не возвращ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 xml:space="preserve">3. Вопросы установления размера государственной пошлины, освобождения от ее уплаты, отсрочки или рассрочки уплаты государственной пошлины и уменьшения ее размера решаются в соответствии с федеральным </w:t>
      </w:r>
      <w:r>
        <w:fldChar w:fldCharType="begin"/>
      </w:r>
      <w:r>
        <w:rPr>
          <w:rStyle w:val="InternetLink"/>
          <w:sz w:val="18"/>
          <w:u w:val="none"/>
          <w:rFonts w:cs="Arial" w:ascii="Arial" w:hAnsi="Arial"/>
          <w:color w:val="auto"/>
        </w:rPr>
        <w:instrText xml:space="preserve"> HYPERLINK "../in/nbu.phtml%3FB0CKT22705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законом.</w:t>
      </w:r>
      <w:r>
        <w:rPr>
          <w:rStyle w:val="InternetLink"/>
          <w:sz w:val="18"/>
          <w:u w:val="none"/>
          <w:rFonts w:cs="Arial" w:ascii="Arial" w:hAnsi="Arial"/>
          <w:color w:val="auto"/>
        </w:rPr>
        <w:fldChar w:fldCharType="end"/>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2. Цена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Цена иска определяется:</w:t>
      </w:r>
    </w:p>
    <w:p>
      <w:pPr>
        <w:pStyle w:val="Style15"/>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о взыскании денежных средств, исходя из взыскиваемой суммы;</w:t>
      </w:r>
    </w:p>
    <w:p>
      <w:pPr>
        <w:pStyle w:val="Style15"/>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суммы;</w:t>
      </w:r>
    </w:p>
    <w:p>
      <w:pPr>
        <w:pStyle w:val="Style15"/>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об истребовании имущества исходя из стоимости имущества;</w:t>
      </w:r>
    </w:p>
    <w:p>
      <w:pPr>
        <w:pStyle w:val="Style15"/>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искам об истребовании земельного участка исходя из стоимости земельного участка по установленной цене, а при ее отсутствии - по рыночной цене. В цену иска включаются также указанные в исковом заявлении суммы неустойки (штрафа, пен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Цена иска, состоящего из нескольких самостоятельных требований, определяется суммой всех требова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е неправильного указания цены иска она определяется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3. Возврат государственной пошли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 xml:space="preserve">1. Государственная пошлина подлежит возврату в соответствии с федеральным </w:t>
      </w:r>
      <w:r>
        <w:fldChar w:fldCharType="begin"/>
      </w:r>
      <w:r>
        <w:rPr>
          <w:rStyle w:val="InternetLink"/>
          <w:sz w:val="18"/>
          <w:u w:val="none"/>
          <w:rFonts w:cs="Arial" w:ascii="Arial" w:hAnsi="Arial"/>
          <w:color w:val="auto"/>
        </w:rPr>
        <w:instrText xml:space="preserve"> HYPERLINK "../in/nbu.phtml%3FB0CKT22705F258L112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законом.</w:t>
      </w:r>
      <w:r>
        <w:rPr>
          <w:rStyle w:val="InternetLink"/>
          <w:sz w:val="18"/>
          <w:u w:val="none"/>
          <w:rFonts w:cs="Arial" w:ascii="Arial" w:hAnsi="Arial"/>
          <w:color w:val="auto"/>
        </w:rPr>
        <w:fldChar w:fldCharType="end"/>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судебном акте арбитражного суда указываются обстоятельства, являющиеся основанием для полного или частичного возврата государственной пошли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заявлениям, апелляционным или кассационным жалобам, оплаченным государственной пошлиной, но не поступившим в арбитражный суд или им возвращенным, и по судебным актам, предусматривающим полный или частичный возврат пошлины, ее возвращение производится на основании выданной судом справ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4. Выплата сумм, причитающихся экспертам, свидетелям и переводчик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Экспертам, свидетелям и переводчикам возмещаются понесенные ими в связи с явкой в арбитражный суд расходы по проезду, найму помещения и выплачиваются суточны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Эксперты и переводчики получают вознаграждение за работу, выполненную ими по поручению арбитражного суда, если эта работа не входит в круг их служебных обязаннос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Гражданам, вызванным в арбитражный суд в качестве свидетелей, возмещаются их расходы, связанные с потерей времени в связи с явкой в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4. Суммы, подлежащие выплате свидетелям и экспертам, вносит на депозитный счет арбитражного суда вперед лицо, участвующее в деле, заявившее соответствующую просьбу. Если просьба исходит от обеих сторон, требуемые суммы вносятся ими в равных частях. Если дополнительная экспертиза назначается по инициативе суда, подлежащие выплате суммы уплачиваются эксперту судом с депозитного счета. Эти суммы взыскиваются с лиц, участвующих в деле, в соответствии со </w:t>
      </w:r>
      <w:r>
        <w:fldChar w:fldCharType="begin"/>
      </w:r>
      <w:r>
        <w:rPr>
          <w:rStyle w:val="InternetLink"/>
          <w:sz w:val="18"/>
          <w:u w:val="none"/>
          <w:rFonts w:cs="Arial" w:ascii="Arial" w:hAnsi="Arial"/>
          <w:color w:val="auto"/>
        </w:rPr>
        <w:instrText xml:space="preserve"> HYPERLINK "../in/nbu.phtml%3FB0CKT6596F258L139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й 95</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с зачислением на депозитный счет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Суммы, причитающиеся экспертам, свидетелям, переводчикам, выплачиваются арбитражным судом по выполнении ими своих обязаннос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Порядок выплаты и размеры сумм, подлежащих выплате, устанавливаются Правительством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5. Распределение между лицами, участвующими в деле, судебных расхо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ебные расходы относятся на лиц, участвующих в деле, пропорционально размеру удовлетворенных исковых требова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пошли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дело возникло вследствие нарушения лицом, участвующим в деле, досудебного (претензионного) порядка урегулирования спора, предусмотренного федеральным законом для данной категории споров или договором (оставление претензии без ответа, невысылка истребованных документов), арбитражный суд вправе отнести на это лицо судебные расходы независимо от исхода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ри соглашении лиц, участвующих в деле о распределении судебных расходов арбитражный суд принимает решение в соответствии с этим соглашение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Судебные расходы, понесенные лицами, участвующими в деле, в связи с подачей апелляционной, кассационной жалобы, распределяются в соответствии с правилами, изложенными в настоящей стать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2. Процессуальные срок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6. Установление и исчисление процессуальных сро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оцессуальные действия совершаются в сроки, установленные настоящим Кодексом или иными федеральными законами, а в случаях, когда процессуальные сроки не установлены, они назначаются арбитражным суд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течение которого действие может быть соверш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 определено его нача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7. Окончание процессуальных сро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рок, исчисляемый годами, истекает в соответствующие месяц и число последнего года установленного срока. Срок, исчисляемый месяцами, истекает в соответствующее число последнего месяца установленного срока. Если окончание срока, исчисляемого месяцами, приходится на месяц, который соответствующего числа не имеет, то срок истекает в последний день этого месяца. В случаях, когда последний день срока приходится на нерабочий день, днем окончания срока считается первый следующий за ним рабочий день.</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оцессуальное действие может быть выполнено до двадцати четырех часов последнего дня установленного срока. Если апелляционная, кассационная жалобы и другие документы были сданы органу связи до двадцати четырех часов последнего дня срока, то срок не считается пропущен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8. Приостановление процессуальных сро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 приостановлением производства по делу течение всех неистекших процессуальных сроков приостанавливается. Со дня возобновления производства по делу течение процессуальных сроков продолж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99. Восстановление и продление процессуальных сро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о заявлению лица, участвующего в деле, арбитражный суд, признав причины пропуска установленного настоящим Кодексом или иными федеральными законами процессуального срока уважительными, восстанавливает пропущенный сро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осстановлении пропущенного срока указывается в решении, определении или постановлении арбитражного суда. Об отказе в восстановлении срок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арбитражного суда об отказе в восстановлении пропущенного процессуального срока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Назначенные арбитражным судом процессуальные сроки могут быть им продле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3. Судебные штраф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0. Наложение штраф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Штраф налагается арбитражным судом в случаях и размерах, предусмотренных настоящим Кодексом, и взыскивается в федеральный бюдж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1. Порядок рассмотрения вопроса о наложении штраф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опрос о наложении штрафа разрешается в заседани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ремени и месте заседания лица, в отношении которых рассматривается вопрос о наложении штрафа, извещаются заказным письмом с уведомлением о вручении. Неявка надлежащим образом извещенного лица не является препятствием к рассмотрению вопроса о наложении штраф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результатам рассмотрения вопроса о наложении штрафа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арбитражного суда о наложении штрафа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Раздел II. Производство в арбитражном суде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4. Предъявление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2. Форма и содержание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ковое заявление подается в арбитражный суд в письменной форме. Оно подписывается истцом или его представителе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исковом заявлении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в который подается заяв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 участвующих в деле, и их почтовые адре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цена иска, если иск подлежит оцен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бстоятельства, на которых основаны исковые требо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доказательства, подтверждающие основания исковых требова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расчет взыскиваемой или оспариваемой сумм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требования истца со ссылкой на законы и иные нормативные правовые акты, а при предъявлении иска к нескольким ответчикам требования к каждому из н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9) перечень прилагаемых документов. В исковом заявлении указываются и иные сведения, если они необходимы для правильного разрешения спора, а также имеющиеся у истца ходатай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3. Направление копий искового заявления и прилагаемых к нему докумен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Истец при предъявлении иска обязан направить другим лицам, участвующим в деле, копии искового заявления и приложенных к нему документов, которые у них отсутствую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4. Документы, прилагаемые к исковому заявл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К исковому заявлению прилагаются документы, подтверждающ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уплату государственной пошлины в установленных порядке и размер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правление копий искового заявления и приложенных к нему докумен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5. Соединение и разъединение нескольких исковых требова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тец вправе соединить в одном исковом заявлении несколько требований, связанных между соб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вправе объединить несколько однородных дел, в которых участвуют одни и те же лица, в одно производ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Арбитражный суд вправе выделить одно или несколько соединенных требований в отдельное производ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б объединении дел и о выделении требований в отдельное производство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6. Принятие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опрос о принятии искового заявления судья решает единолич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ья обязан принять к производству арбитражного суда исковое заявление, поданное с соблюдением требований,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7. Отказ в принятии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ья отказывает в принятии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спор не подлежит рассмотрению в арбитражном суд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8. Возвращение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дья возвращает исковое заявление и приложенные к нему документ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если не соблюдены форма и содержание искового заявления, установленные в </w:t>
      </w:r>
      <w:r>
        <w:fldChar w:fldCharType="begin"/>
      </w:r>
      <w:r>
        <w:rPr>
          <w:rStyle w:val="InternetLink"/>
          <w:sz w:val="18"/>
          <w:u w:val="none"/>
          <w:rFonts w:cs="Arial" w:ascii="Arial" w:hAnsi="Arial"/>
          <w:color w:val="auto"/>
        </w:rPr>
        <w:instrText xml:space="preserve"> HYPERLINK "../in/nbu.phtml%3FB0CKT6596F258L149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02</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дело неподсудно данному арбитражному суд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не представлены доказательства направления другим лицам, участвующим в деле, копий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если 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9) если до вынесения определения о принятии искового заявления к производству от истца поступило заявление о возвращении искового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озвращении искового заявления судья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Возвращение искового заявления не препятствует вторичному обращению с ним в арбитражный суд в общем порядке после устранения допущенных наруш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09. Отзыв на исковое заяв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о, участвующее в деле, вправе направить арбитражному суду отзыв на исковое заявление с приложением документов, подтверждающих возражения против иска, в срок, обеспечивающий поступление отзыва ко дню рассмотрения дела, и доказательства отсылки другим лицам, участвующим в деле, копий отзыва и документов, которые у них отсутствую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тзыве указыва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в который направляется отзы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истца и номер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е отклонения исковых требований мотивы полного или частичного отклонения требований истца со ссылкой на законы и иные нормативные правовые акты, а также на доказательства, обосновывающие возраж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еречень прилагаемых к отзыву документов. В отзыве могут быть указаны иные сведения, а также имеющиеся у ответчика ходатай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0. Предъявление встречного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тветчик вправе до принятия решения по делу предъявить к истцу встречный иск для рассмотрения его совместно с первоначальным иск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едъявление встречного иска производится по общим правилам предъявления иск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стречный иск приним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встречное требование направлено к зачету первоначального требо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удовлетворение встречного иска исключает полностью или в части удовлетворение первоначального ис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1. Перемена адреса во время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а, участвующие в деле, обязаны сообщать арбитражному суду об изменении своего адреса во время производства по делу. При отсутствии такого сообщения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5. Подготовка дела к судебному разбиратель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2. Действия судьи по подготовке дела к судебному разбиратель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подготовке дела к судебному разбирательству судья производит следующие действ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рассматривает вопрос о привлечении к участию в деле другого ответчика или третьего лиц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звещает заинтересованных лиц о производстве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роверяет относимость и допустимость доказательст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вызывает свидетел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рассматривает вопрос о назначении экспертиз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направляет другим арбитражным судам судебные поруч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вызывает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9) принимает меры к примирению сторо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0) решает вопрос о вызове руководителей организаций, участвующих в деле, для дачи объясн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1) принимает меры по обеспечению иска. Судья совершает и другие действия, направленные на обеспечение правильного и своевременного разрешения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3. Определение о подготовке дела к судебному разбиратель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 подготовке дела к судебному разбирательству судья выносит определение, в котором указывается о действиях по подготовке дела, назначении дела к судебному разбирательству, времени и месте его провед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пределение направляется лицам, участвующим в деле,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6. Судебное разбирательств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4. Срок рассмотрени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Дело должно быть рассмотрено и решение принято в срок, не превышающий двух месяцев со дня поступления искового заявления в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5. Заседание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Разбирательство дела происходит в заседани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ья, председательствующий в заседании:</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ткрывает заседание арбитражного суда и объявляет, какое дело подлежит рассмотрению;</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оверяет явку лиц, участвующих в деле, и иных участников арбитражного процесса в заседание, их полномочия, извещены ли надлежащим образом лица, не явившиеся в заседание, и какие имеются сведения о причинах их неявки;</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бъявляет состав суда, сообщает, кто участвует в качестве эксперта, переводчика, и разъясняет лицам, участвующим в деле, их право заявлять отводы;</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азъясняет лицам, участвующим в деле, и иным участникам арбитражного процесса их процессуальные права и обязанности;</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едупреждает переводчика об ответственности за заведомо неправильный перевод, эксперта - за дачу заведомо ложного заключения или отказ от дачи заключения, свидетеля - за дачу заведомо ложных показаний и отказ или уклонение от дачи показаний;</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удаляет из зала заседания явившихся свидетелей до начала их допроса;</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пределяет порядок ведения заседания и исследования доказательств;</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уководит заседанием, обеспечивая выяснение обстоятельств, имеющих значение для дела;</w:t>
      </w:r>
    </w:p>
    <w:p>
      <w:pPr>
        <w:pStyle w:val="Style15"/>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нимает меры к обеспечению в заседании надлежащего поряд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сутствующие в зале заседания имеют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6. Порядок в заседании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входе судей в зал заседания все присутствующие в зале встают. Решение арбитражного суда все находящиеся в зале заседания лица выслушивают сто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Лица, участвующие в деле, и иные участники арбитражного процесса обращаются к арбитражному суду стоя и дают свои объяснения и показания стоя. Отступление от этого правила может быть допущено лишь с разрешения председательствующ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е нарушения порядка во время заседания председательствующий от имени арбитражного суда делает предупреждение лицу, допустившему нарушение. При повторном нарушении порядка указанное лицо может быть удалено из зала заседания по распоряжению председательствующ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7. Исследование доказательств и непрерывность разбир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рассмотрении дела арбитражный суд исследует доказательства по делу: заслушивает объяснения лиц, участвующих в деле, показания свидетелей, заключения экспертов, знакомится с письменными доказательствами, осматривает вещественные доказатель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азбирательство дела осуществляется при неизменном составе суда. В случае замены одного из судей в процессе разбирательства дела оно должно быть произведено с самого нача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Разбирательство по каждому делу происходит непрерывно, кроме времени, назначенного для отдыха. В исключительных случаях арбитражный суд вправе объявить перерыв в заседании на срок не более трех дн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До принятия решения по делу или до отложения его рассмотрения арбитражный суд не вправе рассматривать друг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8. Разрешение арбитражным судом заявлений и ходатайств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Заявления и ходатайства лиц, участвующих в деле, об истребовании новых доказательств и по всем другим вопросам, связанным с разбирательством дела, разрешаются арбитражным судом после заслушивания мнений других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 результатам рассмотрения заявлений и ходатайств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19. Разрешение спора при непредставлении отзыва на исковое заявление или дополнительных доказательств, а также без участия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епредставление отзыва на исковое заявление или дополнительных доказательств, которые судья предложил представить лицам, участвующим в деле, не является препятствием к рассмотрению дела по имеющимся в нем материала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 неявке в заседание арбитражного суда ответчика, надлежащим образом извещенного о времени и месте разбирательства дела, спор может быть разрешен в его отсутств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неявке в заседание арбитражного суда истца, надлежащим образом извещенного о времени и месте разбирательства дела, спор может быть разрешен в его отсутствие при наличии заявления истца о рассмотрении дела в его отсутств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0. Отложение рассмотрени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вправе отложить рассмотрение дела в случаях, когда оно не может быть рассмотрено в данном заседании, в том числе вследствие неявки кого-либо из лиц, участвующих в деле, свидетелей, экспертов, переводчиков или необходимости представления дополнительных доказательств. Об отложении рассмотрения дел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ремени и месте нового заседания арбитражного суда участники арбитражного процесса извещаются определением или иным документом, которые направляются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овое разбирательство дела после его отложения начинается снача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1. Мировое соглашение сторо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Достижение сторонами мирового соглашения оформляется ими письмен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Мировое соглашение утверждается арбитражным судом, о чем выносится определение, в котором указывается о прекращении производства по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2. Окончание рассмотрени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сле исследования всех доказательств председательствующий в судебном заседании выясняет у лиц, участвующих в деле, имеются ли у них дополнительные материалы по делу. При отсутствии таких заявлений председательствующий объявляет исследование дела законченным и арбитражный суд удаляется для принятия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3. Протоко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удебном заседании, а также при совершении отдельных процессуальных действий вне судебного заседания составляется протокол. В протоколе судебного заседания указыва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год, месяц, число и место судебного засед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суда, рассматривающего дело, состав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именован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сведения о явке лиц, участвующих в деле, и иных участников арбитражного процес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сведения о разъяснении лицам, участвующим в деле, и иным участникам арбитражного процесса их процессуальных прав и обязанност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определения, вынесенные судом без удаления из зала засед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устные заявления и ходатайства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показания свидетелей, устные разъяснения экспертами своих заключений. В протоколе о совершении отдельных процессуальных действий указываются также полученные данны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отокол ведет председательствующий в судебном заседании судья или другой судья состава, рассматривающ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отокол судебного заседания подписывается судьей, председательствующим в заседании, не позднее следующего после заседания дня. Протокол о совершении отдельного процессуального действия составляется и подписывается судьей непосредственно после совершения этого действ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Участники арбитражного процесса имеют право знакомиться с протоколом судебного заседания или процессуального действия и представлять замечания относительно полноты и правильности его составления в трехдневный срок после подписания протоко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 принятии или отклонении замечаний на протокол судья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7. Решение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4. Приняти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разрешении спора по существу арбитражный суд принимает решение. Решение арбитражного суда должно быть законным и обоснованным. Арбитражный суд основывает решение лишь на тех доказательствах, которые были исследованы в засед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ешение принимается в отдельной комнате после окончания разбирательства дела в судебном заседании. Во время принятия решения в комнате могут находиться лишь судьи, входящие в состав арбитражного суда, рассматривающ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коллегиальном рассмотрении дела решение арбитражного суда принимается большинством голос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5. Вопросы, разрешаемые при принятии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принятии решения арбитражный суд:</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ценивает доказательства;</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пределяет, какие обстоятельства, имеющие значение для дела, установлены и какие не установлены;</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ешает, какие законы и иные нормативные правовые акты, на которые ссылались лица, участвующие в деле, не следует применять по данному делу;</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пределяет, какие законы и иные нормативные правовые акты следует применить по данному делу;</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устанавливает, каковы права и обязанности лиц, участвующих в деле;</w:t>
      </w:r>
    </w:p>
    <w:p>
      <w:pPr>
        <w:pStyle w:val="Style15"/>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ешает, подлежит ли иск удовлетвор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признав во время совещания необходимым 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6. Изложени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ешение излагается в письменном виде председательствующим в судебном заседании или другим судьей состава, рассматривающего дело, и подписывается всеми судьями, участвующими в засед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7. Содержани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принимает решение именем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ешение арбитражного суда состоит из вводной, описательной, мотивировочной и резолютивной частей. Вводная часть решения должна содержать наименование арбит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 Описательная часть решения должна содержать краткое изложение искового заявления, отзыва на него, других объяснений, заявлений и ходатайств лиц, участвующих в деле. В мотивировочн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 Резолютивная часть решения должна содержать выводы об удовлетворении или отказе в удовлетворении каждого заявленного искового требования. При участии в деле нескольких истцов и ответчиков в решении указывается, как разрешен спор в отношении каждого из них.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В резолютивной части решения указывается о распределении между лицами, участвующими в деле, судебных расхо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арбитражный суд устанавливает порядок исполнения решения или принимает меры к обеспечению его исполнения, об этом указывается в реш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8. Решение о взыскании денежных средств и присуждении имуще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и неустойки (штрафа, пен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 присуждении имущества арбитражный суд указывает наименование подлежащего передаче имущества, его стоимость и место нахожд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29. Решение о признании не подлежащим исполнению исполнительного или иного докумен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удовлетворении иска по спору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указываются наименование, номер и дата документа, не подлежащего исполнению, и сумма, не подлежащая списа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0. Решение о заключении или изменении догов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1. Решение, обязывающее ответчика совершить определенные действ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принятии решения, обязывающего ответчика совершить определенные действия, не связанные с передачей имущества или взысканием денежных сумм, арбитражный суд в резолютивной части решения указывает, кто, где, когда или в течение какого периода времени обязан эти действия совершить. Арбитражный суд при необходимости может указать, что если ответчик не исполнит решение, то истец вправе совершить соответствующие действия за счет ответчика со взысканием с него необходимых расходов. Если указанные действия могут быть совершены только ответчиком, арбитражный суд устанавливает в решении срок, в течение которого решение должно быть исполн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2. Решение по делу о признании недействительным акта государственного органа, органа местного самоуправления и иного орган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о делу о признании недействительным акта государственного органа, органа местного самоуправления и иного органа в резолютивной части решения должны содержаться:</w:t>
      </w:r>
    </w:p>
    <w:p>
      <w:pPr>
        <w:pStyle w:val="Style15"/>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ведения о наименовании, номере, дате издания, других необходимых реквизитах акта и об органе, его издавшем;</w:t>
      </w:r>
    </w:p>
    <w:p>
      <w:pPr>
        <w:pStyle w:val="Style15"/>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указание о признании акта недействительным полностью или в определенной части либо об отказе в удовлетворении требования заявителя полностью или в определенной ч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и удовлетворении требования о признании незаконным отказа в государственной регистрации или уклонения от регистрации арбитражный суд в резолютивной части решения обязывает соответствующий государственный орган совершить такую регистрац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3. Решение арбитражного суда об установлении факта, имеющего юридическое зна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удовлетворении судом заявления об установлении факта, имеющего юридическое значение, в решении должен быть изложен установленный факт. Решение арбитражного суда об установлении факта, имеющего юридическое значение, служит основанием для регистрации такого факта или для оформления прав, которые возникают в связи с установленным фактом, соответствующими орган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4. Объявлени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Решение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решения объявляется в том же заседании, в котором закончилось разбирательство дела. Одновременно председательствующий объявляет, когда лица, участвующие в деле, могут ознакомиться с мотивированным решением. Объявленная резолютивная часть решения должна быть подписана всеми судьями и приобщена к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2. Председательствующий в заседании разъясняет порядок обжалования решения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5. Вступление решения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Решение арбитражного суда вступает в законную силу по истечении месячного срока после его принятия. Решения Высшего Арбитражного Суда Российской Федерации вступают в силу с момента их принятия. В случае подачи апелляционной жалобы решение, если оно не отменено, вступает в законную силу с момента вынесения постановления апелляционной инстанци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Решение арбитражного суда приводится в исполнение после вступления его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6. Обеспечение исполнения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Арбитражный суд по заявлению лиц, участвующих в деле, принимает меры по обеспечению исполнения решения по правилам, установленным </w:t>
      </w:r>
      <w:r>
        <w:fldChar w:fldCharType="begin"/>
      </w:r>
      <w:r>
        <w:rPr>
          <w:rStyle w:val="InternetLink"/>
          <w:sz w:val="18"/>
          <w:u w:val="none"/>
          <w:rFonts w:cs="Arial" w:ascii="Arial" w:hAnsi="Arial"/>
          <w:color w:val="auto"/>
        </w:rPr>
        <w:instrText xml:space="preserve"> HYPERLINK "../in/nbu.phtml%3FB0CKT6596F258L1073"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главой 7</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7. Направление решения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ешение арбитражного суда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8. Дополнительное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нявший решение арбитражный суд принимает дополнительное решение в случа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по какому-либо требованию, по которому лица, участвующие в деле, представили доказательства, не было принято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суд, разрешив вопрос о праве, не указал размера присужденной суммы, подлежащего передаче имущества или действия, которые обязан совершить ответчи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не разрешен вопрос о судебных расход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опрос о принятии дополнительного решения может быть поставлен до вступления решения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опрос о принятии дополнительного решения разрешается в заседании. Лица, участвующие в деле, извещаются о времени и месте заседания заказным письмом с уведомлением о вручении. Неявка надлежащим образом извещенных лиц, участвующих в деле, не препятствует рассмотрению вопроса. В случае отказа в принятии дополнительного решения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арбитражного суда об отказе в принятии дополнительного решения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39. Разъяснение решения. Исправление описок, опечаток и арифметических ошибок</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неясности решения арбитражный суд, разрешивший спор, вправе по заявлению лица, участвующего в деле, разъяснить решение, не изменяя его содержания, а также по заявлению лица, участвующего в деле, или по своей инициативе исправить допущенные описки, опечатки и арифметические ошибки, не затрагивая существа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разъяснении решения и об исправлении описок, опечаток или арифметических ошибок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8. Определение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0. Вынесение определения и его содержа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выносит определение в виде отдельного акта при отложении рассмотрения дела, приостановлении, прекращении производства по делу, оставлении иска без рассмотрения, а также в других случаях,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пределении, выносимом в виде отдельного акта,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номер дела, дата вынесения определения, состав суда, предмет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опрос, по которому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мотивы, по которым арбитражный суд пришел к своим выводам, со ссылкой на законы и иные нормативные правовые акт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вывод по рассматриваемому вопрос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рассмотрении дела в судебном заседании арбитражный суд вправе вынести определение без оформления в виде отдельного акта по вопросам, требующим разрешения в ходе судебного разбирательства. Определение объявляется устно и заносится в протокол судебного заседания. В определении указываются вопрос, по которому оно выносится, мотивы, по которым суд пришел к своим выводам, и вывод по рассматриваемому вопрос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1. Частное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выявления при рассмотрении спора нарушения законов и иных нормативных правовых актов в деятельности организации, государственного органа, органа местного самоуправления и иного органа, должностного лица или гражданина арбитражный суд вправе вынести частное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Частное определение направляется соответствующим организациям, государственным органам, органам местного самоуправления и иным органам, должностным лицам, гражданам, которые обязаны в месячный срок сообщить арбитражному суду о принятых мера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Частное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2. Направление опреде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ях, когда арбитражный суд выносит определение в виде отдельного акта, оно направляется лицам, участвующим в деле, и другим лицам, которых оно касается, в пятидневный срок после вынесения или вручается им под распис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пределения, которые в соответствии с настоящим Кодексом могут быть обжалованы, направляются лицам, участвующим в деле, и другим лицам, которых они касаются,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19. Особенности производства по отдельным категориям 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3. Рассмотрение дел о несостоятельности (банкротстве) организаций и гражда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Дела о несостоятельности (банкротстве) организаций и граждан рассматриваются арбитражным судом по правилам, предусмотренным настоящим Кодексом, с особенностями, установленными </w:t>
      </w:r>
      <w:r>
        <w:fldChar w:fldCharType="begin"/>
      </w:r>
      <w:r>
        <w:rPr>
          <w:rStyle w:val="InternetLink"/>
          <w:sz w:val="18"/>
          <w:u w:val="none"/>
          <w:rFonts w:cs="Arial" w:ascii="Arial" w:hAnsi="Arial"/>
          <w:color w:val="auto"/>
        </w:rPr>
        <w:instrText xml:space="preserve"> HYPERLINK "../in/nbu.phtml%3FB0CKT17408F258L72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законом</w:t>
      </w:r>
      <w:r>
        <w:rPr>
          <w:rStyle w:val="InternetLink"/>
          <w:sz w:val="18"/>
          <w:u w:val="none"/>
          <w:rFonts w:cs="Arial" w:ascii="Arial" w:hAnsi="Arial"/>
          <w:color w:val="auto"/>
        </w:rPr>
        <w:fldChar w:fldCharType="end"/>
      </w:r>
      <w:r>
        <w:rPr>
          <w:rFonts w:cs="Arial" w:ascii="Arial" w:hAnsi="Arial"/>
          <w:color w:val="auto"/>
          <w:sz w:val="18"/>
          <w:u w:val="none"/>
        </w:rPr>
        <w:t xml:space="preserve"> о несостоятельности (банкротст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4. Рассмотрение дел об установлении фактов, имеющих юридическое знач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Заявления об установлении фактов, имеющих юридическое значение, оформляются в соответствии с правилами, предусмотренными в </w:t>
      </w:r>
      <w:r>
        <w:fldChar w:fldCharType="begin"/>
      </w:r>
      <w:r>
        <w:rPr>
          <w:rStyle w:val="InternetLink"/>
          <w:sz w:val="18"/>
          <w:u w:val="none"/>
          <w:rFonts w:cs="Arial" w:ascii="Arial" w:hAnsi="Arial"/>
          <w:color w:val="auto"/>
        </w:rPr>
        <w:instrText xml:space="preserve"> HYPERLINK "../in/nbu.phtml%3FB0CKT6596F258L149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02</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Дела об установлении фактов, имеющих юридическое значение, рассматриваются арбитражным судом в порядке, предусмотренно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Раздел III. Производство по пересмотру реш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20. Производство в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5. Право апелляционного обжало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а, участвующие в деле, вправе подать апелляционную жалобу на решение арбитражного суда, не вступившее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6. Арбитражный суд, рассматривающий апелля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Рассмотрение апелляционной жалобы осуществляет апелляционная инстанция арбитражного суда, принявшего решение в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7. Срок подачи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пелляционная жалоба подается в течение месяца после принятия арбитражным судом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8. Содержание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апелляционной жалобе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которому адресуется жалоб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а, подающего жалобу, и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именование арбитражного суда, принявшего решение, на которое подается жалоба, номер дела и дата принятия решения, предмет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требования лица, подающего жалобу, и основания, по которым заявитель считает решение неправильным, со ссылкой на законы, иные нормативные правовые акты и материалы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еречень прилагаемых к жалобе документов. Апелляционная жалоба подписывается лицом, подающим жалобу, или его представителем. 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К жалобе прилагаются доказательства уплаты государственной пошлины и направления копий жалобы другим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49. Направление апелляционной жалобы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о, подающее апелляционную жалобу, направляет другим лицам, участвующим в деле, копии жалобы и приложенных к ней документов, которые у них отсутствую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0. Отзыв на апелля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о, участвующее в деле, по получении копии апелляционной жалобы вправе направить отзыв на нее арбитражному суду в срок, обеспечивающий поступление отзыва ко дню рассмотрения апелляционной жалобы, и доказательства отсылки копий отзыва другим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К отзыву могут быть приложены документы, которые не были представлены ранее. В этом случае к отзыву прилагаются доказательства направления другим лицам, участвующим в деле, копий тех документов, которые отсутствуют у эти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1. Возвращение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пелляционная жалоба возвращается судье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апелляционная жалоба не подписана либо подписана лицом, не имеющим права ее подписывать, или лицом, должностное положение которого не указ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к апелляционной жалобе не приложены доказательства отсылки ее копий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к апелля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апелляционная жалоба подана по истечении установленного срока и не содержит ходатайство о восстановлении пропущенного сро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до направления определения о принятии апелляционной жалобы к производству лицам, участвующим в деле, от лица, подавшего жалобу, поступило заявление о ее возвращ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озвращении апелляционной жалобы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 определение о возвращении апелляционной жалобы может быть подана кассационная жалоб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4. После устранения обстоятельств, указанных в </w:t>
      </w:r>
      <w:r>
        <w:fldChar w:fldCharType="begin"/>
      </w:r>
      <w:r>
        <w:rPr>
          <w:rStyle w:val="InternetLink"/>
          <w:sz w:val="18"/>
          <w:u w:val="none"/>
          <w:rFonts w:cs="Arial" w:ascii="Arial" w:hAnsi="Arial"/>
          <w:color w:val="auto"/>
        </w:rPr>
        <w:instrText xml:space="preserve"> HYPERLINK "../in/nbu.phtml%3FB0CKT6596F258L2261"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ах 1,</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264"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2,</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26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3</w:t>
      </w:r>
      <w:r>
        <w:rPr>
          <w:rStyle w:val="InternetLink"/>
          <w:sz w:val="18"/>
          <w:u w:val="none"/>
          <w:rFonts w:cs="Arial" w:ascii="Arial" w:hAnsi="Arial"/>
          <w:color w:val="auto"/>
        </w:rPr>
        <w:fldChar w:fldCharType="end"/>
      </w:r>
      <w:r>
        <w:rPr>
          <w:rFonts w:cs="Arial" w:ascii="Arial" w:hAnsi="Arial"/>
          <w:color w:val="auto"/>
          <w:sz w:val="18"/>
          <w:u w:val="none"/>
        </w:rPr>
        <w:t xml:space="preserve"> части 1 настоящей статьи, лицо, подавшее жалобу, вправе вновь обратиться в арбитражный суд с апелляционной жалобой в обще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2. Определение о принятии апелляционной жалобы к производ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 принятии апелляционной жалобы к производству судья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пределении указываются время и место рассмотрения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направляется лицам, участвующим в деле,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3. Порядок рассмотрения дела в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В апелля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4. Отказ от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о, подавшее апелляционную жалобу, вправе отказаться от нее до вынес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2. Суд вправе отклонить отказ от жалобы по основаниям, предусмотренным в </w:t>
      </w:r>
      <w:r>
        <w:fldChar w:fldCharType="begin"/>
      </w:r>
      <w:r>
        <w:rPr>
          <w:rStyle w:val="InternetLink"/>
          <w:sz w:val="18"/>
          <w:u w:val="none"/>
          <w:rFonts w:cs="Arial" w:ascii="Arial" w:hAnsi="Arial"/>
          <w:color w:val="auto"/>
        </w:rPr>
        <w:instrText xml:space="preserve"> HYPERLINK "../in/nbu.phtml%3FB0CKT6596F258L54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части 4</w:t>
      </w:r>
      <w:r>
        <w:rPr>
          <w:rStyle w:val="InternetLink"/>
          <w:sz w:val="18"/>
          <w:u w:val="none"/>
          <w:rFonts w:cs="Arial" w:ascii="Arial" w:hAnsi="Arial"/>
          <w:color w:val="auto"/>
        </w:rPr>
        <w:fldChar w:fldCharType="end"/>
      </w:r>
      <w:r>
        <w:rPr>
          <w:rFonts w:cs="Arial" w:ascii="Arial" w:hAnsi="Arial"/>
          <w:color w:val="auto"/>
          <w:sz w:val="18"/>
          <w:u w:val="none"/>
        </w:rPr>
        <w:t xml:space="preserve"> статьи 37 настоящего Кодекса, и рассмотреть дело в апелляционно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принятии отказа от жалобы суд прекращает производство в апелляционной инстанции, если решение не обжаловано другими лиц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 прекращении производства в апелляционной инстанции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5. Пределы рассмотрения дела в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рассмотрении дела в апелляционной инстанции арбитражный суд по имеющимся в деле и дополнительно представленным доказательствам повторно рассматривает дело. Дополнительные доказательства принимаются арбитражным судом, если заявитель обосновал невозможность их представления в суде первой инстанции по причинам, не зависящим от нег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 не связан доводами апелляционной жалобы и проверяет законность и обоснованность решения в полном объем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6. Срок рассмотрения апелля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пелляционная жалоба на решение арбитражного суда рассматривается в месячный срок со дня ее поступления в арбитражный суд.</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7. Полномочия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рассмотрев дело в апелляционной инстанции, впр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ставить решение суда без изменения, а жалобу без удовлетво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менить решение полностью или в части и принять новое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изменить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тменить решение полностью или в части и прекратить производство по делу или оставить иск без рассмотрения полностью или в ч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8. Основания к изменению или отмен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снованиями к изменению или отмене решения арбитражного суда явля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еполное выяснение обстоятельств, имеющих значение для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едоказанность имеющих значение для дела обстоятельств, которые арбитражный суд считал установленны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есоответствие выводов, изложенных в решении, обстоятельствам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4) нарушение или неправильное применение норм материального права или норм процессуального пра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рушение или неправильное применение норм процессуального права является основанием к изменению или отмене решения, если это нарушение привело или могло привести к принятию неправильного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рушение норм процессуального права является в любом случае основанием к отмене решения арбитражного суда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дело рассмотрено судом в незаконном сост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дело рассмотрено судом в отсутствие кого-либо из участвующих в деле лиц, не извещенных надлежащим образом о времени и месте засед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при рассмотрении дела были нарушены правила о язы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суд принял решение о правах и обязанностях лиц, не привлеченных к участию в деле. Эти лица вправе обжаловать такое решение в порядке, установленно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решение не подписано кем-либо из судей или подписано не теми судьями, которые указаны в реш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решение принято не теми судьями, которые входили в состав суда, рассматривавш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7) если в деле отсутствует протокол судебного заседания или он не подписан лицами, указанными в </w:t>
      </w:r>
      <w:r>
        <w:fldChar w:fldCharType="begin"/>
      </w:r>
      <w:r>
        <w:rPr>
          <w:rStyle w:val="InternetLink"/>
          <w:sz w:val="18"/>
          <w:u w:val="none"/>
          <w:rFonts w:cs="Arial" w:ascii="Arial" w:hAnsi="Arial"/>
          <w:color w:val="auto"/>
        </w:rPr>
        <w:instrText xml:space="preserve"> HYPERLINK "../in/nbu.phtml%3FB0CKT6596F258L1855"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23</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59. Постановление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о результатам рассмотрения апелляционной жалобы принимается постановление, которое подписывается всеми судья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постановлении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 дата принятия решения в первой инстанции и фамилии судей, его принявш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 участвующих в деле, наименование лица, подавшего апелля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краткое изложение сущности принятого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снования, по которым поставлен вопрос о проверке законности и обоснованности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доводы, изложенные в отзыве на апелля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объяснения лиц, присутствовавших в засед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при отмене или изменении решения суда первой инстанции - мотивы, по которым суд апелляционной инстанции не согласился с выводами суда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9) выводы по результатам рассмотрения апелляционной жалобы. В постановлении указывается о распределении между сторонами судебных расхо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становление вступает в законную силу с момента его приня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останов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0. Апелляционные жалобы на определения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пределения арбитражного суда могут быть обжалованы в случаях,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пелляционные жалобы на определения арбитражного суда рассматриваются в порядке, предусмотренном для рассмотрения апелляционных жалоб на решения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ях отмены арбитражным судом в апелляционной инстанции определений об отказе в принятии искового заявления, о возвращении искового заявления, приостановлении производства по делу, прекращении производства по делу, об оставлении иска без рассмотрения дело передается на рассмотрение суда перв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i/>
          <w:i/>
          <w:color w:val="auto"/>
          <w:sz w:val="18"/>
          <w:u w:val="none"/>
        </w:rPr>
      </w:pPr>
      <w:r>
        <w:rPr>
          <w:rFonts w:cs="Arial" w:ascii="Arial" w:hAnsi="Arial"/>
          <w:i/>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21. Производство в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1. Право кассационного обжалов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2. Арбитражные суды, проверяющие законность решений в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3. Порядок подачи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4. Срок подачи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5. Содержание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кассационной жалобе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которому адресуется жалоб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а, подающего жалобу, и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требования лица, подавшего жалобу, и указание на то, в чем заключается нарушение или неправильное применение норм материального права либо норм процессуального пра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перечень прилагаемых к жалобе документов. Ссылка в кассационной жалобе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 Кассационная жалоба подписывается лицом, подающим жалобу, или его представителем. 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К жалобе прилагаются доказательства уплаты государственной пошлины и направления копий жалобы другим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6. Направление копий кассационной жалобы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Лицо, подающее кассационную жалобу, направляет другим лицам, участвующим в деле, копии жалобы и приложенных к ней документов, которые отсутствуют у н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7. Отзыв на касса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о, участвующее в деле, по получении копии кассационной жалобы вправе направить отзыв на нее арбитражному суду в срок, обеспечивающий поступление отзыва ко дню рассмотрения кассационной жалобы, и документы, подтверждающие отсылку копий отзыва другим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8. Возвращение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Кассационная жалоба возвращае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кассационная жалоба не подписана или подписана лицом, не имеющим права ее подписывать, либо лицом, должностное положение которого не указ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жалоба направлена, минуя арбитражный суд, принявший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к кассационной жалобе не приложены доказательства отсылки ее копий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к касса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кассационная жалоба подана по истечении установленного срока и не содержит ходатайство о восстановлении пропущенного сро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кассационная жалоба не содержит указания на то, в чем заключается нарушение или неправильное применение норм материального права либо норм процессуального пра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7) если до направления лицам, участвующим в деле, определения о принятии кассационной жалобы к производству от лица, подавшего жалобу, поступило заявление о ее возвращении. Кассационная жалоба возвращается по основаниям, предусмотренным в </w:t>
      </w:r>
      <w:r>
        <w:fldChar w:fldCharType="begin"/>
      </w:r>
      <w:r>
        <w:rPr>
          <w:rStyle w:val="InternetLink"/>
          <w:sz w:val="18"/>
          <w:u w:val="none"/>
          <w:rFonts w:cs="Arial" w:ascii="Arial" w:hAnsi="Arial"/>
          <w:color w:val="auto"/>
        </w:rPr>
        <w:instrText xml:space="preserve"> HYPERLINK "../in/nbu.phtml%3FB0CKT6596F258L251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ах 1,</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21"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3,</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23"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4,</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2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5,</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32"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6</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й части, судьей суда первой инстанции, по основаниям, предусмотренным в </w:t>
      </w:r>
      <w:r>
        <w:fldChar w:fldCharType="begin"/>
      </w:r>
      <w:r>
        <w:rPr>
          <w:rStyle w:val="InternetLink"/>
          <w:sz w:val="18"/>
          <w:u w:val="none"/>
          <w:rFonts w:cs="Arial" w:ascii="Arial" w:hAnsi="Arial"/>
          <w:color w:val="auto"/>
        </w:rPr>
        <w:instrText xml:space="preserve"> HYPERLINK "../in/nbu.phtml%3FB0CKT6596F258L251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е 2</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й части, судьей суда кассационной инстанции, а по основаниям, предусмотренным в </w:t>
      </w:r>
      <w:r>
        <w:fldChar w:fldCharType="begin"/>
      </w:r>
      <w:r>
        <w:rPr>
          <w:rStyle w:val="InternetLink"/>
          <w:sz w:val="18"/>
          <w:u w:val="none"/>
          <w:rFonts w:cs="Arial" w:ascii="Arial" w:hAnsi="Arial"/>
          <w:color w:val="auto"/>
        </w:rPr>
        <w:instrText xml:space="preserve"> HYPERLINK "../in/nbu.phtml%3FB0CKT6596F258L2535"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е 7</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й части, судьями судов первой или кассационной инстанции в зависимости от того, в какой инстанции находилось дело с жалобой к моменту поступления заявления о ее возвращении. Если основания, по которым возвращается жалоба, выявлены в кассационной инстанции, возвращение производит судья суда эт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 возвращении кассационной жалобы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о возвращении кассационной жалобы может быть обжаловано в кассационную инстанц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4. После устранения обстоятельств, указанных в </w:t>
      </w:r>
      <w:r>
        <w:fldChar w:fldCharType="begin"/>
      </w:r>
      <w:r>
        <w:rPr>
          <w:rStyle w:val="InternetLink"/>
          <w:sz w:val="18"/>
          <w:u w:val="none"/>
          <w:rFonts w:cs="Arial" w:ascii="Arial" w:hAnsi="Arial"/>
          <w:color w:val="auto"/>
        </w:rPr>
        <w:instrText xml:space="preserve"> HYPERLINK "../in/nbu.phtml%3FB0CKT6596F258L251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пунктах 1,</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1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2,</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21"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3,</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23"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4,</w:t>
      </w:r>
      <w:r>
        <w:rPr>
          <w:rStyle w:val="InternetLink"/>
          <w:sz w:val="18"/>
          <w:u w:val="none"/>
          <w:rFonts w:cs="Arial" w:ascii="Arial" w:hAnsi="Arial"/>
          <w:color w:val="auto"/>
        </w:rPr>
        <w:fldChar w:fldCharType="end"/>
      </w:r>
      <w:r>
        <w:rPr>
          <w:rFonts w:cs="Arial" w:ascii="Arial" w:hAnsi="Arial"/>
          <w:color w:val="auto"/>
          <w:sz w:val="18"/>
          <w:u w:val="none"/>
        </w:rPr>
        <w:t xml:space="preserve"> </w:t>
      </w:r>
      <w:r>
        <w:fldChar w:fldCharType="begin"/>
      </w:r>
      <w:r>
        <w:rPr>
          <w:rStyle w:val="InternetLink"/>
          <w:sz w:val="18"/>
          <w:u w:val="none"/>
          <w:rFonts w:cs="Arial" w:ascii="Arial" w:hAnsi="Arial"/>
          <w:color w:val="auto"/>
        </w:rPr>
        <w:instrText xml:space="preserve"> HYPERLINK "../in/nbu.phtml%3FB0CKT6596F258L2532"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6</w:t>
      </w:r>
      <w:r>
        <w:rPr>
          <w:rStyle w:val="InternetLink"/>
          <w:sz w:val="18"/>
          <w:u w:val="none"/>
          <w:rFonts w:cs="Arial" w:ascii="Arial" w:hAnsi="Arial"/>
          <w:color w:val="auto"/>
        </w:rPr>
        <w:fldChar w:fldCharType="end"/>
      </w:r>
      <w:r>
        <w:rPr>
          <w:rFonts w:cs="Arial" w:ascii="Arial" w:hAnsi="Arial"/>
          <w:color w:val="auto"/>
          <w:sz w:val="18"/>
          <w:u w:val="none"/>
        </w:rPr>
        <w:t xml:space="preserve"> части 1 настоящей статьи, лицо, подавшее жалобу, вправе вновь обратиться в арбитражный суд с кассационной жалобой в обще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69. Определение о принятии кассационной жалобы к производств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 принятии кассационной жалобы к производству судья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определении указываются время и место рассмотрения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направляется лицам, участвующим в деле,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0. Приостановление исполнения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кассационной инстанции вправе по ходатайству лиц, участвующих в деле, приостановить исполнение решения, постановления, принятых в первой и апелляционной инстанция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1. Порядок рассмотрения дела в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В касса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2. Отказ от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Лицо, подавшее кассационную жалобу, вправе отказаться от нее до вынес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2. Суд вправе отклонить отказ от жалобы по основаниям, предусмотренным в </w:t>
      </w:r>
      <w:r>
        <w:fldChar w:fldCharType="begin"/>
      </w:r>
      <w:r>
        <w:rPr>
          <w:rStyle w:val="InternetLink"/>
          <w:sz w:val="18"/>
          <w:u w:val="none"/>
          <w:rFonts w:cs="Arial" w:ascii="Arial" w:hAnsi="Arial"/>
          <w:color w:val="auto"/>
        </w:rPr>
        <w:instrText xml:space="preserve"> HYPERLINK "../in/nbu.phtml%3FB0CKT6596F258L54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части 4</w:t>
      </w:r>
      <w:r>
        <w:rPr>
          <w:rStyle w:val="InternetLink"/>
          <w:sz w:val="18"/>
          <w:u w:val="none"/>
          <w:rFonts w:cs="Arial" w:ascii="Arial" w:hAnsi="Arial"/>
          <w:color w:val="auto"/>
        </w:rPr>
        <w:fldChar w:fldCharType="end"/>
      </w:r>
      <w:r>
        <w:rPr>
          <w:rFonts w:cs="Arial" w:ascii="Arial" w:hAnsi="Arial"/>
          <w:color w:val="auto"/>
          <w:sz w:val="18"/>
          <w:u w:val="none"/>
        </w:rPr>
        <w:t xml:space="preserve"> статьи 37 настоящего Кодекса, и рассмотреть дело в кассационном поряд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принятии отказа от кассационной жалобы суд прекращает производство в кассационной инстанции, если решение, постановление не обжалованы другими лицами, участвующими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 прекращении производства в кассационной инстанции арбитражный суд выносит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3. Срок рассмотрения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Кассационная жалоба на решение арбитражного суда и постановление апелляционной инстанции рассматривается в месячный срок со дня ее поступления вместе с делом в федеральный арбитражный суд округ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4. Пределы рассмотрения дела в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5. Полномочия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Федеральный арбитражный суд округа, рассмотрев дело, впр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ставить решение первой инстанции или постановление апелляционной инстанции без изменения, а жалобу без удовлетво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менить решение первой инстанции или постановление апелляционной инстанции полностью или в части и принять новое реш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тменить решение первой инстанции и постановление апелляционной инстанции и передать дело на новое рассмотрение в инстанцию арбитражного суда, решение или постановление которой отменено, если принятое решение или постановление недостаточно обосн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изменить решение первой инстанции или постановление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тменить решение первой инстанции или постановление апелляционной инстанции полностью или в части и прекратить производство по делу или оставить иск без рассмотрения полностью или в ч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оставить в силе одно из ранее принятых решений или постановл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6. Основания к изменению или отмене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снованиями к изменению или отмене решения или постановления арбитражного суда являются нарушение либо неправильное применение норм материального права или норм процессуального пра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рушение или неправильное применение норм процессуального права является основанием к изменению либо отмене решения или постановления, если это нарушение привело или могло привести к принятию неправильного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рушение норм процессуального права является основанием к отмене решения или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дело рассмотрено арбитражным судом в незаконном сост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дело рассмотрено арбитражным судом в отсутствие кого-либо из участвующих в деле лиц, не извещенных надлежащим образом о времени и месте заседа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при рассмотрении дела были нарушены правила о язык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в решении или постановлении отсутствует ссылка на закон или иной нормативный правовой акт, которыми руководствовался арбитражный суд при принятии решения или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арбитражный суд принял решение или постановление о правах и обязанностях лиц, не привлеченных к участию в деле. Эти лица вправе обжаловать такое решение или постановление в порядке, установленно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решение или постановление не подписано кем-либо из судей либо подписано не теми судьями, которые указаны в решении или постановл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если решение принято не теми судьями, которые входили в состав суда, рассматривающ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8) если в деле отсутствует протокол судебного заседания или он не подписан лицами, указанными в </w:t>
      </w:r>
      <w:r>
        <w:fldChar w:fldCharType="begin"/>
      </w:r>
      <w:r>
        <w:rPr>
          <w:rStyle w:val="InternetLink"/>
          <w:sz w:val="18"/>
          <w:u w:val="none"/>
          <w:rFonts w:cs="Arial" w:ascii="Arial" w:hAnsi="Arial"/>
          <w:color w:val="auto"/>
        </w:rPr>
        <w:instrText xml:space="preserve"> HYPERLINK "../in/nbu.phtml%3FB0CKT6596F258L1855"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23</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7. Постановление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о результатам рассмотрения кассационной жалобы принимается постановление, которое подписывается всеми судья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постановлении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аименование лица, подавшего кассационную жалобу, и лиц, участвующих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наименование арбитражного суда, рассмотревшего дело в первой и апелляционной инстанциях, номер дела, дата принятия решения, постановления, фамилии судей, их принявших;</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краткое изложение сущности принятых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снования, по которым поставлен вопрос о проверке законности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доводы, изложенные в отзыве на кассационную жалоб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объяснения лиц, присутствовавших в заседа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8) мотивы, по которым арбитражный суд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9) при отмене или изменении решения первой инстанции, постановления апелляционной инстанции мотивы, по которым суд кассационной инстанции не согласился с выводами суда первой или апелля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0) выводы по результатам рассмотрения кассационной жалоб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1) действия, которые должны быть выполнены лицами, участвующими в деле, и арбитражным судом, если дело передается на новое рассмотрение. В постановлении указывается о распределении между лицами, участвующими в деле, судебных расхо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Постановление вступает в законную силу с момента его принятия и обжалованию не подлежи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8. Обязательность указаний кассационной инстан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Указания арбитражного суда, рассматривающего дело в кассационной инстанции, изложенные в постановлении, обязательны для суда, вновь рассматривающего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рассматривающий дело в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о том, какая норма материального права должна быть применена и какое решение должно быть принято при новом рассмотрении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79. Кассационные жалобы на определения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пределения арбитражного суда могут быть обжалованы в кассационном порядке в случаях, предусмотренных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Кассационные жалобы на определения арбитражного суда рассматриваются в порядке, предусмотренном для рассмотрения кассационных жалоб на решения и постановления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22. Производство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0. Пересмотр решений и постановлений арбитражных судов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Вступившие в законную силу решения и постановления всех арбитражных судов в Российской Федерации могут быть пересмотрены в порядке надзора по протестам должностных лиц, указанных в </w:t>
      </w:r>
      <w:r>
        <w:fldChar w:fldCharType="begin"/>
      </w:r>
      <w:r>
        <w:rPr>
          <w:rStyle w:val="InternetLink"/>
          <w:sz w:val="18"/>
          <w:u w:val="none"/>
          <w:rFonts w:cs="Arial" w:ascii="Arial" w:hAnsi="Arial"/>
          <w:color w:val="auto"/>
        </w:rPr>
        <w:instrText xml:space="preserve"> HYPERLINK "../in/nbu.phtml%3FB0CKT6596F258L273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81</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за исключением постановлений Президиума Высшего Арбитражного Суда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1. Лица, имеющие право принесения проте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отесты вправе приносить:</w:t>
      </w:r>
    </w:p>
    <w:p>
      <w:pPr>
        <w:pStyle w:val="Style15"/>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едседатель Высшего Арбитражного Суда Российской Федерации и Генеральный прокурор Российской Федерации на решения и постановления любого арбитражного суда в Российской Федерации, за исключением постановлений Президиума Высшего Арбитражного Суда Российской Федерации;</w:t>
      </w:r>
    </w:p>
    <w:p>
      <w:pPr>
        <w:pStyle w:val="Style15"/>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заместитель Председателя Высшего Арбитражного Суда Российской Федерации и заместитель Генерального прокурора Российской Федерации на решения и постановления любого арбитражного суда в Российской Федерации, за исключением решений и постановлений Высшего Арбитражного Суда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2. Приостановление исполнения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едседатель Высшего Арбитражного Суда Российской Федерации и его заместитель могут приостановить исполнение соответствующих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3. Арбитражный суд, рассматривающий дела по протестам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езидиум Высшего Арбитражного Суда Российской Федерации рассматривает дела по протестам в порядке надзора на решения и постановления всех арбитражных судов в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4. Истребование дел</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Должностные лица, перечисленные в </w:t>
      </w:r>
      <w:r>
        <w:fldChar w:fldCharType="begin"/>
      </w:r>
      <w:r>
        <w:rPr>
          <w:rStyle w:val="InternetLink"/>
          <w:sz w:val="18"/>
          <w:u w:val="none"/>
          <w:rFonts w:cs="Arial" w:ascii="Arial" w:hAnsi="Arial"/>
          <w:color w:val="auto"/>
        </w:rPr>
        <w:instrText xml:space="preserve"> HYPERLINK "../in/nbu.phtml%3FB0CKT6596F258L273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81</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вправе истребовать из соответствующего арбитражного суда дело для разрешения вопроса о наличии оснований для принесения протеста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5. Принесение проте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При наличии оснований для принесения протеста, в том числе в связи с заявлением лица, участвующего в деле, должностное лицо, указанное в </w:t>
      </w:r>
      <w:r>
        <w:fldChar w:fldCharType="begin"/>
      </w:r>
      <w:r>
        <w:rPr>
          <w:rStyle w:val="InternetLink"/>
          <w:sz w:val="18"/>
          <w:u w:val="none"/>
          <w:rFonts w:cs="Arial" w:ascii="Arial" w:hAnsi="Arial"/>
          <w:color w:val="auto"/>
        </w:rPr>
        <w:instrText xml:space="preserve"> HYPERLINK "../in/nbu.phtml%3FB0CKT6596F258L2736"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 181</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приносит протест и направляет его вместе с делом в Президиум Высшего Арбитражного Суда Российской Федерации. Заявление о принесении протеста на вступившие в законную силу решение, постановление арбитражного суда может быть подано после рассмотрения дела в апелляционной или кассационной инстанции. Об отсутствии оснований для принесения протеста извещается лицо, подавшее заяв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Копии протеста направляются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Должностное лицо, принесшее протест в порядке надзора, вправе отозвать его до начала рассмотрения дела. Об отзыве протеста извещаются лица, участвующие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6. Порядок рассмотрения проте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рассмотрении протеста Президиум Высшего Арбитражного Суда Российской Федерации заслушивает доклад судьи Высшего Арбитражного Суда Российской Федерации об обстоятельствах дела и доводах проте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Для дачи объяснений в заседание Президиума могут быть вызваны лица, участвующие в деле. В этом случае им направляются извещения о времени и месте заседания Президиума. Их неявка не препятствует рассмотрению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7. Полномочия Президиума Высшего Арбитражного Суда Российской Федерации по пересмотру дел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езидиум Высшего Арбитражного Суда Российской Федерации, рассмотрев дело в порядке надзора, вправ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ставить решение, постановление арбитражного суда без изменения, а протест без удовлетвор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тменить решение, постановление полностью или в части и направить дело на новое рассмотр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изменить или отменить решение, постановление и принять новое решение, не передавая дело на новое рассмотр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тменить решение, постановление полностью или в части и прекратить производство по делу либо оставить иск без рассмотрения полностью или в част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ставить в силе одно из ранее принятых по делу решений или постановлен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 результатам рассмотрения дела в порядке надзора выносится постановление, которое направляется лицам, участвующим в деле, в пятидневный срок со дня его вынесения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8. Основания к изменению или отмене решен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Основаниями к изменению или отмене решения, постановления в порядке надзора являются незаконность или необоснованность судебного акта. Не могут быть отменены правильные по существу решение, постановление арбитражного суда по одним лишь формальным основани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89. Порядок принятия постано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езидиум Высшего Арбитражного Суда Российской Федерации принимает постановление. Постановление считается принятым, если за него проголосовало большинство от общего числа присутствующих членов Президиум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становление Президиума подписывается Председателем Высшего Арбитражного Суда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становление Президиума вступает в силу с момента его принят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0. Обязательность указаний арбитражного суда, рассматривающего дело в порядке надзо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Указания арбитражного суда, рассматривающего дело в порядке надзора, изложенные в постановлении об отмене решения, постановления, обязательны для арбитражного суда, вновь рассматривающего данное дел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рассматривающий дело в порядке надзора, не вправе устанавливать или считать доказанными обстоятельства, которые не были установлены в решении, постановлении либо отвергнуты им,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1. Опротестование и пересмотр в порядке надзора определений арбитражных суд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Определения арбитражных судов, вступившие в законную силу, могут быть опротестованы и пересмотрены в порядке надзора отдельно от решения в случаях, когда настоящим Кодексом предусмотрено их обжалование, а также когда они препятствуют дальнейшему движению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ротесты на определения арбитражного суда рассматриваются в порядке, предусмотренном для рассмотрения протестов на решения и постановления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Глава 23. Пересмотр по вновь открывшимся обстоятельствам судебных актов арбитражного суда, вступивших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2. Основания пересмотр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может пересмотреть по вновь открывшимся обстоятельствам принятый им вступивший в законную силу судебный ак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снованиями для пересмотра по вновь открывшимся обстоятельствам судебного акта являютс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ущественные для дела обстоятельства, которые не были и не могли быть известны заявител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3. Порядок и срок подачи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Заявление о пересмотре по вновь открывшимся обстоятельствам вступившего в законную силу судебного акта может быть подано в арбитражный суд, принявший этот акт, лицами, участвующими в деле, не позднее одного месяца со дня открытия обстоятельств, служащих основанием для пересмотра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Заявитель обязан направить другим лицам, участвующим в деле, копии своего заявления и приложенных к нему документов, которые у них отсутствуют. К заявлению прилагаются документы, подтверждающие направление копии заявления другим лицам, участвующим в дел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и подаче заявления после истечения установленного срока и отсутствии ходатайства о восстановлении пропущенного срока либо при непредставлении доказательств направления копий заявления и приложенных к нему документов другим лицам, участвующим в деле, оно возвращается судьей заявител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 возвращении заявления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4. Арбитражные суды, пересматривающие по вновь открывшимся обстоятельствам судебные акты, вступившие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ступившие в законную силу решение, определение, принятые в первой инстанции, пересматриваются арбитражным судом, принявшим эти решение,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ересмотр по вновь открывшимся обстоятельствам постановлений и определений апелляционной, кассационной или надзорной инстанции, которыми изменен судебный акт или принят новый судебный акт, производится в той инстанции арбитражного суда, в которой изменен судебный акт или принят новый судебный ак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5. Рассмотрение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Заявление о пересмотре по вновь открывшимся обстоятельствам вступившего в законную силу судебного акта арбитражный суд рассматривает в заседании в месячный срок со дня его поступления. Заявитель и другие лица, участвующие в деле, извещаются заказным письмом с уведомлением о вручении о времени и месте заседания, однако их неявка не является препятствием к рассмотрению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6. Определение арбитражного суда о пересмотре дел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рассмотрев заявление о пересмотре по вновь открывшимся обстоятельствам вступившего в законную силу судебного акта, удовлетворяет заявление и отменяет судебный акт либо отказывает в пересмотр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Определение арбитражного суда об отказе в удовлетворении заявления о пересмотре по вновь открывшимся обстоятельствам судебного акта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В случае отмены судебного акта дело рассматривается арбитражным судом по правилам, установленным настоящим Кодекс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Раздел IV. Исполнение судебных ак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7. Порядок исполнения судебных ак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стоящим Кодексом и федеральным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8. Исполнительный лис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полнительный лист выдается взыскателю после вступления судебного акта в законную силу. Исполнительный лист на взыскание денежных средств в доход бюджета направляется налоговому органу по месту нахождения должн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Исполнительный лист на взыскание денежных средств направляется взыскателем банку или иному кредитному учреждению, а в остальных случаях - судебному исполнител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199. Выдача по одному судебному акту нескольких исполнительных лист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Если судебный акт принят в пользу нескольких истцов или против нескольких ответчиков либо если исполнение должно быть произведено в различных местах, выдаются исполнительные листы с указанием той части судебного акта, которая подлежит исполнению по данному исполнительному лист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0. Содержание исполнительного ли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исполнительном листе должны быть указаны:</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наименование арбитражного суда, выдавшего исполнительный лис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дело, по которому выдан исполнительный лист, и его номер;</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дата принятия судебного акта, подлежащего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наименование взыскателя и должника, их адрес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резолютивная часть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дата вступления судебного акта в законную сил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дата выдачи исполнительного листа и срок его действия. Если до выдачи исполнительного листа арбитражным судом предоставлена отсрочка или рассрочка исполнения судебного акта, в нем указывается, с какого времени начинается течение срока действия исполнительного ли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сполнительный лист подписывается судьей и заверяется гербовой печатью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1. Срок для предъявления исполнительного листа к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сполнительный лист может быть предъявлен к исполнению не позднее шести месяцев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2. В случае, если исполнение судебного акта было приостановлено, время, на которое оно приостанавливалось, не засчитывается в шестимесячный срок для предъявления исполнительного листа к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2. Перерыв срока для предъявления исполнительного листа к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Срок давности исполнения прерывается предъявлением исполнительного листа к исполнению, частичным исполнением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3. Восстановление пропущенного срока для предъявления исполнительного листа к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и пропуске срока для предъявления исполнительного листа к исполнению по причинам, признанным арбитражным судом уважительными, пропущенный срок может быть восстановлен.</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Заявление о восстановлении пропущенного срока подается в арбитражный суд, принявший судебный акт. Заявление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о результатам рассмотрения заявления выносится определение, которое направляется взыскателю и должни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4. Выдача дубликата исполнительного лис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 случае утраты исполнительного листа арбитражный суд, принявший судебный акт, может по заявлению взыскателя выдать дубликат. Заявление может быть подано до истечения срока, установленного для предъявления исполнительного листа к исполнению. Оно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 результатам рассмотрения заявления выносится определение, которое направляется взыскателю и должни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5. Отсрочка или рассрочка исполнения судебного акта, изменение способа и порядка его исполн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color w:val="auto"/>
          <w:sz w:val="18"/>
          <w:u w:val="none"/>
        </w:rPr>
        <w:t xml:space="preserve">1. Арбитражный суд по заявлению взыскателя, должника или судебного исполнителя вправе отсрочить или рассрочить исполнение судебного акта, изменить способ и порядок его исполнения. Предоставляя должнику отсрочку или рассрочку исполнения, арбитражный суд может принять меры по обеспечению исполнения судебного акта в порядке, предусмотренном </w:t>
      </w:r>
      <w:r>
        <w:fldChar w:fldCharType="begin"/>
      </w:r>
      <w:r>
        <w:rPr>
          <w:rStyle w:val="InternetLink"/>
          <w:sz w:val="18"/>
          <w:u w:val="none"/>
          <w:rFonts w:cs="Arial" w:ascii="Arial" w:hAnsi="Arial"/>
          <w:color w:val="auto"/>
        </w:rPr>
        <w:instrText xml:space="preserve"> HYPERLINK "../in/nbu.phtml%3FB0CKT6596F258L1073"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главой 7</w:t>
      </w:r>
      <w:r>
        <w:rPr>
          <w:rStyle w:val="InternetLink"/>
          <w:sz w:val="18"/>
          <w:u w:val="none"/>
          <w:rFonts w:cs="Arial" w:ascii="Arial" w:hAnsi="Arial"/>
          <w:color w:val="auto"/>
        </w:rPr>
        <w:fldChar w:fldCharType="end"/>
      </w:r>
      <w:r>
        <w:rPr>
          <w:rFonts w:cs="Arial" w:ascii="Arial" w:hAnsi="Arial"/>
          <w:color w:val="auto"/>
          <w:sz w:val="18"/>
          <w:u w:val="none"/>
        </w:rPr>
        <w:t xml:space="preserve"> настоящего Кодекса. Вопросы об отсрочке или о рассрочке исполнения судебного акта, об изменении способа и порядка его исполнения рассматриваются в заседании арбитражного суда с извещением взыскателя и должника заказным письмом с уведомлением о вручен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 результатам рассмотрения заявления выносится определение, которое направляется взыскателю и должник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Определение может быть обжаловано.</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6. Ответственность за неисполнение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налагается арбитражным судом штраф в размере до 50 процентов суммы, подлежащей взыска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ских операций.</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За неисполнение указанных в исполнительном листе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Уплата штрафа не освобождает от обязанности исполнить судебный ак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7. Порядок обращения взыскания на имущество должни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При отсутствии у должника денежных средств, достаточных для исполнения судебного акта арбитражного суда, взыскание может быть обращено на принадлежащее должнику имущество в порядке, установленном федеральным закон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8. Поворот исполнения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приведенный в исполнение судебный акт изменен или отменен и принят новый судебный акт о полном или частичном отказе в иске, либо производство по делу прекращено, либо иск оставлен без рассмотрения,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не приведенный в исполнение судебный акт отменен или изменен и принят новый судебный акт о полном или частичном отказе в иске, либо производство по делу прекращено, либо иск оставлен без рассмотрения полностью или в части, арбитражный суд принимает судебный акт о полном или частичном прекращении взыскания по отмененному или измененному в соответствующей части судебному акту.</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09. Разрешение вопроса о повороте исполнения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Вопрос о повороте исполнения судебного акта разрешается арбитражным судом, который принял новый судебный акт. Если в постановлении об отмене или изменении судебного акта нет указаний о повороте его исполнения, ответчик вправе подать соответствующее заявление в арбитражный суд первой инстанции. По результатам рассмотрения заявления ответчика о повороте исполнения судебного акта выносится определ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й суд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Раздел V. Производство по делам с участием иностранны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0. Процессуальные права иностранны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Иностранные организации, международные организации и осуществляющие предпринимательскую деятельность иностранные граждане, лица без гражданства (далее - иностранные лица) имеют право обращаться в арбитражные суды в Российской Федерации для защиты своих нарушенных или оспариваемых прав и законных интересов.</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Иностранные лица пользуются процессуальными правами и выполняют процессуальные обязанности наравне с организациями и гражданам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специальные ограничения процессуальных прав организаций и граждан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1. Судопроизводство по делам с участием иностранны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Судопроизводство в арбитражных судах по делам, в которых участвуют иностранные лица, осуществляется в соответствии с настоящим Кодексом и иными федеральными законам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2. Компетенция арбитражных судов в Российской Федерации по делам с участием иностранны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е суды в Российской Федерации рассматривают дела с участием иностранных лиц, если ответчик находится, а гражданин имеет место жительства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Арбитражные суды в Российской Федерации вправе также рассматривать дела с участием иностранных лиц:</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филиал или представительство иностранного лица находится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ответчик имеет имущество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если иск вытекает из договора, по которому исполнение должно иметь место или имело место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если по делу о возмещении вреда, причиненного имуществу, действие или иное обстоятельство, послужившее основанием для предъявления требования о возмещении вреда, имело место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если иск вытекает из неосновательного обогащения, имевшего место на территори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6) если по делу о защите чести, достоинства и деловой репутации истец находится в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7) если имеется соглашение об этом между организацией или гражданином Российской Федерации и иностранным лицо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Дела, связанные с признанием права собственности на здания, сооружения, земельные участки, изъятием зданий, сооружений, земельных участков из чужого незаконного владения, с устранением нарушений прав собственника или законного владельца, если это не связано с лишением владения, рассматриваются по месту нахождения здания, сооружения, земельного участк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Дела по искам к перевозчикам, вытекающим из договора перевозки, в том числе когда перевозчик является одним из ответчиков, рассматриваются по месту нахождения органа транспорт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5. Дело, принятое арбитражным судом к рассмотрению с соблюдением правил, предусмотренных настоящей статьей, разрешается им по существу, хотя бы в ходе производства в связи с изменением места нахождения лиц, участвующих в деле, или иными обстоятельствами оно стало подсудно суду другого государств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3. Судебный иммунитет</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Предъявление в арбитражном суде иска к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йской Федерации, и принятие по отношению к нему других мер по обеспечению иска, обращение взыскания на это имущество в порядке принудительного исполнения решения арбитражного суда допускаются лишь с согласия компетентных органов соответствующего государства, если иное не предусмотрено федеральными законами или международными договорам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Судебный иммунитет международных организаций определяется федеральными законами и международными договорам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4. Процессуальные последствия рассмотрения судом иностранного государства дела по спору между теми же лицами, о том же предмете и по тем же основаниям</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оссийской Федерации, рассматривает дело по спору между теми же лицами, о том же предмете и по тем же основаниям или принял по этому делу решение, вступившее в законную силу. Такие последствия не наступают, если будущее или принятое судом иностранного государства решение не подлежит признанию или исполнению на территории Российской Федерации либо соответствующее дело относится к исключительной компетенции арбитражного суда в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color w:val="auto"/>
          <w:sz w:val="18"/>
          <w:u w:val="none"/>
        </w:rPr>
      </w:pPr>
      <w:r>
        <w:rPr>
          <w:rFonts w:cs="Arial" w:ascii="Arial" w:hAnsi="Arial"/>
          <w:b/>
          <w:color w:val="auto"/>
          <w:sz w:val="18"/>
          <w:u w:val="none"/>
        </w:rPr>
        <w:t>Статья 215. Судебные поручения</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Арбитражный суд исполняет переданные ему в порядке, установленном федеральными законами или международными договорами Российской Федерации, 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Поручение не подлежит исполнению:</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1) если исполнение поручения противоречит суверенитету Российской Федерации или угрожает безопасност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2) если исполнение поручения не входит в компетенцию арбитражного суда.</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3. Исполнение арбитражным судом поручений о выполнении отдельных процессуальных действий производится в порядке, установленном настоящим Кодексом, если иное не установлено международными договорами Российской Федерации.</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color w:val="auto"/>
          <w:sz w:val="18"/>
          <w:u w:val="none"/>
        </w:rPr>
      </w:pPr>
      <w:r>
        <w:rPr>
          <w:rFonts w:cs="Arial" w:ascii="Arial" w:hAnsi="Arial"/>
          <w:color w:val="auto"/>
          <w:sz w:val="18"/>
          <w:u w:val="none"/>
        </w:rPr>
        <w:t>4. Арбитражные суды могут в установленном порядке обращаться к судам иностранных государств с поручениями о выполнении отдельных процессуальных действий.</w:t>
      </w:r>
    </w:p>
    <w:sectPr>
      <w:headerReference w:type="default" r:id="rId2"/>
      <w:headerReference w:type="first" r:id="rId3"/>
      <w:type w:val="nextPage"/>
      <w:pgSz w:w="11906" w:h="16838"/>
      <w:pgMar w:left="567" w:right="567" w:gutter="0" w:header="567" w:top="624" w:footer="0" w:bottom="1015"/>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5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53:00Z</dcterms:created>
  <dc:creator>Андрей ЕРОФЕЕВ</dc:creator>
  <dc:description/>
  <dc:language>en-US</dc:language>
  <cp:lastModifiedBy>Андрей ЕРОФЕЕВ</cp:lastModifiedBy>
  <dcterms:modified xsi:type="dcterms:W3CDTF">2000-02-06T20:39:00Z</dcterms:modified>
  <cp:revision>4</cp:revision>
  <dc:subject/>
  <dc:title>АРБИТРАЖНЫЙ ПРОЦЕССУАЛЬНЫЙ КОДЕКС РОССИЙСКОЙ ФЕДЕРАЦИИ</dc:title>
</cp:coreProperties>
</file>