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татья 13. Санация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18"/>
        </w:rPr>
        <w:t>1. Ходатайство о проведении санации может быть подано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должником, собственником предприятия-должника, кредитором с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соблюдением требований к оформлению заявлений, установленных в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статьях 5 и 6 настоящего Закона, в арбитражный суд до принятия им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решения по делу.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18"/>
        </w:rPr>
        <w:t>В тех случаях, когда лица, желающие участвовать в проведении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санации, определены до вынесения арбитражным судом определения по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ходатайству о проведении этой процедуры, в арбитражный суд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представляются список этих лиц, сведения о них, включая сведения о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характере их имущественных отношений с должником, а также их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письменное согласие на участие в проведении санации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8"/>
          <w:lang w:val="en-US"/>
        </w:rPr>
      </w:pPr>
      <w:r>
        <w:rPr>
          <w:rFonts w:cs="Arial Narrow" w:ascii="Arial Narrow" w:hAnsi="Arial Narrow"/>
          <w:sz w:val="18"/>
        </w:rPr>
        <w:t>Преимущественное право на участие в проведении санации имеют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собственник предприятия-должника, кредиторы, члены трудового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коллектива этого предприятия. В случаях, если кандидатами на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участие в санации являются собственник предприятия-должника и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(или) члены трудового коллектива этого предприятия, они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самостоятельно участвуют в санации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8"/>
          <w:lang w:val="en-US"/>
        </w:rPr>
      </w:pPr>
      <w:r>
        <w:rPr>
          <w:rFonts w:cs="Arial Narrow" w:ascii="Arial Narrow" w:hAnsi="Arial Narrow"/>
          <w:sz w:val="18"/>
        </w:rPr>
        <w:t>2. Основанием для проведения санации является наличие реальной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возможности восстановить платежеспособность предприятия-должника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для продолжения его деятельности путем оказания этому предприятию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финансовой помощи собственником и иными лицами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8"/>
          <w:lang w:val="en-US"/>
        </w:rPr>
      </w:pPr>
      <w:r>
        <w:rPr>
          <w:rFonts w:cs="Arial Narrow" w:ascii="Arial Narrow" w:hAnsi="Arial Narrow"/>
          <w:sz w:val="18"/>
        </w:rPr>
        <w:t>3. В случае,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если в течение 36 месяцев повторно подано заявление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о возбуждении производства по делу о несостоятельности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(банкротстве) предприятия, арбитражный суд не вправе выносить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определение о проведении санации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8"/>
          <w:lang w:val="en-US"/>
        </w:rPr>
      </w:pPr>
      <w:r>
        <w:rPr>
          <w:rFonts w:cs="Arial Narrow" w:ascii="Arial Narrow" w:hAnsi="Arial Narrow"/>
          <w:sz w:val="18"/>
        </w:rPr>
        <w:t>4. В случае удовлетворения ходатайства о санации арбитражный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суд с согласия собственника предприятия-должника и кредиторов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объявляет конкурс желающих принять участие в санации. В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обязательном порядке конкурс объявляется в том случае, если к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моменту вынесения арбитражным судом определения о проведении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санации собственник предприятия-должника и члены трудового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коллектива не воспользовались своим преимущественным правом на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участие в проведении санации. Объявление о проведении конкурса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публикуется должником в "Вестнике Высшего арбитражного суда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Российской Федерации" за свой счет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8"/>
          <w:lang w:val="en-US"/>
        </w:rPr>
      </w:pPr>
      <w:r>
        <w:rPr>
          <w:rFonts w:cs="Arial Narrow" w:ascii="Arial Narrow" w:hAnsi="Arial Narrow"/>
          <w:sz w:val="18"/>
        </w:rPr>
        <w:t>К участию в конкурсе допускаются юридические, в том числе и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иностранные, физические лица, а также члены трудового коллектива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предприятия-должника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8"/>
          <w:lang w:val="en-US"/>
        </w:rPr>
      </w:pPr>
      <w:r>
        <w:rPr>
          <w:rFonts w:cs="Arial Narrow" w:ascii="Arial Narrow" w:hAnsi="Arial Narrow"/>
          <w:sz w:val="18"/>
        </w:rPr>
        <w:t>Заявление на участие в конкурсе подается в арбитражный суд,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объявивший конкурс, в течение месяца со дня опубликования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объявления о проведении конкурса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8"/>
          <w:lang w:val="en-US"/>
        </w:rPr>
      </w:pPr>
      <w:r>
        <w:rPr>
          <w:rFonts w:cs="Arial Narrow" w:ascii="Arial Narrow" w:hAnsi="Arial Narrow"/>
          <w:sz w:val="18"/>
        </w:rPr>
        <w:t>5. Если по истечении срока подачи заявлений на участие в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конкурсе выразивших желание участвовать в санации не окажется,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арбитражный суд выносит определение об отмене проведения санации и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принимает одно из решений, предусмотренных в статье 10 настоящего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Закона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8"/>
          <w:lang w:val="en-US"/>
        </w:rPr>
      </w:pPr>
      <w:r>
        <w:rPr>
          <w:rFonts w:cs="Arial Narrow" w:ascii="Arial Narrow" w:hAnsi="Arial Narrow"/>
          <w:sz w:val="18"/>
        </w:rPr>
        <w:t>6. Не позднее десяти дней по истечении срока подачи заявлений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на участие в конкурсе, а в тех случаях, когда конкурс не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объявлялся, - не позднее десяти дней после вынесения определения о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назначении санации арбитражный суд рассматривает кандидатуры лиц,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выразивших желание участвовать в санации, и определяет лиц,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допущенных к участию в ней, о чем выносит определение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8"/>
          <w:lang w:val="en-US"/>
        </w:rPr>
      </w:pPr>
      <w:r>
        <w:rPr>
          <w:rFonts w:cs="Arial Narrow" w:ascii="Arial Narrow" w:hAnsi="Arial Narrow"/>
          <w:sz w:val="18"/>
        </w:rPr>
        <w:t>7. В семидневный срок со дня вынесения определения, указанного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в пункте 5 настоящей статьи, участники санации обязаны провести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собрание, на котором они должны выработать соглашение. В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соглашении должно  содержаться обязательство обеспечить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удовлетворение требований всех кредиторов в согласованные с ними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сроки, указываются предполагаемая продолжительность санации,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согласованное с участниками санации распределение между ними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ответственности перед кредиторами, ответственность одного или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нескольких участников санации в случае их отказа от участия в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санации после ее начала, а также другие условия, которые участники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санации сочтут необходимым предусмотреть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8"/>
          <w:lang w:val="en-US"/>
        </w:rPr>
      </w:pPr>
      <w:r>
        <w:rPr>
          <w:rFonts w:cs="Arial Narrow" w:ascii="Arial Narrow" w:hAnsi="Arial Narrow"/>
          <w:sz w:val="18"/>
        </w:rPr>
        <w:t>По истечении 12 месяцев с начала санации должно быть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удовлетворено не мене 40 процентов от общей суммы требований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кредиторов. Удовлетворение требований  кредиторов  производится  в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очередности, установленной в статье 30 настоящего Закона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8"/>
          <w:lang w:val="en-US"/>
        </w:rPr>
      </w:pPr>
      <w:r>
        <w:rPr>
          <w:rFonts w:cs="Arial Narrow" w:ascii="Arial Narrow" w:hAnsi="Arial Narrow"/>
          <w:sz w:val="18"/>
        </w:rPr>
        <w:t>В соглашении не может предусматриваться передача должником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основных средств участникам санации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8"/>
          <w:lang w:val="en-US"/>
        </w:rPr>
      </w:pPr>
      <w:r>
        <w:rPr>
          <w:rFonts w:cs="Arial Narrow" w:ascii="Arial Narrow" w:hAnsi="Arial Narrow"/>
          <w:sz w:val="18"/>
        </w:rPr>
        <w:t>Участники санации обязаны выполнить принятые обязательства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перед кредиторами в полном объеме и несут за их выполнение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солидарную ответственность, если соглашением не предусмотрено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иное. Соглашение передается в арбитражный суд в течение десяти дней с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момента подписания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8"/>
          <w:lang w:val="en-US"/>
        </w:rPr>
      </w:pPr>
      <w:r>
        <w:rPr>
          <w:rFonts w:cs="Arial Narrow" w:ascii="Arial Narrow" w:hAnsi="Arial Narrow"/>
          <w:sz w:val="18"/>
        </w:rPr>
        <w:t>8. На основании представленного соглашения арбитражный суд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выносит определение о начале проведения санации в порядке и на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условиях, определенных в соглашении, и осуществляет контроль за ее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проведением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8"/>
          <w:lang w:val="en-US"/>
        </w:rPr>
      </w:pPr>
      <w:r>
        <w:rPr>
          <w:rFonts w:cs="Arial Narrow" w:ascii="Arial Narrow" w:hAnsi="Arial Narrow"/>
          <w:sz w:val="18"/>
        </w:rPr>
        <w:t>9. Продолжительность санации не должна превышать 18 месяцев.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Арбитражный суд вправе по ходатайству участников санации, за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исключением случаев санации государственных или муниципальных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предприятий, продлить срок ее проведения, но не более чем на шесть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месяцев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8"/>
          <w:lang w:val="en-US"/>
        </w:rPr>
      </w:pPr>
      <w:r>
        <w:rPr>
          <w:rFonts w:cs="Arial Narrow" w:ascii="Arial Narrow" w:hAnsi="Arial Narrow"/>
          <w:sz w:val="18"/>
        </w:rPr>
        <w:t>10. В процессе проведения  санации  собственник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предприятия-должника, любой из кредиторов или члены трудового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коллектива предприятия-должника могут обратиться в арбитражный суд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с заявлением о неэффективном проведении санации или о действиях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участников санации, ведущих к ущемлению интересов собственника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предприятия-должника, либо кредиторов, либо членов трудового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коллектива предприятия-должника. Арбитражный суд рассматривает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такие заявления и принимает соответствующее решение вплоть до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решения о прекращении санации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8"/>
          <w:lang w:val="en-US"/>
        </w:rPr>
      </w:pPr>
      <w:r>
        <w:rPr>
          <w:rFonts w:cs="Arial Narrow" w:ascii="Arial Narrow" w:hAnsi="Arial Narrow"/>
          <w:sz w:val="18"/>
        </w:rPr>
        <w:t>11. Санация может быть прекращена в связи с окончанием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установленного срока ее проведения, невыполнением требований,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предусмотренных в абзаце 2 пункта 7 настоящей статьи, а также в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связи с установленной неэффективностью санации. В случае прекращения санации арбитражный суд принимает решение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о признании должника несостоятельным (банкротом) и об открытии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конкурсного производства.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18"/>
        </w:rPr>
        <w:t>12. Достижение цели санации дает основание арбитражному суду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для вынесения определения о ее завершении и прекращении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производства по делу о несостоятельности (банкротстве)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предприятия. При этом сохраняются все права участников санации,</w:t>
      </w:r>
      <w:r>
        <w:rPr>
          <w:rFonts w:cs="Arial Narrow" w:ascii="Arial Narrow" w:hAnsi="Arial Narrow"/>
          <w:sz w:val="18"/>
          <w:lang w:val="en-US"/>
        </w:rPr>
        <w:t xml:space="preserve"> </w:t>
      </w:r>
      <w:r>
        <w:rPr>
          <w:rFonts w:cs="Arial Narrow" w:ascii="Arial Narrow" w:hAnsi="Arial Narrow"/>
          <w:sz w:val="18"/>
        </w:rPr>
        <w:t>установленные в соглашении о санац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9:10:00Z</dcterms:created>
  <dc:creator>Андрей ЕРОФЕЕВ</dc:creator>
  <dc:description/>
  <dc:language>en-US</dc:language>
  <cp:lastModifiedBy>Андрей ЕРОФЕЕВ</cp:lastModifiedBy>
  <cp:lastPrinted>1999-05-06T23:27:00Z</cp:lastPrinted>
  <dcterms:modified xsi:type="dcterms:W3CDTF">1999-05-06T21:34:00Z</dcterms:modified>
  <cp:revision>2</cp:revision>
  <dc:subject/>
  <dc:title>По истечении срока, указанного в статье 10 настоящего Закона, арбитражный суд может вынести определение о проведении санации должника, если поступили предложения от желающих удовлетворить требования кредиторов к должнику и исполнить его обязательства пер</dc:title>
</cp:coreProperties>
</file>