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313170</wp:posOffset>
                </wp:positionH>
                <wp:positionV relativeFrom="paragraph">
                  <wp:posOffset>-173355</wp:posOffset>
                </wp:positionV>
                <wp:extent cx="61023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" w:hAnsi="Arial Cyr" w:eastAsia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object w:dxaOrig="961" w:dyaOrig="14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05pt;height:72.15pt" filled="f" o:ole="">
                                  <v:imagedata r:id="rId3" o:title=""/>
                                </v:shape>
                                <o:OLEObject Type="Embed" ProgID="" ShapeID="ole_rId2" DrawAspect="Content" ObjectID="_16485525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72.15pt;mso-wrap-distance-left:5.65pt;mso-wrap-distance-right:5.65pt;mso-wrap-distance-top:0pt;mso-wrap-distance-bottom:0pt;margin-top:-13.65pt;mso-position-vertical-relative:text;margin-left:4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" w:hAnsi="Arial Cyr" w:eastAsia="Arial Cyr" w:cs="Arial Cyr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sz w:val="20"/>
                          <w:szCs w:val="20"/>
                        </w:rPr>
                        <w:object w:dxaOrig="961" w:dyaOrig="14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05pt;height:72.15pt" filled="f" o:ole="">
                            <v:imagedata r:id="rId5" o:title=""/>
                          </v:shape>
                          <o:OLEObject Type="Embed" ProgID="" ShapeID="ole_rId4" DrawAspect="Content" ObjectID="_6382395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cap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caps/>
          <w:spacing w:val="20"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" w:hAnsi="Hair-2" w:eastAsia="Hair-2" w:cs="Hair-2"/>
          <w:b/>
          <w:b/>
          <w:bCs/>
          <w:i/>
          <w:i/>
          <w:iCs/>
          <w:spacing w:val="20"/>
          <w:sz w:val="18"/>
          <w:szCs w:val="18"/>
        </w:rPr>
      </w:pPr>
      <w:r>
        <w:rPr>
          <w:rFonts w:eastAsia="Hair-2" w:cs="Hair-2" w:ascii="Hair-2" w:hAnsi="Hair-2"/>
          <w:b/>
          <w:bCs/>
          <w:i/>
          <w:iCs/>
          <w:spacing w:val="20"/>
          <w:sz w:val="18"/>
          <w:szCs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i/>
          <w:i/>
          <w:i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shd w:fill="BFBFBF" w:val="clear"/>
        <w:tabs>
          <w:tab w:val="clear" w:pos="720"/>
          <w:tab w:val="left" w:pos="3261" w:leader="none"/>
        </w:tabs>
        <w:jc w:val="center"/>
        <w:rPr>
          <w:rFonts w:ascii="Wenatchee" w:hAnsi="Wenatchee" w:eastAsia="Wenatchee" w:cs="Wenatchee"/>
          <w:b/>
          <w:b/>
          <w:bCs/>
          <w:caps/>
          <w:spacing w:val="70"/>
          <w:sz w:val="44"/>
          <w:szCs w:val="44"/>
        </w:rPr>
      </w:pPr>
      <w:r>
        <w:rPr>
          <w:rFonts w:eastAsia="Wenatchee" w:cs="Wenatchee" w:ascii="Wenatchee" w:hAnsi="Wenatchee"/>
          <w:b/>
          <w:bCs/>
          <w:caps/>
          <w:spacing w:val="70"/>
          <w:sz w:val="44"/>
          <w:szCs w:val="44"/>
        </w:rPr>
        <w:t>кОНСТПЕКТ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32"/>
          <w:szCs w:val="32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32"/>
          <w:szCs w:val="32"/>
        </w:rPr>
        <w:t>ТРУДОВОЕ правО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" w:hAnsi="President Cyr" w:eastAsia="President Cyr" w:cs="President Cyr"/>
          <w:b/>
          <w:b/>
          <w:bCs/>
          <w:caps/>
          <w:spacing w:val="40"/>
          <w:sz w:val="32"/>
          <w:szCs w:val="32"/>
        </w:rPr>
      </w:pPr>
      <w:r>
        <w:rPr>
          <w:rFonts w:eastAsia="President Cyr" w:cs="President Cyr" w:ascii="President Cyr" w:hAnsi="President Cyr"/>
          <w:b/>
          <w:bCs/>
          <w:caps/>
          <w:spacing w:val="40"/>
          <w:sz w:val="32"/>
          <w:szCs w:val="32"/>
        </w:rPr>
        <w:t>РОсСИИ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b/>
          <w:b/>
          <w:bCs/>
          <w:caps/>
          <w:spacing w:val="50"/>
        </w:rPr>
      </w:pPr>
      <w:r>
        <w:rPr>
          <w:rFonts w:eastAsia="Derby Rus" w:cs="Derby Rus" w:ascii="Derby Rus" w:hAnsi="Derby Rus"/>
          <w:b/>
          <w:bCs/>
          <w:caps/>
          <w:spacing w:val="50"/>
        </w:rPr>
        <w:t>Ерофеев</w:t>
      </w:r>
      <w:r>
        <w:rPr>
          <w:rFonts w:eastAsia="Derby Rus" w:cs="Derby Rus" w:ascii="Derby Rus" w:hAnsi="Derby Rus"/>
          <w:b/>
          <w:bCs/>
          <w:spacing w:val="50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" w:hAnsi="Derby Rus" w:eastAsia="Derby Rus" w:cs="Derby Rus"/>
          <w:spacing w:val="50"/>
        </w:rPr>
      </w:pPr>
      <w:r>
        <w:rPr>
          <w:rFonts w:eastAsia="Derby Rus" w:cs="Derby Rus" w:ascii="Derby Rus" w:hAnsi="Derby Rus"/>
          <w:spacing w:val="50"/>
        </w:rPr>
        <w:t xml:space="preserve">2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rPr>
          <w:rFonts w:ascii="Arial Cyr" w:hAnsi="Arial Cyr" w:eastAsia="Arial Cyr" w:cs="Arial Cyr"/>
          <w:b/>
          <w:b/>
          <w:bCs/>
          <w:caps/>
          <w:spacing w:val="50"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pacing w:val="5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sz w:val="22"/>
          <w:szCs w:val="22"/>
        </w:rPr>
        <w:t xml:space="preserve">Москва </w:t>
      </w:r>
      <w:r>
        <w:rPr>
          <w:rFonts w:eastAsia="Broadway" w:cs="Broadway" w:ascii="Broadway" w:hAnsi="Broadway"/>
          <w:sz w:val="22"/>
          <w:szCs w:val="22"/>
          <w:lang w:val="en-US"/>
        </w:rPr>
        <w:t>‘9</w:t>
      </w:r>
      <w:r>
        <w:rPr>
          <w:rFonts w:eastAsia="Broadway" w:cs="Broadway" w:ascii="Broadway" w:hAnsi="Broadway"/>
          <w:sz w:val="22"/>
          <w:szCs w:val="22"/>
        </w:rPr>
        <w:t>8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1. Предмет и понятие трудового прав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Трудовое право</w:t>
      </w:r>
      <w:r>
        <w:rPr>
          <w:rFonts w:eastAsia="Arial Cyr" w:cs="Arial Cyr" w:ascii="Arial Cyr" w:hAnsi="Arial Cyr"/>
          <w:sz w:val="22"/>
          <w:szCs w:val="22"/>
        </w:rPr>
        <w:t xml:space="preserve"> - одна из важнейших, ведущих, объемных и сложных отраслей права РФ, играющая основную роль в регулировании трудовых отношений работников с работодателями независимо от их организационно-правовых фор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трудовым правом приходится иметь дело должностным лицам администрации, работникам кадровых и юридических служб, правоохранительных органов, менеджерам, представителям малого бизнеса, т.е. довольно широкому кругу лиц, оно касается всех работнико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дмет трудового права отвечает на вопрос, что оно регулирует, т.е. какие виды общественных отношений по труду, точнее, в каких видах общественных отношений по труду поведение людей регулируется трудовым законодательство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Предмет трудового права</w:t>
      </w:r>
      <w:r>
        <w:rPr>
          <w:rFonts w:eastAsia="Arial Cyr" w:cs="Arial Cyr" w:ascii="Arial Cyr" w:hAnsi="Arial Cyr"/>
          <w:sz w:val="22"/>
          <w:szCs w:val="22"/>
        </w:rPr>
        <w:t xml:space="preserve"> - не вообще всякий труд человека, а лишь трудовые отношения в общественной организации труда и примыкающие, производные от них отношения, т.е. целый комплекс общественных отношений по труду на производств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Трудовое отношение</w:t>
      </w:r>
      <w:r>
        <w:rPr>
          <w:rFonts w:eastAsia="Arial Cyr" w:cs="Arial Cyr" w:ascii="Arial Cyr" w:hAnsi="Arial Cyr"/>
          <w:sz w:val="22"/>
          <w:szCs w:val="22"/>
        </w:rPr>
        <w:t xml:space="preserve"> - отношение работника с работодателем по использованию его способности к труду, т.е. его рабочей силы, в общем процессе конкретной организации труд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Ныне отчетливо обозначаются две группы трудовых отношений: отношения работников, трудящихся по трудовому договору (контракту), и трудовые отношения, в которые вступают сособственники (собственники) имущества акционерного предприятия (или другого коллективного производства) для участия в трудовых процессах на этом производстве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Отношения по обеспечению занятости и трудоустройству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ни как правило, предшествуют трудовым отношениям - это отношения гражданина с государственной службой занятости или другими специальными органами трудоустройства по поводу подыскания подходящей работы и получения направления на нее. (Закон РФ «О занятости населения в РФ» от 19 апреля 1991 года.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Отношения трудового коллектива с работодателем, его администрацие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 возникновении трудовых отношений работник включается в трудовой коллектив данного производства, становится его членом. Отношения трудового коллектива с работодателем, его администрацией возникают по поводу установления условий труда, оплаты, улучшения социально-бытового и культурного обслуживания работников и других вопросов управления организацие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3.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sz w:val="22"/>
          <w:szCs w:val="22"/>
        </w:rPr>
        <w:t>Отношения организационно-управленческие профсоюзного органа на производстве (профорган или профком) или другого уполномоченного работниками органа с работодателем, его администрацией</w:t>
      </w:r>
      <w:r>
        <w:rPr>
          <w:rFonts w:eastAsia="Arial Cyr" w:cs="Arial Cyr" w:ascii="Arial Cyr" w:hAnsi="Arial Cyr"/>
          <w:sz w:val="22"/>
          <w:szCs w:val="22"/>
        </w:rPr>
        <w:t xml:space="preserve"> по поводу улучшения условий труда, применения норм трудового права, принятия и применения локальных норм трудового права, защита прав трудящихс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4. Отношения по надзору и контролю за трудовым законодательством и охраной труда</w:t>
      </w:r>
      <w:r>
        <w:rPr>
          <w:rFonts w:eastAsia="Arial Cyr" w:cs="Arial Cyr" w:ascii="Arial Cyr" w:hAnsi="Arial Cyr"/>
          <w:sz w:val="22"/>
          <w:szCs w:val="22"/>
        </w:rPr>
        <w:t>, возникающие между государственными трудовыми инспекциями (Рострудинспекция), специализированными инспекциями (Госпромтехнадзор, Госсанэпидемнадзор), профсоюзными органами и их инспекциями, с одной стороны, и должностными лицами администрации, работодателем - с другой. Эти отношения охранительные. Эти отношения возникают по отношению к работнику вместе с возникновением его трудовых отношений, обеспечивая их нормальное функционировани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5. Отношения по подготовке кадров, профотбору и повышению квалификации на производстве.</w:t>
      </w:r>
      <w:r>
        <w:rPr>
          <w:rFonts w:eastAsia="Arial Cyr" w:cs="Arial Cyr" w:ascii="Arial Cyr" w:hAnsi="Arial Cyr"/>
          <w:sz w:val="22"/>
          <w:szCs w:val="22"/>
        </w:rPr>
        <w:t xml:space="preserve"> Они включают в себя три группы связей: ученические, повышение квалификации и руководство обучением. Участниками их являются - ученик на производстве или работник, повышающий квалификацию или осваивающий вторую профессию для совмещения профессий, с одной стороны, и работодатель - с другой., третий их участник - обучающий имеет связь с той и другой стороной этих отношени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6. Отношения по материальной ответственности участников трудового отношения за ущерб, причиненный по вине одной стороны другой.</w:t>
      </w:r>
      <w:r>
        <w:rPr>
          <w:rFonts w:eastAsia="Arial Cyr" w:cs="Arial Cyr" w:ascii="Arial Cyr" w:hAnsi="Arial Cyr"/>
          <w:sz w:val="22"/>
          <w:szCs w:val="22"/>
        </w:rPr>
        <w:t xml:space="preserve"> Эти отношения охранительного характера. Стороны их - стороны трудового отношения - работник и работодатель. Возникают эти отношения лишь при наличии противоправных действий, причинивших ущерб (вред). У большинства работников не возникают такие отношения. Отношения по материальной ответственности за ущерб могут быть двух вид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материальной ответственности работодателя, причинившего вред работнику трудовым увечьем или нарушением его права на тру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о материальной ответственности работника, причинившего ущерб имуществу работодател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7. Социально-партнерские отношения представителей работников, работодателей и органов исполнительной власти на федеральном, отраслевом, региональном (субъекта РФ), профессиональном (тарифное), территориальном уровнях</w:t>
      </w:r>
      <w:r>
        <w:rPr>
          <w:rFonts w:eastAsia="Arial Cyr" w:cs="Arial Cyr" w:ascii="Arial Cyr" w:hAnsi="Arial Cyr"/>
          <w:sz w:val="22"/>
          <w:szCs w:val="22"/>
        </w:rPr>
        <w:t xml:space="preserve"> и иные по ведению коллективных переговоров и заключению соглашений по социально-трудовым отношениям, условиям труда и оплаты. (Закон РФ «О коллективных договорах и соглашениях» от 11 марта 1992 г. - нов. Ред. От 24 ноября 1995 г.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8. Отношения по разрешению трудовых споров</w:t>
      </w:r>
      <w:r>
        <w:rPr>
          <w:rFonts w:eastAsia="Arial Cyr" w:cs="Arial Cyr" w:ascii="Arial Cyr" w:hAnsi="Arial Cyr"/>
          <w:sz w:val="22"/>
          <w:szCs w:val="22"/>
        </w:rPr>
        <w:t>. Они возникают между органами, рассматривающими индивидуальные или коллективные споры (комиссия по трудовым спорам, народный суд, вышестоящий орган, примирительная комиссия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редметом трудового права является комплекс общественных отношений по труду работника на производстве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МЕТОД ТРУДОВОГО ПРАВ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етод трудового права состоит из следующих специфических для данной отрасли права способов правового регулир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очетание централизованного и локального, нормативного (законодательного) и договорного регулирования</w:t>
      </w:r>
      <w:r>
        <w:rPr>
          <w:rFonts w:eastAsia="Arial Cyr" w:cs="Arial Cyr" w:ascii="Arial Cyr" w:hAnsi="Arial Cyr"/>
          <w:sz w:val="22"/>
          <w:szCs w:val="22"/>
        </w:rPr>
        <w:t xml:space="preserve"> - социально-партнерского, коллективно-договорного и индивидуально-договорног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Договорный характер труда, установления его условий</w:t>
      </w:r>
      <w:r>
        <w:rPr>
          <w:rFonts w:eastAsia="Arial Cyr" w:cs="Arial Cyr" w:ascii="Arial Cyr" w:hAnsi="Arial Cyr"/>
          <w:sz w:val="22"/>
          <w:szCs w:val="22"/>
        </w:rPr>
        <w:t>. Трудовой договор порождает трудовое отношение работника с данной организацией и устанавливает необходимые его условия. Социально-партнерские соглашения - определяют отношения между соответствующими социальными партнерами и устанавливают определенные гарантии для работников, их трудовых коллективов и профсоюзов. Коллективный договор устанавливает локальные нормы, распространяющиеся только на работников данного производства. Переход к рыночным отношениям намного повысил значение договоров в регламентации трудовых прав и обязанностей, условий труда и его оплаты, социально-бытового обеспе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вноправие сторон трудовых договоров с подчинением их в процессе труда правилами внутреннего трудового распоряд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Участие трудящихся через своих представителей, профсоюзы, трудовые коллективы в правовом регулировании труда</w:t>
      </w:r>
      <w:r>
        <w:rPr>
          <w:rFonts w:eastAsia="Arial Cyr" w:cs="Arial Cyr" w:ascii="Arial Cyr" w:hAnsi="Arial Cyr"/>
          <w:sz w:val="22"/>
          <w:szCs w:val="22"/>
        </w:rPr>
        <w:t>, т.е. в установлении и применении норм трудового законодательства, в контроле за их выполнением, в защите трудовых пра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Специфичный для трудового права </w:t>
      </w:r>
      <w:r>
        <w:rPr>
          <w:rFonts w:eastAsia="Arial Cyr" w:cs="Arial Cyr" w:ascii="Arial Cyr" w:hAnsi="Arial Cyr"/>
          <w:b/>
          <w:bCs/>
          <w:sz w:val="22"/>
          <w:szCs w:val="22"/>
        </w:rPr>
        <w:t>способ защиты трудовых прав</w:t>
      </w:r>
      <w:r>
        <w:rPr>
          <w:rFonts w:eastAsia="Arial Cyr" w:cs="Arial Cyr" w:ascii="Arial Cyr" w:hAnsi="Arial Cyr"/>
          <w:sz w:val="22"/>
          <w:szCs w:val="22"/>
        </w:rPr>
        <w:t>, сочетающий, как правило, действия юрисдикционных органов трудового коллектива (комиссии по трудовым спорам) с судебной защитой, закрепленной Конституцией РФ для все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Единство и дифференциация (различия) правового регулирования труда</w:t>
      </w:r>
      <w:r>
        <w:rPr>
          <w:rFonts w:eastAsia="Arial Cyr" w:cs="Arial Cyr" w:ascii="Arial Cyr" w:hAnsi="Arial Cyr"/>
          <w:sz w:val="22"/>
          <w:szCs w:val="22"/>
        </w:rPr>
        <w:t>. Единство трудового права отражается в его общих конституционных принципах, в единых основных трудовых правах и обязанностях работников (ст. 2 КЗоТ РФ) и работодателей (администрации) (ст. 129 КЗоТ РФ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ИСТОЧНИКИ ТРУДОВОГО ПРАВ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Источником трудового права называется</w:t>
      </w:r>
      <w:r>
        <w:rPr>
          <w:rFonts w:eastAsia="Arial Cyr" w:cs="Arial Cyr" w:ascii="Arial Cyr" w:hAnsi="Arial Cyr"/>
          <w:sz w:val="22"/>
          <w:szCs w:val="22"/>
        </w:rPr>
        <w:t xml:space="preserve"> нормативно-правовой акт трудового законодательства, т.е. содержащий нормы этой отрасли прав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ИСТОЧНИКИ трудового права</w:t>
      </w:r>
      <w:r>
        <w:rPr>
          <w:rFonts w:eastAsia="Arial Cyr" w:cs="Arial Cyr" w:ascii="Arial Cyr" w:hAnsi="Arial Cyr"/>
          <w:sz w:val="22"/>
          <w:szCs w:val="22"/>
        </w:rPr>
        <w:t xml:space="preserve"> - это различные нормативно-правовые акты, регулирующие трудовые отношения и другие тесно с ними связанные отнош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Классифицируются</w:t>
      </w:r>
      <w:r>
        <w:rPr>
          <w:rFonts w:eastAsia="Arial Cyr" w:cs="Arial Cyr" w:ascii="Arial Cyr" w:hAnsi="Arial Cyr"/>
          <w:sz w:val="22"/>
          <w:szCs w:val="22"/>
        </w:rPr>
        <w:t>: по степени их важности и субординации; по системе трудового права, ее институтам; по органам, принявшим нормативный акт; по форме акта; по сфере их действия; по степени обобщенност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степени важности и субординации</w:t>
      </w:r>
      <w:r>
        <w:rPr>
          <w:rFonts w:eastAsia="Arial Cyr" w:cs="Arial Cyr" w:ascii="Arial Cyr" w:hAnsi="Arial Cyr"/>
          <w:sz w:val="22"/>
          <w:szCs w:val="22"/>
        </w:rPr>
        <w:t xml:space="preserve"> - делятся на законы и подзаконные акты трудового законодательств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форме акта</w:t>
      </w:r>
      <w:r>
        <w:rPr>
          <w:rFonts w:eastAsia="Arial Cyr" w:cs="Arial Cyr" w:ascii="Arial Cyr" w:hAnsi="Arial Cyr"/>
          <w:sz w:val="22"/>
          <w:szCs w:val="22"/>
        </w:rPr>
        <w:t xml:space="preserve"> - Законы, Указы и распоряжения Президента РФ, постановления и распоряжения Правительства РФ, правила, положения, решения, приказы, рекомендации, разъяснения и др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сфере действия</w:t>
      </w:r>
      <w:r>
        <w:rPr>
          <w:rFonts w:eastAsia="Arial Cyr" w:cs="Arial Cyr" w:ascii="Arial Cyr" w:hAnsi="Arial Cyr"/>
          <w:sz w:val="22"/>
          <w:szCs w:val="22"/>
        </w:rPr>
        <w:t xml:space="preserve"> - общефедеральные (КЗоТ РФ), республиканские в составе РФ и других субъектов РФ (областные, краевые), отраслевые (ведомственные), межотраслевые (правила, стандарты по технике безопасности), муниципальные (местные) и локальные (в пределах данного производства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По степени обобщенности</w:t>
      </w:r>
      <w:r>
        <w:rPr>
          <w:rFonts w:eastAsia="Arial Cyr" w:cs="Arial Cyr" w:ascii="Arial Cyr" w:hAnsi="Arial Cyr"/>
          <w:sz w:val="22"/>
          <w:szCs w:val="22"/>
        </w:rPr>
        <w:t xml:space="preserve"> - кодифицированные, комплексные и текущи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center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  <w:t>4. Основные принципы правового регулирования труд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aps/>
          <w:sz w:val="22"/>
          <w:szCs w:val="22"/>
        </w:rPr>
      </w:pPr>
      <w:r>
        <w:rPr>
          <w:rFonts w:eastAsia="Arial Cyr" w:cs="Arial Cyr" w:ascii="Arial Cyr" w:hAnsi="Arial Cyr"/>
          <w:b/>
          <w:bCs/>
          <w:cap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принципы правового регулирования труда - это главные положения, отражающие кратко суть действующего трудового законодательства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лассифициру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бщеправовые</w:t>
      </w:r>
      <w:r>
        <w:rPr>
          <w:rFonts w:eastAsia="Arial Cyr" w:cs="Arial Cyr" w:ascii="Arial Cyr" w:hAnsi="Arial Cyr"/>
          <w:sz w:val="22"/>
          <w:szCs w:val="22"/>
        </w:rPr>
        <w:t xml:space="preserve"> - свойственные всем отраслям права, в том числе и трудовому (принципы законности, демократизма, равноправия, гуманности и т.п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отраслевые</w:t>
      </w:r>
      <w:r>
        <w:rPr>
          <w:rFonts w:eastAsia="Arial Cyr" w:cs="Arial Cyr" w:ascii="Arial Cyr" w:hAnsi="Arial Cyr"/>
          <w:sz w:val="22"/>
          <w:szCs w:val="22"/>
        </w:rPr>
        <w:t xml:space="preserve"> - отражающие специфику норм данной отрасли пра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внутриотраслевые -</w:t>
      </w:r>
      <w:r>
        <w:rPr>
          <w:rFonts w:eastAsia="Arial Cyr" w:cs="Arial Cyr" w:ascii="Arial Cyr" w:hAnsi="Arial Cyr"/>
          <w:sz w:val="22"/>
          <w:szCs w:val="22"/>
        </w:rPr>
        <w:t xml:space="preserve"> отражающие суть норм конкретного института данной отрасли права (принципы разрешения трудовых споров, принципы обеспечения занятости и т.д.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ринципы трудового пра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свободы в труде и занятости, запрещение обязательного труда (ст. 17, 18 и 37 Конституции, ст. 2 и 40 КЗоТ РФ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права на труд, на защиту от безработицы, на помощь в трудоустройстве, материальную и моральную поддержку при безработице (ст. 32, 34 и 37 Конститу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равноправия в труде и занятости, запрет дискриминации в труде (ст. 19 Конституции, ст. 2, 16 и 17 КЗоТ РФ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права на справедливое вознаграждение по трудовому вкладу и не ниже государственного минимума оплаты труда (ст. 7 и 37 Конституции РФ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права на охрану труда, на безопасность рабочего места, защиту от трудового увечья и возмещение ущерба при таком увечье. Особая охрана труда женщин, молодежи и других работников, нуждающихся в специальной защите (ст. 7, 37, 38 и 41 Конституции РФ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права на ограничение рабочего времени, на отдых, включая выходные, праздничные дни, ежегодный оплачиваемый отпуск (ст. 37 Конститу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права на бесплатную профессиональную подготовку, переквалификацию, на сочетание труда с обучением, повышением квалификации (ст. 43 Конститу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права на защиту трудовых прав, включая судебную защиту, на индивидуальные и коллективные трудовые споры, включая право на забастовку (ст. 2. 37, 45 и 46 Конститу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прав работников, их трудовых коллективов и профсоюзов на производственную демократию, развитие социального партнерства (ст. 32 Конститу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еспечение права работодателя требовать от работников исполнения обязанности добросовестного труда, бережного отношения к имуществу производства и право работников требовать от работодателя (администрации) соблюдения им (ею) трудовых обязанностей, трудового законодательства (ст. 2, 37 КЗоТ РФ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ри группы принцип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нципы привлечения к труду, обеспечения занятости и использования рабочей силы. (1, 2, 3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нципы высокого уровня условий труда и охраны трудовых прав. (4, 5, 6, 8 и 10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инципы производственной демократии и развития личности трудящихся. (7 и 9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убъекты трудового права</w:t>
      </w:r>
      <w:r>
        <w:rPr>
          <w:rFonts w:eastAsia="Arial Cyr" w:cs="Arial Cyr" w:ascii="Arial Cyr" w:hAnsi="Arial Cyr"/>
          <w:sz w:val="22"/>
          <w:szCs w:val="22"/>
        </w:rPr>
        <w:t xml:space="preserve"> - это (стороны) участники общественных отношений, регулируемых трудовым законодательством, которые могут обладать трудовыми правами и обязанностями и реализовать и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субъектов необходимо налич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>трудовой правоспособности</w:t>
      </w:r>
      <w:r>
        <w:rPr>
          <w:rFonts w:eastAsia="Arial Cyr" w:cs="Arial Cyr" w:ascii="Arial Cyr" w:hAnsi="Arial Cyr"/>
          <w:sz w:val="22"/>
          <w:szCs w:val="22"/>
        </w:rPr>
        <w:t xml:space="preserve"> - признаваемой трудовым законодательством способности иметь трудовые права, и </w:t>
      </w:r>
      <w:r>
        <w:rPr>
          <w:rFonts w:eastAsia="Arial Cyr" w:cs="Arial Cyr" w:ascii="Arial Cyr" w:hAnsi="Arial Cyr"/>
          <w:b/>
          <w:bCs/>
          <w:sz w:val="22"/>
          <w:szCs w:val="22"/>
        </w:rPr>
        <w:t>трудовой дееспособности</w:t>
      </w:r>
      <w:r>
        <w:rPr>
          <w:rFonts w:eastAsia="Arial Cyr" w:cs="Arial Cyr" w:ascii="Arial Cyr" w:hAnsi="Arial Cyr"/>
          <w:sz w:val="22"/>
          <w:szCs w:val="22"/>
        </w:rPr>
        <w:t xml:space="preserve"> - способности по законодательству своими действиями осуществлять трудовые права и обязанности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 xml:space="preserve">А также </w:t>
      </w:r>
      <w:r>
        <w:rPr>
          <w:rFonts w:eastAsia="Arial Cyr" w:cs="Arial Cyr" w:ascii="Arial Cyr" w:hAnsi="Arial Cyr"/>
          <w:b/>
          <w:bCs/>
          <w:sz w:val="22"/>
          <w:szCs w:val="22"/>
        </w:rPr>
        <w:t>деликтоспособностью</w:t>
      </w:r>
      <w:r>
        <w:rPr>
          <w:rFonts w:eastAsia="Arial Cyr" w:cs="Arial Cyr" w:ascii="Arial Cyr" w:hAnsi="Arial Cyr"/>
          <w:sz w:val="22"/>
          <w:szCs w:val="22"/>
        </w:rPr>
        <w:t xml:space="preserve"> - отвечать за трудовые правонарушения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убъектами могут бы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граждане (работники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ботодатели - организации любых форм собственности, фирмы, другие работодател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трудовые коллективы работник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офсоюзные комитеты или иные уполномоченные работниками выборные органы на производств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оциальные партнеры на федеральном, отраслевом, региональном и других уровнях в лице представителей соответствующих объединений профсоюзов (от работников), от объединений работодателей и от исполнительных органов вла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авоохранительные соответствующие органы (КТС, суд, примирительная комиссия, трудовой арбитраж и т.п.)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рудовой коллектив - призна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добровольное устойчивое объединение работников для совместного труда, имеющих общие интересы и цели в данной конкретной организации тру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объединение работников на основе их трудовых договоров с одним и тем же работодателем или на основе членства в одном и том же производственном кооператив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объединение работников, организационно оформленное с установленной дисциплиной труда и единоначалием в процессе труда, с взаимной ответственностью работников и работодателя за трудовые правонаруш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объединение работников одного производства, обладающего организационным единством, органами управления, самостоятельностью в хозяйственных и иных дел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caps/>
          <w:sz w:val="22"/>
          <w:szCs w:val="22"/>
        </w:rPr>
        <w:t>Трудовой коллектив</w:t>
      </w:r>
      <w:r>
        <w:rPr>
          <w:sz w:val="22"/>
          <w:szCs w:val="22"/>
        </w:rPr>
        <w:t xml:space="preserve"> - это добровольное организационно самостоятельное объединение работников для совместного труда в конкретной организации на основе их трудовых договоров или членства в данном производственном кооператив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5. Коллективный договор.</w:t>
      </w:r>
    </w:p>
    <w:p>
      <w:pPr>
        <w:pStyle w:val="Normal"/>
        <w:ind w:firstLine="709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ой нормативный акт по этом вопросу - Закон РФ «О коллективных договорах и соглашениях» от 11 марта 1992 г. в ред. От 24 ноября 1995 г. Значение этого закон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впервые в России урегулирован порядок ведения коллективных переговоров и социально-партнерские отнош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установил правовые основы и принципы разработки, заключения и действия коллективных договоров и соглаш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расширил коллективно-договорное и социально-партнерско-договорное регулирование условий труда и быта трудящих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дал легальное понятие коллективного договора и социально-партнерского соглашения, установил виды и содержание таких соглашений и их социальные гарант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установил соотношение трудового законодательства, социально-партнерских соглашений, коллективных и трудовых договор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закрепил, где и как заключаются коллективные договор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предусмотрел порядок разрешения разногласий, возможных в ходе коллективных переговор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установил ответственность за уклонение от участия в коллективных переговорах и за невыполнение коллективных договоров и соглаш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сновные принципы разработки и заключения коллективного договора и соглаше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b/>
          <w:bCs/>
          <w:sz w:val="22"/>
          <w:szCs w:val="22"/>
        </w:rPr>
        <w:t>Соблюдение норм законодательства</w:t>
      </w:r>
      <w:r>
        <w:rPr>
          <w:sz w:val="22"/>
          <w:szCs w:val="22"/>
        </w:rPr>
        <w:t>. - на основе Закон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b/>
          <w:bCs/>
          <w:sz w:val="22"/>
          <w:szCs w:val="22"/>
        </w:rPr>
        <w:t>Полномочность представителей сторон</w:t>
      </w:r>
      <w:r>
        <w:rPr>
          <w:sz w:val="22"/>
          <w:szCs w:val="22"/>
        </w:rPr>
        <w:t>. Все представители должны иметь письменные документы подтверждающие, что они уполномочены вести коллективные переговоры и подписывать соглаш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b/>
          <w:bCs/>
          <w:sz w:val="22"/>
          <w:szCs w:val="22"/>
        </w:rPr>
        <w:t>Равноправие сторон</w:t>
      </w:r>
      <w:r>
        <w:rPr>
          <w:sz w:val="22"/>
          <w:szCs w:val="22"/>
        </w:rPr>
        <w:t>. Любая сторона может равно проявить инициативу по ведению коллективных переговоров и заключению соглаш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b/>
          <w:bCs/>
          <w:sz w:val="22"/>
          <w:szCs w:val="22"/>
        </w:rPr>
        <w:t>Свобода выбора и обсуждения вопросов</w:t>
      </w:r>
      <w:r>
        <w:rPr>
          <w:sz w:val="22"/>
          <w:szCs w:val="22"/>
        </w:rPr>
        <w:t>. Содержание коллективных договоров и соглашений определяют сами сторон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Добровольность принятия обязательств</w:t>
      </w:r>
      <w:r>
        <w:rPr>
          <w:sz w:val="22"/>
          <w:szCs w:val="22"/>
        </w:rPr>
        <w:t>. Каждая сторона добровольно, принимает на себя обязательства по коллективному договору или соглашени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еальность обеспечения принимаемых обязательств</w:t>
      </w:r>
      <w:r>
        <w:rPr>
          <w:sz w:val="22"/>
          <w:szCs w:val="22"/>
        </w:rPr>
        <w:t>. Учитывая обстановку и т.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истематичность контроля и неотвратимость ответственности</w:t>
      </w:r>
      <w:r>
        <w:rPr>
          <w:sz w:val="22"/>
          <w:szCs w:val="22"/>
        </w:rPr>
        <w:t>. Охранительная гарантия выполнения коллективного договора и соглаш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Коллективный договор</w:t>
      </w:r>
      <w:r>
        <w:rPr>
          <w:sz w:val="22"/>
          <w:szCs w:val="22"/>
        </w:rPr>
        <w:t xml:space="preserve"> - это </w:t>
      </w:r>
      <w:r>
        <w:rPr>
          <w:b/>
          <w:bCs/>
          <w:sz w:val="22"/>
          <w:szCs w:val="22"/>
        </w:rPr>
        <w:t>правовой акт</w:t>
      </w:r>
      <w:r>
        <w:rPr>
          <w:sz w:val="22"/>
          <w:szCs w:val="22"/>
        </w:rPr>
        <w:t xml:space="preserve">, регулирующий социально-трудовые отношения и заключаемый работниками организации, филиала, представительства с работодателем. Приспособленный к конкретным условиям данного производства и трудового коллектива. Это еще и </w:t>
      </w:r>
      <w:r>
        <w:rPr>
          <w:b/>
          <w:bCs/>
          <w:sz w:val="22"/>
          <w:szCs w:val="22"/>
        </w:rPr>
        <w:t>акт социального партнерства</w:t>
      </w:r>
      <w:r>
        <w:rPr>
          <w:sz w:val="22"/>
          <w:szCs w:val="22"/>
        </w:rPr>
        <w:t xml:space="preserve"> на уровне организации между работниками и работодателем. Это двухсторонний договор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торонами коллективного договора</w:t>
      </w:r>
      <w:r>
        <w:rPr>
          <w:sz w:val="22"/>
          <w:szCs w:val="22"/>
        </w:rPr>
        <w:t xml:space="preserve"> являются - работники организации (трудовой коллектив) в лице их представителей и работодател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субъекты по коллективному договор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работодатель как собственник производства и сторона договор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его представитель, администрация во главе с директором, управляющим, руководителе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трудовой коллектив как сторона договор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офком как представитель трудового коллектива работник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субъекты-исполнители по отдельным обязательствам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одержание коллективного договора</w:t>
      </w:r>
      <w:r>
        <w:rPr>
          <w:sz w:val="22"/>
          <w:szCs w:val="22"/>
        </w:rPr>
        <w:t xml:space="preserve"> - это все условия, о которых стороны договорились при его заключении. Определяют права и обязанности сторон и ответственность за их нарушение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(рекомендации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По оплате труда - форма, система, размер, компенсации и т.д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о обеспечению занятости - занятость, переобучение, условия высвобождения работник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По рабочему времени и времени отдыха - продолжительность рабочего времени, отпуска, льгот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о охране труда - улучшение условий труда и охрана тру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Экологическая безопасность и охрана здоровья работнико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О добровольном и обязательном медицинском и социальном страхован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интересов работников при приватизации организации, ведомственного жиль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выполнением коллективного договора, социальное партнерство, ответственность сторон, гарантии деятельности профсоюза, представителей работни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 заключения коллективного договора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рядок, сроки разработки проекта и заключения коллективного договора, состав комиссии для коллективных переговоров определяется сторонами и оформляется приказом по предприятию и постановлением профкома. Обсуждается коллективом. Принимается только общим собранием трудового коллекти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оглашение</w:t>
      </w:r>
      <w:r>
        <w:rPr>
          <w:sz w:val="22"/>
          <w:szCs w:val="22"/>
        </w:rPr>
        <w:t xml:space="preserve"> - это централизованный правовой акт, регулирующий социально-трудовые отношения между работниками и работодателем, заключенный между социальными партнерами на уровне РФ, субъекта РФ, территории, отрасли, профессии. Регулирует отношения на более высоком уровн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оглашение на федеральном уровне</w:t>
      </w:r>
      <w:r>
        <w:rPr>
          <w:sz w:val="22"/>
          <w:szCs w:val="22"/>
        </w:rPr>
        <w:t xml:space="preserve"> - генеральное, устанавливающее общие принципы регулирования социально-трудовых отношений на территории РФ. Заключается между общероссийскими объединениями профсоюзов, общероссийскими объединениями работодателей и Правительством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оглашение на уровне субъекта РФ или иное региональное</w:t>
      </w:r>
      <w:r>
        <w:rPr>
          <w:sz w:val="22"/>
          <w:szCs w:val="22"/>
        </w:rPr>
        <w:t xml:space="preserve"> заключается между объединением профсоюзов, объединением работодателей и правительством субъекта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оглашение на отраслевом или профессиональном уровне</w:t>
      </w:r>
      <w:r>
        <w:rPr>
          <w:sz w:val="22"/>
          <w:szCs w:val="22"/>
        </w:rPr>
        <w:t xml:space="preserve"> - заключается соответствующим советом отраслевого профсоюза с отраслевым объединением работодателей (министерством и Министерством труда и социального развития РФ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оглашение на территориальном уровне</w:t>
      </w:r>
      <w:r>
        <w:rPr>
          <w:sz w:val="22"/>
          <w:szCs w:val="22"/>
        </w:rPr>
        <w:t xml:space="preserve"> заключается между соответствующим профсоюзом, работодателями и органами исполнительной власти дан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УДОВОЙ ДОГОВОР - ст. 15 КЗоТ РФ.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Трудовой договор</w:t>
      </w:r>
      <w:r>
        <w:rPr>
          <w:sz w:val="22"/>
          <w:szCs w:val="22"/>
        </w:rPr>
        <w:t xml:space="preserve"> - это соглашение между трудящимися и организацией, по которому трудящийся обязуется выполнять работу по определенной специальности, квалификации или должности, с подчинением внутреннему трудовому распорядку предприятия, а вторая сторона обязуется выплачивать трудящемуся заработную плату и обеспечивать условия труда, предусмотренные трудовым законодательством, коллективным договором и соглашением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то двухсторонняя сдел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ризнак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Его предметом является личное выполнение трудовой функции в общем процессе труда данного производственного коллектива. Предмет трудового договора - сам живой труд работника в общем процессе производств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Подчинение работника в процессе выполнения трудовой функции правилам внутреннего трудового распорядка с выполнением установленной меры тру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организации организовать труд работника, создать ему нормальные условия труда, охрану труда, вознаграждать его систематически за фактический труд по заранее установленным норма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тороны трудового договора</w:t>
      </w:r>
      <w:r>
        <w:rPr>
          <w:sz w:val="22"/>
          <w:szCs w:val="22"/>
        </w:rPr>
        <w:t xml:space="preserve"> - гражданин, заключивший договор о работе в качестве работника и предприятие, учреждение, организация или другой работодатель, принявший на работу данного гражданина. Второй стороной договора может быть колхоз, кооператив, принимающий для постоянной или временной работы работников в соответствии с уставом колхоза, кооператива, а также общественная организация, имеющая штатных работников платного аппара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вобода трудового договора</w:t>
      </w:r>
      <w:r>
        <w:rPr>
          <w:sz w:val="22"/>
          <w:szCs w:val="22"/>
        </w:rPr>
        <w:t xml:space="preserve"> - означает, что гражданин 1) свободно по своему волеизъявлению выбирает место и род трудовой деятельности, работы; 2) свободно, добровольно решает вопрос о работе, заключает трудовой договор и может его расторгнуть в любое время в установленном законом порядке; 3) имеет устойчивые трудовые договор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одержание трудового договора</w:t>
      </w:r>
      <w:r>
        <w:rPr>
          <w:sz w:val="22"/>
          <w:szCs w:val="22"/>
        </w:rPr>
        <w:t xml:space="preserve"> - совокупность его условий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Непосредственные</w:t>
      </w:r>
      <w:r>
        <w:rPr>
          <w:sz w:val="22"/>
          <w:szCs w:val="22"/>
        </w:rPr>
        <w:t xml:space="preserve"> условия и </w:t>
      </w:r>
      <w:r>
        <w:rPr>
          <w:b/>
          <w:bCs/>
          <w:sz w:val="22"/>
          <w:szCs w:val="22"/>
        </w:rPr>
        <w:t>производные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Необходимые условия</w:t>
      </w:r>
      <w:r>
        <w:rPr>
          <w:sz w:val="22"/>
          <w:szCs w:val="22"/>
        </w:rPr>
        <w:t xml:space="preserve"> - такие, при отсутствии которых трудового договора не может быть, не может возникнуть реальное трудовое правоотношени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о месте работ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о трудовой функции, которую будет выполнять работник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о размере заработной платы работника организации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рофессия</w:t>
      </w:r>
      <w:r>
        <w:rPr>
          <w:sz w:val="22"/>
          <w:szCs w:val="22"/>
        </w:rPr>
        <w:t xml:space="preserve"> - вид трудовой деятельности, определяемый характером и целью трудовых функций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Специальность</w:t>
      </w:r>
      <w:r>
        <w:rPr>
          <w:sz w:val="22"/>
          <w:szCs w:val="22"/>
        </w:rPr>
        <w:t xml:space="preserve"> - более дробное деление профессии, одна из ее разновидност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Квалификация</w:t>
      </w:r>
      <w:r>
        <w:rPr>
          <w:sz w:val="22"/>
          <w:szCs w:val="22"/>
        </w:rPr>
        <w:t xml:space="preserve"> - это степень и вид профессиональной обученности, уровень подготовки, опыта и знаний по данной специаль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орядок заключения трудового договора.</w:t>
      </w:r>
    </w:p>
    <w:p>
      <w:pPr>
        <w:pStyle w:val="Normal"/>
        <w:ind w:firstLine="709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роцесс заключения трудового договора</w:t>
      </w:r>
      <w:r>
        <w:rPr>
          <w:sz w:val="22"/>
          <w:szCs w:val="22"/>
        </w:rPr>
        <w:t xml:space="preserve"> - это прием трудящегося на работу в качестве работн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ем на работу производится по принципу подбора кадров по деловым качествам. Ст. 16 КЗоТ РФ устанавливает гарантии при приеме на работу. Запрещается необоснованный отказ, установление ограничений прав по полу , расе, национальности, языка и т.п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Испытательный срок</w:t>
      </w:r>
      <w:r>
        <w:rPr>
          <w:sz w:val="22"/>
          <w:szCs w:val="22"/>
        </w:rPr>
        <w:t xml:space="preserve"> - соглашением сторон может быть установлен в целях проверки соответствия принимаемого работника поручаемой ему работе. Устанавливается независимо от квалификации и опыта принимаемого работника и должен быть оговорен в трудовом договоре и приказе о приеме на работу. Устанавливается до трех месяцев, а в отдельных случаях по согласованию с профсоюзом до шести месяцев. Ст. 22 КЗоТ РФ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спытание нельзя устанавливать подросткам до 18 лет, молодым рабочим после профтехучилища, молодым специалистам по окончании ВУЗа, инвалидам, при переводе на другую работу и в другую организацию (ст. 21 КЗоТ РФ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удовой договор заключается в письменной форме (ст. 18 КЗоТ РФ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рудовая книжка</w:t>
      </w:r>
      <w:r>
        <w:rPr>
          <w:sz w:val="22"/>
          <w:szCs w:val="22"/>
        </w:rPr>
        <w:t xml:space="preserve"> - основной документ о трудовой деятельности гражданина. Удостоверяет наличие трудового стажа работника, характер выполняемой им работы, причины увольнения, сведения о возрасте, образовании, профессии работн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Виды трудовых договоров.</w:t>
      </w:r>
    </w:p>
    <w:p>
      <w:pPr>
        <w:pStyle w:val="Normal"/>
        <w:ind w:firstLine="709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договор с неопределенным сроко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срочный договор, заключаемый на срок не более пяти лет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договор на время выполнения определенной работы. Ограничен по времени действия, но это время ограничено не календарным сроком, как в срочном договоре, а временем окончания определенной работы (сезонной, временной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с неопределенным сроком заключае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обычный, когда, как правило, обуславливаются сторонами место работы, трудовая функция работника, а во многих случаях и размер заработной платы - большинство случае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контракт, который может быть с неопределенным сроком, но как правило, он относится к срочным договора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с заявленным сроком для полготовки молодвм рабочим и молодым специалистом по направлению по окончании учебы в профтехучилище, ВУЗ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инятых по конкурс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о совмещению професс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с нештатным работнико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о надомной рабо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чный трудовой договор заключаетс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нтракт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о организованному набор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для работы в районах Крайнего Севера или приравненных к ним местностя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на любой определенный календарный срок, не превышающий пяти лет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для производственного обучения или ученический на срок не более шести месяцев, затем трансформируется в обычный договор с неопределенным сроко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с руководителями организаций на срок, определяемый уставом данной организ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Договор на время выполнения определенной работы</w:t>
      </w:r>
      <w:r>
        <w:rPr>
          <w:sz w:val="22"/>
          <w:szCs w:val="22"/>
        </w:rPr>
        <w:t xml:space="preserve"> ограничен во времени характером и объемом работы. Есть три вид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договор о временной работ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договор о сезонной работе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договор для определенной другой работы (кроме временной и сезонной), которая по своему характеру и объему должна оканчиваться ее выполн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Контракт</w:t>
      </w:r>
      <w:r>
        <w:rPr>
          <w:sz w:val="22"/>
          <w:szCs w:val="22"/>
        </w:rPr>
        <w:t xml:space="preserve"> - это новый особый вид трудового договора, заключенного в соответствии со специальным об этом законодательством между работником и работодателем, в котором содержится широкий перечень оговоренных непосредственно сторонами условий, в том числе по вопросам организации труда, его стимулирования, социально-бытового обеспечения, ответственности и др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онятие и виды переводов на другую работу.</w:t>
      </w:r>
    </w:p>
    <w:p>
      <w:pPr>
        <w:pStyle w:val="Normal"/>
        <w:ind w:firstLine="709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ереводом на другую работу</w:t>
      </w:r>
      <w:r>
        <w:rPr>
          <w:sz w:val="22"/>
          <w:szCs w:val="22"/>
        </w:rPr>
        <w:t xml:space="preserve"> называется такое изменение в деятельности работника, когда ему предоставляется другая работа по сравнению с оговоренной по трудовому договору, изменяются его условия. Когда меняется место работы, трудовая функция, оплата его труда, режим его труда, степень вредности условий труда, объем работы, льготы и. т.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изнак перевода</w:t>
      </w:r>
      <w:r>
        <w:rPr>
          <w:sz w:val="22"/>
          <w:szCs w:val="22"/>
        </w:rPr>
        <w:t xml:space="preserve"> - это освобождение работника от выполняемой по заключенному трудовому договору работы и возложение на него другой работы, не предусмотренной трудовым договор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переводов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ереводы на другую постоянную работ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временные перевод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ри переводе на другую постоянную работу</w:t>
      </w:r>
      <w:r>
        <w:rPr>
          <w:sz w:val="22"/>
          <w:szCs w:val="22"/>
        </w:rPr>
        <w:t xml:space="preserve"> условия договора изменяются окончательно, а не временно, т.е. другая работа предоставляется на неопределенный срок, а прежняя не сохраняется. Так 1) перевод в той же организации на другую работу; 2) в другую организацию., хотя бы по той же специальности, квалификации. 3) в другую местность хотя бы и стой же организа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стоянного перевода необходимо согласие работника, согласие должно быть дано в письменной фор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ременный перевод</w:t>
      </w:r>
      <w:r>
        <w:rPr>
          <w:sz w:val="22"/>
          <w:szCs w:val="22"/>
        </w:rPr>
        <w:t xml:space="preserve"> - это перевод работника на определенно ограниченное время на другую работу, он сохраняет за работником его постоянную работ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лассифицируютс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по производственной необходимости - на срок не более одного месяца, в той же организации или в другую расположенную в той же местности, с зарплатой не ниже прежнего среднего заработк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из-за просто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перевод женщин в связи с беременностью, кормлением ребенка грудью или наличием ребенка в возрасте до полутора лет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еревод по состоянию здоровь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еревод по просьбе военкомата для прохождения учебных сбо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енный перевод по любой другой причине может быть лишь по соглашению сторо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снования прекращения трудовых договоров.</w:t>
      </w:r>
    </w:p>
    <w:p>
      <w:pPr>
        <w:pStyle w:val="Normal"/>
        <w:ind w:firstLine="709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кращение трудового договора - это акт прекращения трудовых правоотношений работника с работодател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я прекращения трудового договора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Соглашение сторон трудового догово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Истечение срока трудового договора (контракта), заключенного на срок до пяти лет или на время выполнения определенной работы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75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изыв или поступление работника на военную служб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Расторжение трудового договора по инициативе работника (ст. 31 и 32 КЗоТ РФ), по инициативе администрации (ст. 33 КЗоТ РФ), либо по требованию профсоюзного органа (ст. 37 КЗоТ РФ)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Перевод работника с его согласия в другую организацию или переход работника на выборную должность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Отказ работника от перевода в другую местность вместе с предприятием, а также отказ от продолжения работы в связи с изменением существенных условий труд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2"/>
          <w:szCs w:val="22"/>
        </w:rPr>
        <w:t>Вступление в законную силу приговора суда, которым работник осужден (кроме условного осуждения и отсрочки исполнения приговора) к лишению свободы, исправительным работам и т.п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851" w:footer="720" w:bottom="101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Hair-2">
    <w:charset w:val="01"/>
    <w:family w:val="auto"/>
    <w:pitch w:val="variable"/>
  </w:font>
  <w:font w:name="Wenatchee">
    <w:charset w:val="01"/>
    <w:family w:val="auto"/>
    <w:pitch w:val="variable"/>
  </w:font>
  <w:font w:name="President Cyr">
    <w:charset w:val="01"/>
    <w:family w:val="auto"/>
    <w:pitch w:val="variable"/>
  </w:font>
  <w:font w:name="Derby Rus">
    <w:charset w:val="01"/>
    <w:family w:val="swiss"/>
    <w:pitch w:val="variable"/>
  </w:font>
  <w:font w:name="Broadwa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17:24:00Z</dcterms:created>
  <dc:creator>Andrew Yerofeyev</dc:creator>
  <dc:description/>
  <dc:language>en-US</dc:language>
  <cp:lastModifiedBy>Andrew Yerofeyev</cp:lastModifiedBy>
  <cp:lastPrinted>1998-03-09T22:07:00Z</cp:lastPrinted>
  <dcterms:modified xsi:type="dcterms:W3CDTF">1998-04-14T22:03:00Z</dcterms:modified>
  <cp:revision>31</cp:revision>
  <dc:subject/>
  <dc:title> </dc:title>
</cp:coreProperties>
</file>