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6313170</wp:posOffset>
                </wp:positionH>
                <wp:positionV relativeFrom="paragraph">
                  <wp:posOffset>-173355</wp:posOffset>
                </wp:positionV>
                <wp:extent cx="61023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both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object w:dxaOrig="961" w:dyaOrig="14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05pt;height:72.15pt" filled="f" o:ole="">
                                  <v:imagedata r:id="rId3" o:title=""/>
                                </v:shape>
                                <o:OLEObject Type="Embed" ProgID="" ShapeID="ole_rId2" DrawAspect="Content" ObjectID="_14207227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72.15pt;mso-wrap-distance-left:5.65pt;mso-wrap-distance-right:5.65pt;mso-wrap-distance-top:0pt;mso-wrap-distance-bottom:0pt;margin-top:-13.65pt;mso-position-vertical-relative:text;margin-left:4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jc w:val="both"/>
                        <w:rPr>
                          <w:rFonts w:ascii="Arial Cyr" w:hAnsi="Arial Cyr" w:eastAsia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0"/>
                          <w:szCs w:val="20"/>
                        </w:rPr>
                        <w:object w:dxaOrig="961" w:dyaOrig="14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05pt;height:72.15pt" filled="f" o:ole="">
                            <v:imagedata r:id="rId5" o:title=""/>
                          </v:shape>
                          <o:OLEObject Type="Embed" ProgID="" ShapeID="ole_rId4" DrawAspect="Content" ObjectID="_10783505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cap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caps/>
          <w:spacing w:val="20"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Московская Государственн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Академия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i/>
          <w:i/>
          <w:i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roadway" w:hAnsi="Broadway" w:eastAsia="Broadway" w:cs="Broadway"/>
          <w:b/>
          <w:b/>
          <w:bCs/>
          <w:caps/>
          <w:spacing w:val="40"/>
          <w:sz w:val="52"/>
          <w:szCs w:val="52"/>
        </w:rPr>
      </w:pPr>
      <w:r>
        <w:rPr>
          <w:rFonts w:eastAsia="Broadway" w:cs="Broadway" w:ascii="Broadway" w:hAnsi="Broadway"/>
          <w:b/>
          <w:bCs/>
          <w:caps/>
          <w:spacing w:val="40"/>
          <w:sz w:val="52"/>
          <w:szCs w:val="52"/>
        </w:rPr>
        <w:t>КОНСПЕКТ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" w:hAnsi="President Cyr" w:eastAsia="President Cyr" w:cs="President Cyr"/>
          <w:b/>
          <w:b/>
          <w:bCs/>
          <w:caps/>
          <w:spacing w:val="40"/>
          <w:sz w:val="32"/>
          <w:szCs w:val="32"/>
        </w:rPr>
      </w:pPr>
      <w:r>
        <w:rPr>
          <w:rFonts w:eastAsia="President Cyr" w:cs="President Cyr" w:ascii="President Cyr" w:hAnsi="President Cyr"/>
          <w:b/>
          <w:bCs/>
          <w:caps/>
          <w:spacing w:val="40"/>
          <w:sz w:val="32"/>
          <w:szCs w:val="32"/>
        </w:rPr>
        <w:t>УГОЛОВНОЕ правО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" w:hAnsi="President Cyr" w:eastAsia="President Cyr" w:cs="President Cyr"/>
          <w:b/>
          <w:b/>
          <w:bCs/>
          <w:caps/>
          <w:spacing w:val="40"/>
          <w:sz w:val="32"/>
          <w:szCs w:val="32"/>
        </w:rPr>
      </w:pPr>
      <w:r>
        <w:rPr>
          <w:rFonts w:eastAsia="President Cyr" w:cs="President Cyr" w:ascii="President Cyr" w:hAnsi="President Cyr"/>
          <w:b/>
          <w:bCs/>
          <w:caps/>
          <w:spacing w:val="40"/>
          <w:sz w:val="32"/>
          <w:szCs w:val="32"/>
        </w:rPr>
        <w:t>россии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" w:hAnsi="Derby Rus" w:eastAsia="Derby Rus" w:cs="Derby Rus"/>
          <w:b/>
          <w:b/>
          <w:bCs/>
          <w:caps/>
          <w:spacing w:val="50"/>
        </w:rPr>
      </w:pPr>
      <w:r>
        <w:rPr>
          <w:rFonts w:eastAsia="Derby Rus" w:cs="Derby Rus" w:ascii="Derby Rus" w:hAnsi="Derby Rus"/>
          <w:b/>
          <w:bCs/>
          <w:caps/>
          <w:spacing w:val="50"/>
        </w:rPr>
        <w:t>Ерофеев</w:t>
      </w:r>
      <w:r>
        <w:rPr>
          <w:rFonts w:eastAsia="Derby Rus" w:cs="Derby Rus" w:ascii="Derby Rus" w:hAnsi="Derby Rus"/>
          <w:b/>
          <w:bCs/>
          <w:spacing w:val="50"/>
        </w:rPr>
        <w:t xml:space="preserve"> Андрей</w:t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" w:hAnsi="Derby Rus" w:eastAsia="Derby Rus" w:cs="Derby Rus"/>
          <w:spacing w:val="50"/>
        </w:rPr>
      </w:pPr>
      <w:r>
        <w:rPr>
          <w:rFonts w:eastAsia="Derby Rus" w:cs="Derby Rus" w:ascii="Derby Rus" w:hAnsi="Derby Rus"/>
          <w:spacing w:val="50"/>
        </w:rPr>
        <w:t xml:space="preserve">2 курс 4 группа ЗФОЦП 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20" w:top="851" w:footer="720" w:bottom="1015"/>
          <w:pgNumType w:fmt="decimal"/>
          <w:formProt w:val="false"/>
          <w:titlePg/>
          <w:textDirection w:val="lrTb"/>
        </w:sectPr>
        <w:pStyle w:val="Normal"/>
        <w:jc w:val="center"/>
        <w:rPr>
          <w:rFonts w:ascii="Broadway" w:hAnsi="Broadway" w:eastAsia="Broadway" w:cs="Broadway"/>
          <w:sz w:val="22"/>
          <w:szCs w:val="22"/>
        </w:rPr>
      </w:pPr>
      <w:r>
        <w:rPr>
          <w:rFonts w:eastAsia="Broadway" w:cs="Broadway" w:ascii="Broadway" w:hAnsi="Broadway"/>
          <w:sz w:val="22"/>
          <w:szCs w:val="22"/>
        </w:rPr>
        <w:t xml:space="preserve">Москва </w:t>
      </w:r>
      <w:r>
        <w:rPr>
          <w:rFonts w:eastAsia="Broadway" w:cs="Broadway" w:ascii="Broadway" w:hAnsi="Broadway"/>
          <w:sz w:val="22"/>
          <w:szCs w:val="22"/>
          <w:lang w:val="en-US"/>
        </w:rPr>
        <w:t>‘97-98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УГОЛОВНОЕ право как отрасль права и как нау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УГОЛОВНЫЙ ЗАКОН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это нормативно-правовой акт, принятый во исполнение воли народа высшими правомочными законодательными органами власти страны либо всенародным голосованием (референдумом), состоящий из взаимосвязанных юридических норм, одни из которых закрепляют основания и принципы уголовной ответственности и содержат общие положения уголовного законодательства, другие - определяют, какие общественно опасные деяния являются преступлениями, и устанавливают наказания, которые могут быть применены к лицам, совершившим преступления, либо в определённых случаях указывают условия освобождения от уголовной ответственности и наказания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анное определение уголовного закона, его понятие в широком смысле слова относится прежде всего к Уголовному Кодексу, в нём регламентированы все вопросы уголовного права. Он означает систему, т.е. целостное единство взаимосвязанных уголовно-правовых институтов и норм, расположенных в зависимости от их характера, содержания и сущност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ый закон является формой выражения уголовно-правовых норм, совокупность которых и составляет уголовное право. Юридическим основанием уголовного законодательства является Конституция (Основной закон) страны и нормы международного права, ратифицированные РФ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ое законодательство основывается на принципах законности, равенства граждан перед законом, неотвратимости ответственности, личной и виновной ответственности, справедливости, демократизма и гуманизм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ак, согласно Конституции РФ (п. 1 ст. 49)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силу приговором суд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Никто не может быть повторно осуждён за одно и то же преступление</w:t>
      </w:r>
      <w:r>
        <w:rPr>
          <w:rFonts w:eastAsia="Arial Cyr" w:cs="Arial Cyr" w:ascii="Arial Cyr" w:hAnsi="Arial Cyr"/>
          <w:sz w:val="22"/>
          <w:szCs w:val="22"/>
        </w:rPr>
        <w:t xml:space="preserve"> (п. 1 ст. 50 Конституции РФ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анием уголовной ответственности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совершение деяния, содержащего все признаки состава преступления, предусмотренного уголовным законом (ст. 8 УК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ый закон применяется только в случае совершения лицом конкретного преступления, предусмотренного определённой статьёй Уголовного кодекса, либо в случаях подготовительных действий к совершению преступления или покушению на преступлени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менение уголовного закона предполагает его неукоснительное исполнение в точном соответствии с его буквой и смыслом всеми органами государства, должностными лицами и гражданам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алейшее отступление от буквы и смысла уголовного закона может привести к грубейшему нарушению законности и, следовательно, к ущемлению законных прав и интересов невиновных граждан, а иногда к жесточайшим человеческим жертва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ый закон является единственным источником уголовного права. Нормы уголовного права содержатся только в уголовных законах. Только уголовный закон устанавливает преступность и наказуемость общественно опасного деяния. Никакие другие акты органов государства не могут содержать норм уголовно-правового характера. Это вытекает из принципа верховенства уголовного закона в области уголовно-правотворческой и уголовно-применительной деятельност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этому, в качестве источников уголовного права не могут признаваться ни обычаи, ни судебные прецеденты, ни правила общежития, ни постановления (разъяснения) Пленума Верховного Суда РФ. Последние лишь раскрывают сущность и смысл уголовно-правовых норм, содержащихся в уголовном законе, но не создают новых нор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гласно Конституции РФ федеральные законы (в том числе и уголовные) принимаются Государственной Думой и в течение пяти дней передаются на рассмотрение Совета Федерации. Федеральный закон считается одобренным Советом Федерации,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нятый закон в течение пяти дней направляется Президенту РФ для подписания и обнародования. Президент РФ в течение 14 дней подписывает федеральный закон и обнародует его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ЫЕ ЧЕРТЫ УГОЛОВНОГО ЗАК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новополагающая черта уголовного закона как правового акта высшего органа государственной власти вытекает из его назначения и состоит в обеспечении охраны: личности, её прав и свобод, а также природной, окружающей среды, собственности, общественных и государственных интересов и потребностей, всего правопорядка от преступных посягательст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ый закон основывается на Конституции РФ и общепризнанных принципах и нормах международного пра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ый закон в правовом государстве служит орудием в осуществлении уголовной политики, направленной на оздоровление общества, на утверждение действительной власти народа для народа и осуществляемой народ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ый закон является единственным источником уголовного права, только уголовный закон определяет и устанавливает преступность и наказуемость дея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ый закон закрепляет основания и принципы уголовной ответственности, а также формирует общие положения уголовного пра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ый закон определяет, какие общественно опасные деяния (действия и бездействия) являются преступлениями, и устанавливает наказания, которые могут быть применены к лицам, совершившим преступление, либо в определённых случаях указывает условия освобождения от уголовной ответственности и наказ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ый закон соответствует социально-экономическим, политическим и идеологическим условиям жизни общества, его интересам и потребностям, а в случаях утраты такого соответствия уголовный закон или его отдельные нормы изменяются законодателем либо отменяютс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НЯТИЕ ПРЕСТУПЛЕНИЯ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еступлением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изнается виновно совершённое общественно опасное деяние, запрещённое настоящим Кодексом под угрозой наказания</w:t>
      </w:r>
      <w:r>
        <w:rPr>
          <w:rFonts w:eastAsia="Arial Cyr" w:cs="Arial Cyr" w:ascii="Arial Cyr" w:hAnsi="Arial Cyr"/>
          <w:sz w:val="22"/>
          <w:szCs w:val="22"/>
        </w:rPr>
        <w:t xml:space="preserve"> (ст. 14 ч. 1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ступление всегда представляет собой деяние (действие или бездействие), это всегда поведение, деятельность конкретного человек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изнаки преступления</w:t>
      </w:r>
      <w:r>
        <w:rPr>
          <w:rFonts w:eastAsia="Arial Cyr" w:cs="Arial Cyr" w:ascii="Arial Cyr" w:hAnsi="Arial Cyr"/>
          <w:sz w:val="22"/>
          <w:szCs w:val="22"/>
        </w:rPr>
        <w:t xml:space="preserve"> указанные в части первой 14 статьи УК РФ -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отивоправность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общественная опасность</w:t>
      </w:r>
      <w:r>
        <w:rPr>
          <w:rFonts w:eastAsia="Arial Cyr" w:cs="Arial Cyr" w:ascii="Arial Cyr" w:hAnsi="Arial Cyr"/>
          <w:sz w:val="22"/>
          <w:szCs w:val="22"/>
        </w:rPr>
        <w:t xml:space="preserve">. Представляется, что два других признака - </w:t>
      </w:r>
      <w:r>
        <w:rPr>
          <w:rFonts w:eastAsia="Arial Cyr" w:cs="Arial Cyr" w:ascii="Arial Cyr" w:hAnsi="Arial Cyr"/>
          <w:b/>
          <w:bCs/>
          <w:sz w:val="22"/>
          <w:szCs w:val="22"/>
        </w:rPr>
        <w:t>виновность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аказуемость</w:t>
      </w:r>
      <w:r>
        <w:rPr>
          <w:rFonts w:eastAsia="Arial Cyr" w:cs="Arial Cyr" w:ascii="Arial Cyr" w:hAnsi="Arial Cyr"/>
          <w:sz w:val="22"/>
          <w:szCs w:val="22"/>
        </w:rPr>
        <w:t xml:space="preserve"> - являются производными и вытекают из уголовной противоправност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знак наказуемости - понимается как, каждый факт совершения преступления сопровождается угрозой назначения наказания. Только такие деяния следует считать преступлениями, за которые законодатель считает необходимым назначить уголовное наказани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КАТЕГОРИИ ПРЕСТУПЛЕНИЙ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Впервые на законодательном уровне произведена классификация преступлений в зависимости от характера и степени общественной опасности деяния. Ст. 15 выделяет следующие категории преступлений: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ебольшой тяжести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>средней тяжести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>тяжк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особо тяжкие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Согласно ст. 15 УК,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еступлениями небольшой тяжести</w:t>
      </w:r>
      <w:r>
        <w:rPr>
          <w:rFonts w:eastAsia="Arial Cyr" w:cs="Arial Cyr" w:ascii="Arial Cyr" w:hAnsi="Arial Cyr"/>
          <w:sz w:val="22"/>
          <w:szCs w:val="22"/>
        </w:rPr>
        <w:t xml:space="preserve"> признаются умышленные и неосторожные деяния, за которые максимальное наказание, предусмотренное настоящим Кодексом, не превышает двух лет лишения свобод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еступления средней тяжести</w:t>
      </w:r>
      <w:r>
        <w:rPr>
          <w:rFonts w:eastAsia="Arial Cyr" w:cs="Arial Cyr" w:ascii="Arial Cyr" w:hAnsi="Arial Cyr"/>
          <w:sz w:val="22"/>
          <w:szCs w:val="22"/>
        </w:rPr>
        <w:t xml:space="preserve"> признаются умышленные и неосторожные деяния, за которые максимальное наказание, предусмотренное настоящим Кодексом, не превышает пяти лет лишения свобод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Тяжкими преступлениями</w:t>
      </w:r>
      <w:r>
        <w:rPr>
          <w:rFonts w:eastAsia="Arial Cyr" w:cs="Arial Cyr" w:ascii="Arial Cyr" w:hAnsi="Arial Cyr"/>
          <w:sz w:val="22"/>
          <w:szCs w:val="22"/>
        </w:rPr>
        <w:t xml:space="preserve"> признаются умышленные и неосторожные деяния, за которые максимальное наказание, предусмотренное настоящим Кодексом, не превышает десяти лет лишения свобод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собо тяжкими</w:t>
      </w:r>
      <w:r>
        <w:rPr>
          <w:rFonts w:eastAsia="Arial Cyr" w:cs="Arial Cyr" w:ascii="Arial Cyr" w:hAnsi="Arial Cyr"/>
          <w:sz w:val="22"/>
          <w:szCs w:val="22"/>
        </w:rPr>
        <w:t xml:space="preserve"> признаются умышленные и неосторожные деяния, за которые настоящим Кодексом предусмотрено максимальное наказание в виде лишения свободы на срок свыше десяти лет или более строгое наказание»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тоже время размер наказания всегда строго определён в санкциях статей. Данное обстоятельство не оставляет возможности для судейского усмотрения при отнесении преступления к той или иной категор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полнительным показателем, способствующим более точной классификации преступлений, является форма вины. Так преступлениями небольшой, средней тяжести и тяжкими могут быть как умышленные, так и неосторожные преступления. Особо тяжкие преступления могут совершаться только умышленно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еступления небольшой тяжести</w:t>
      </w:r>
      <w:r>
        <w:rPr>
          <w:rFonts w:eastAsia="Arial Cyr" w:cs="Arial Cyr" w:ascii="Arial Cyr" w:hAnsi="Arial Cyr"/>
          <w:sz w:val="22"/>
          <w:szCs w:val="22"/>
        </w:rPr>
        <w:t xml:space="preserve"> - побои (ст. 116 УК), оставление в опасности (ст. 125 УК), невыполнение обязанностей по воспитанию несовершеннолетних детей (ст. 154 УК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еступления средней тяжести</w:t>
      </w:r>
      <w:r>
        <w:rPr>
          <w:rFonts w:eastAsia="Arial Cyr" w:cs="Arial Cyr" w:ascii="Arial Cyr" w:hAnsi="Arial Cyr"/>
          <w:sz w:val="22"/>
          <w:szCs w:val="22"/>
        </w:rPr>
        <w:t xml:space="preserve">  - кража (ч. 1 ст. 158 УК), нарушение авторских и смежных прав(ч. 2 ст. 146 УК), вовлечение несовершеннолетнего в совершение антиобщественных действий (ч. 1, ч. 2 ст. 151 УК), незаконное занятие частной практикой (ст. 235 УК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Тяжкие преступления</w:t>
      </w:r>
      <w:r>
        <w:rPr>
          <w:rFonts w:eastAsia="Arial Cyr" w:cs="Arial Cyr" w:ascii="Arial Cyr" w:hAnsi="Arial Cyr"/>
          <w:sz w:val="22"/>
          <w:szCs w:val="22"/>
        </w:rPr>
        <w:t xml:space="preserve"> - массовые беспорядки (ст. 212 УК), умышленное причинение тяжкого вреда здоровью (ч. 1 ст. 111 УК), терроризм (ч. 1 ст. 205 УК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собо тяжкие преступления</w:t>
      </w:r>
      <w:r>
        <w:rPr>
          <w:rFonts w:eastAsia="Arial Cyr" w:cs="Arial Cyr" w:ascii="Arial Cyr" w:hAnsi="Arial Cyr"/>
          <w:sz w:val="22"/>
          <w:szCs w:val="22"/>
        </w:rPr>
        <w:t xml:space="preserve"> - убийство (ст. 105 УК), государственная измена (ст. 275 УК), диверсия (ст. 281 УК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еступления являются разновидностью правонарушений. Главным отличительным признаком преступлений от других правонарушений является </w:t>
      </w:r>
      <w:r>
        <w:rPr>
          <w:rFonts w:eastAsia="Arial Cyr" w:cs="Arial Cyr" w:ascii="Arial Cyr" w:hAnsi="Arial Cyr"/>
          <w:b/>
          <w:bCs/>
          <w:sz w:val="22"/>
          <w:szCs w:val="22"/>
        </w:rPr>
        <w:t>характер противоправности</w:t>
      </w:r>
      <w:r>
        <w:rPr>
          <w:rFonts w:eastAsia="Arial Cyr" w:cs="Arial Cyr" w:ascii="Arial Cyr" w:hAnsi="Arial Cyr"/>
          <w:sz w:val="22"/>
          <w:szCs w:val="22"/>
        </w:rPr>
        <w:t>. Преступления всегда противоречат уголовному закону. Другие правонарушения нарушают нормы других отраслей права, не только законы, но и подзаконные нормативные акты. Последствием совершения преступления является применение самой суровой меры государственного принуждения - уголовного наказания с последующей судимостью. Другие правонарушения сопровождаются менее жёсткими мерами воздействия и судимости не влекут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новным показателем, определяющим степень общественной опасности совершённого деяния, является причинённый вред. Величина причинённого вреда позволяет ограничивать преступления и другие правонаруш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УГОЛОВНАЯ ОТВЕТСТВЕННОСТЬ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Уголовная ответственность</w:t>
      </w:r>
      <w:r>
        <w:rPr>
          <w:rFonts w:eastAsia="Arial Cyr" w:cs="Arial Cyr" w:ascii="Arial Cyr" w:hAnsi="Arial Cyr"/>
          <w:sz w:val="22"/>
          <w:szCs w:val="22"/>
        </w:rPr>
        <w:t xml:space="preserve"> - вид правовой ответственности, принадлежит к числу фундаментальных понятий права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Уголовная ответственность</w:t>
      </w:r>
      <w:r>
        <w:rPr>
          <w:rFonts w:eastAsia="Arial Cyr" w:cs="Arial Cyr" w:ascii="Arial Cyr" w:hAnsi="Arial Cyr"/>
          <w:sz w:val="22"/>
          <w:szCs w:val="22"/>
        </w:rPr>
        <w:t xml:space="preserve"> - обязанность лица, совершившего преступление, претерпеть наказание, заключающееся в лишениях личного или имущественного характера, порицающее его за совершённое преступлени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Уголовная ответственность устанавливается нормами уголовного закона, которые указывают, какие общественно опасные деяния объявляются преступлениями, дают их исчерпывающий перечень в Особенной части УК, предусматривают наказания за их совершение.</w:t>
      </w:r>
      <w:r>
        <w:rPr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Однако предусмотренная уголовным законом ответственность носит абстрактный характер. Норма закона пока лишь предупреждает всех и каждого - не совершай предусмотренного в ней деяния, иначе при указанных в ней условиях понесёшь уголовную ответственность, т.е. к нарушителю будет применено предусмотренное данной нормой государственно-принудительное воздействи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Чтобы на конкретное лицо возложить уголовную ответственность за совершеное преступление, нужен юридический документ. Таким документом является только вступивший в законную силу </w:t>
      </w:r>
      <w:r>
        <w:rPr>
          <w:rFonts w:eastAsia="Arial Cyr" w:cs="Arial Cyr" w:ascii="Arial Cyr" w:hAnsi="Arial Cyr"/>
          <w:b/>
          <w:bCs/>
          <w:sz w:val="22"/>
          <w:szCs w:val="22"/>
        </w:rPr>
        <w:t>обвинительный приговор суда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д уголовной ответственностью надо понимать</w:t>
      </w:r>
      <w:r>
        <w:rPr>
          <w:rFonts w:eastAsia="Arial Cyr" w:cs="Arial Cyr" w:ascii="Arial Cyr" w:hAnsi="Arial Cyr"/>
          <w:sz w:val="22"/>
          <w:szCs w:val="22"/>
        </w:rPr>
        <w:t xml:space="preserve"> государственно-принудительное воздействие, предусмотренное уголовно-правовой нормой и применённое к лицу, совершившему преступление, обвинительным приговором суд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ая ответственность и наказание - понятия несовпадающие, ибо уголовная ответственность может быть без наказания. Но наказание не может быть без ответственност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ая ответственность имеет только ей присущие призна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 основаниям применения</w:t>
      </w:r>
      <w:r>
        <w:rPr>
          <w:rFonts w:eastAsia="Arial Cyr" w:cs="Arial Cyr" w:ascii="Arial Cyr" w:hAnsi="Arial Cyr"/>
          <w:sz w:val="22"/>
          <w:szCs w:val="22"/>
        </w:rPr>
        <w:t>: Уголовная ответственность возлагается только за совершение деяния, содержащего все признаки состава преступления, предусмотренного ст. 8 УК РФ. Другие виды ответственности - дисциплинарная, гражданско-правовая, в форме возмещения материального ущерба могут наступать как за совершение деяний, содержащих состав преступления, так и за совершение иных правонаруш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 содержанию ответственности</w:t>
      </w:r>
      <w:r>
        <w:rPr>
          <w:rFonts w:eastAsia="Arial Cyr" w:cs="Arial Cyr" w:ascii="Arial Cyr" w:hAnsi="Arial Cyr"/>
          <w:sz w:val="22"/>
          <w:szCs w:val="22"/>
        </w:rPr>
        <w:t>: Уг. ответственность включает в себя государственное порицание лица и совершённого им деяния, ибо приговор выносится от имени государства, а при назначении наказания - и государственное принуждение в виде серьёзных правоограничений (вплоть до лишения права на жизнь), связанных с исполнением наказания и судимостью. По своему содержанию уголовная ответственность - наиболее строгий вид правовой ответ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 субъекту применения</w:t>
      </w:r>
      <w:r>
        <w:rPr>
          <w:rFonts w:eastAsia="Arial Cyr" w:cs="Arial Cyr" w:ascii="Arial Cyr" w:hAnsi="Arial Cyr"/>
          <w:sz w:val="22"/>
          <w:szCs w:val="22"/>
        </w:rPr>
        <w:t>: Ответственность возлагается только судом и только обвинительным приговором, вступившим в законную силу. Никакой другой орган или должностное лицо не могут возложить уголовную ответствен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 порядку применения</w:t>
      </w:r>
      <w:r>
        <w:rPr>
          <w:rFonts w:eastAsia="Arial Cyr" w:cs="Arial Cyr" w:ascii="Arial Cyr" w:hAnsi="Arial Cyr"/>
          <w:sz w:val="22"/>
          <w:szCs w:val="22"/>
        </w:rPr>
        <w:t>: Уголовно-процессуальным законодательством установлен специальный порядок возложения уголовной ответственности. Уголовно-процессуальный кодекс регулирует деятельность органов расследования и суда по возложению уголовной ответ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 кругу субъектов, на которых возлагается ответственность</w:t>
      </w:r>
      <w:r>
        <w:rPr>
          <w:rFonts w:eastAsia="Arial Cyr" w:cs="Arial Cyr" w:ascii="Arial Cyr" w:hAnsi="Arial Cyr"/>
          <w:sz w:val="22"/>
          <w:szCs w:val="22"/>
        </w:rPr>
        <w:t>: Уголовная ответственность носит личный характер, т.е. возлагается только на физическое лицо, виновное в совершении преступления (ст. 19 УК РФ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ОСТАВ ПРЕСТУПЛЕНИЯ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ая ответственность может иметь только при наличии оснований, указанных в ст. 8 УК РФ - «Основанием уголовной ответственностью является совершение деяния, содержащего все признаки состава преступления, предусмотренного настоящим Кодексом»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кон признаёт основанием уголовной ответственности определённый акт поведения человека, в котором имеются признаки состава преступления, предусмотренного конкретной уголовно-правовой нормой. Уголовный кодекс РФ в нормах Особенной части определяет, какие общественно опасные деяния являются преступными, путём описания их конкретных признаков. Лицо привлекается к уголовной ответственности не потому, что оно представляется для следователя, прокурора и суда опасным, а потому, что оно совершило поступок, в котором имеются признаки преступления, установленные в уголовно-правовой норме. В Уголовном праве совокупность таких признаков называют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составом преступления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вершённое человеком в реальной действительности общественно опасное деяние будет признано преступлением, если оно содержит описанный в Особенной части УК РФ состав преступления. В Уголовном кодексе РФ содержится исчерпывающий перечень составов преступлений. Органы правосудия не могут по своему усмотрению привлечь лицо к уголовной ответственности за совершение деяния, хотя и представляющего для общества очевидную опасность, но не указанного в Особенной части УК в качестве преступления. Применение уголовного закона по аналогии не допускается (ст. 3 УК РФ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бщественно опасное деяние человека</w:t>
      </w:r>
      <w:r>
        <w:rPr>
          <w:rFonts w:eastAsia="Arial Cyr" w:cs="Arial Cyr" w:ascii="Arial Cyr" w:hAnsi="Arial Cyr"/>
          <w:sz w:val="22"/>
          <w:szCs w:val="22"/>
        </w:rPr>
        <w:t xml:space="preserve"> - это реальная действительность, а </w:t>
      </w:r>
      <w:r>
        <w:rPr>
          <w:rFonts w:eastAsia="Arial Cyr" w:cs="Arial Cyr" w:ascii="Arial Cyr" w:hAnsi="Arial Cyr"/>
          <w:b/>
          <w:bCs/>
          <w:sz w:val="22"/>
          <w:szCs w:val="22"/>
        </w:rPr>
        <w:t>состав</w:t>
      </w:r>
      <w:r>
        <w:rPr>
          <w:rFonts w:eastAsia="Arial Cyr" w:cs="Arial Cyr" w:ascii="Arial Cyr" w:hAnsi="Arial Cyr"/>
          <w:sz w:val="22"/>
          <w:szCs w:val="22"/>
        </w:rPr>
        <w:t xml:space="preserve"> - юридическое понятие о нём как о преступлении, которое даётся в диспозиции уголовно-правовой нормы. Таким образом, не состав преступления как научная абстракция, а </w:t>
      </w:r>
      <w:r>
        <w:rPr>
          <w:rFonts w:eastAsia="Arial Cyr" w:cs="Arial Cyr" w:ascii="Arial Cyr" w:hAnsi="Arial Cyr"/>
          <w:b/>
          <w:bCs/>
          <w:sz w:val="22"/>
          <w:szCs w:val="22"/>
        </w:rPr>
        <w:t>действия или бездействие человека</w:t>
      </w:r>
      <w:r>
        <w:rPr>
          <w:rFonts w:eastAsia="Arial Cyr" w:cs="Arial Cyr" w:ascii="Arial Cyr" w:hAnsi="Arial Cyr"/>
          <w:sz w:val="22"/>
          <w:szCs w:val="22"/>
        </w:rPr>
        <w:t xml:space="preserve">, в которых </w:t>
      </w:r>
      <w:r>
        <w:rPr>
          <w:rFonts w:eastAsia="Arial Cyr" w:cs="Arial Cyr" w:ascii="Arial Cyr" w:hAnsi="Arial Cyr"/>
          <w:b/>
          <w:bCs/>
          <w:sz w:val="22"/>
          <w:szCs w:val="22"/>
        </w:rPr>
        <w:t>имеются признаки конкретного состава преступления</w:t>
      </w:r>
      <w:r>
        <w:rPr>
          <w:rFonts w:eastAsia="Arial Cyr" w:cs="Arial Cyr" w:ascii="Arial Cyr" w:hAnsi="Arial Cyr"/>
          <w:sz w:val="22"/>
          <w:szCs w:val="22"/>
        </w:rPr>
        <w:t xml:space="preserve">, </w:t>
      </w:r>
      <w:r>
        <w:rPr>
          <w:rFonts w:eastAsia="Arial Cyr" w:cs="Arial Cyr" w:ascii="Arial Cyr" w:hAnsi="Arial Cyr"/>
          <w:b/>
          <w:bCs/>
          <w:sz w:val="22"/>
          <w:szCs w:val="22"/>
        </w:rPr>
        <w:t>являются основанием уголовной ответственности</w:t>
      </w:r>
      <w:r>
        <w:rPr>
          <w:rFonts w:eastAsia="Arial Cyr" w:cs="Arial Cyr" w:ascii="Arial Cyr" w:hAnsi="Arial Cyr"/>
          <w:sz w:val="22"/>
          <w:szCs w:val="22"/>
        </w:rPr>
        <w:t xml:space="preserve"> за данное преступлени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Состав преступления</w:t>
      </w:r>
      <w:r>
        <w:rPr>
          <w:rFonts w:eastAsia="Arial Cyr" w:cs="Arial Cyr" w:ascii="Arial Cyr" w:hAnsi="Arial Cyr"/>
          <w:sz w:val="22"/>
          <w:szCs w:val="22"/>
        </w:rPr>
        <w:t xml:space="preserve"> - это совокупность обязательных объективных и субъективных признаков, установленных законом, характеризующих общественно опасное деяние как преступлени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Квалификация преступления</w:t>
      </w:r>
      <w:r>
        <w:rPr>
          <w:rFonts w:eastAsia="Arial Cyr" w:cs="Arial Cyr" w:ascii="Arial Cyr" w:hAnsi="Arial Cyr"/>
          <w:sz w:val="22"/>
          <w:szCs w:val="22"/>
        </w:rPr>
        <w:t xml:space="preserve"> - это установление соответствия между признаками индивидуально совершённого общественно опасного деяния и признаками, описанными в конкретной уголовно-правовой норме Особенной части УК РФ, т.е. признаками состава преступл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РЕСТУПЛЕНИЕ И СОСТАВ ПРЕСТУПЛЕНИЯ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ст. 14 УК РФ указано, что преступлением признаётся виновно совершённое общественно опасное деяние, запрещённое настоящим Кодексом под угрозой наказания. Следовательно, любое преступление - это деяние (действие или бездействие), человеческий поступок, а не мысли или настроения. Данный поступок представляет общественно опасность, так как посягает на жизненно важные интересы: личность, общество или государство. В законе также указывается противозаконный (противоправный) характер такого поведения, поскольку в нормах Особенной части УК установлен запрет на совершение таких деяний. Статья устанавливает и два других признака, присущих всем преступлениям: </w:t>
      </w:r>
      <w:r>
        <w:rPr>
          <w:rFonts w:eastAsia="Arial Cyr" w:cs="Arial Cyr" w:ascii="Arial Cyr" w:hAnsi="Arial Cyr"/>
          <w:b/>
          <w:bCs/>
          <w:sz w:val="22"/>
          <w:szCs w:val="22"/>
        </w:rPr>
        <w:t>виновность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аказуемость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нятие преступления даёт характеристику преступления, определяя признаки, по которым можно уяснить, почему подобное поведение человека признаётся опасным для общества, и потому преступным, и по которым можно отличить преступление от других правонарушений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При описании различных составов преступлений законодатель стремится к максимально возможной конкретизации их признаков. Общее же понятие состава включает эти признаки в обобщённом виде, т.е. создаёт абстрактное представление обо всех составах преступлени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РИЗНАКИ СОСТАВА ПРЕСТУПЛЕНИЯ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знак состава преступления - это конкретная законодательная характеристика наиболее существенных свойств преступления. Признаки с элементы состава преступления в единстве отражают конкретное общественно опасное деяние, признаваемое преступлением. Признаки характеризуют отличительные черты преступления и позволяют ограничить один состав от другого. Признаки делятся на четыре групп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знаки характеризующие объект преступ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характеризующие объективную сторон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характеризующие субъективную сторон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характеризующие субъект преступл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ставы преступлений всегда совпадают по элементам, но их признаки всегда индивидуальны. Так состав кражи (ст. 158 УК РФ) по многим признакам совпадает с составом грабежа (ст. 161 УК РФ), но различаются они по признаку, характеризующему способ совершения преступления. Для кражи специфичен тайный способ, для грабежа - открытый способ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бъектом</w:t>
      </w:r>
      <w:r>
        <w:rPr>
          <w:rFonts w:eastAsia="Arial Cyr" w:cs="Arial Cyr" w:ascii="Arial Cyr" w:hAnsi="Arial Cyr"/>
          <w:sz w:val="22"/>
          <w:szCs w:val="22"/>
        </w:rPr>
        <w:t xml:space="preserve"> любого преступления является общественные отношения, охраняемые уголовным законом, на которые происходит преступное посягательство. Это основной, обязательный признак объект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т объекта следует отличать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едмет преступления</w:t>
      </w:r>
      <w:r>
        <w:rPr>
          <w:rFonts w:eastAsia="Arial Cyr" w:cs="Arial Cyr" w:ascii="Arial Cyr" w:hAnsi="Arial Cyr"/>
          <w:sz w:val="22"/>
          <w:szCs w:val="22"/>
        </w:rPr>
        <w:t xml:space="preserve"> - это конкретная вещь внешнего мира, на которую преступник воздействует непосредственно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дмет и объект преступления органически связаны между собо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бщественно опасное деяние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Деяние</w:t>
      </w:r>
      <w:r>
        <w:rPr>
          <w:rFonts w:eastAsia="Arial Cyr" w:cs="Arial Cyr" w:ascii="Arial Cyr" w:hAnsi="Arial Cyr"/>
          <w:sz w:val="22"/>
          <w:szCs w:val="22"/>
        </w:rPr>
        <w:t xml:space="preserve"> - обязательный признак объективной стороны состава преступления. Понятие и содержание этого признака определяются совокупностью свойств и признаков уголовно-правового характера. Деяние должно быть общественно опасным, противоправным, осознанным и волевым, сложным и конкретным по содержанию. Два признака деяния - общественная опасность и противоправность - прямо предусмотрены законом. Противоправность (противозаконность) деяния определяется тем, что конкретное действие или бездействие запрещено законом под страхом наказания, и совершение такого деяния всегда нарушает норму Уголовного кодекс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ественно опасное и противоправное деяние является признаком объективной стороны преступления только в том случае, если оно совершено осознано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ОНЯТИЕ ВИ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Вина</w:t>
      </w:r>
      <w:r>
        <w:rPr>
          <w:rFonts w:eastAsia="Arial Cyr" w:cs="Arial Cyr" w:ascii="Arial Cyr" w:hAnsi="Arial Cyr"/>
          <w:sz w:val="22"/>
          <w:szCs w:val="22"/>
        </w:rPr>
        <w:t xml:space="preserve"> - это психическое отношение лица к совершаемому им общественно опасному деянию, предусмотренному уголовным законом, и его последствиями. Элементами вины как психического отношения являются сознание и воля, которые в своей совокупности образуют её содержание. Вина характеризуется двумя слагаемыми: интеллектуальным и волевым. Сочетания интеллектуального и волевого элементов образуют формы вины - умысел и неосторожность. Признать лицо виновным - значит установить, что оно совершило преступление либо умышленно, либо по неосторожност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ина есть психическое отношение лица в форме умысла или неосторожности к совершаемому им общественно опасному деянию, в котором проявляется антисоциальная, асоциальная либо недостаточно выраженная социальная установка этого лица относительно важнейших ценностей обществ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ОРМА ВИ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Форма вины</w:t>
      </w:r>
      <w:r>
        <w:rPr>
          <w:rFonts w:eastAsia="Arial Cyr" w:cs="Arial Cyr" w:ascii="Arial Cyr" w:hAnsi="Arial Cyr"/>
          <w:sz w:val="22"/>
          <w:szCs w:val="22"/>
        </w:rPr>
        <w:t xml:space="preserve"> - это установленное уголовным законом определённое взаимоотношение (сочетание) элементов сознания и воли совершающего преступление лица, характеризующее его отношение к деянию. Уголовное законодательство предусматривает две формы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умысел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еосторожность</w:t>
      </w:r>
      <w:r>
        <w:rPr>
          <w:rFonts w:eastAsia="Arial Cyr" w:cs="Arial Cyr" w:ascii="Arial Cyr" w:hAnsi="Arial Cyr"/>
          <w:sz w:val="22"/>
          <w:szCs w:val="22"/>
        </w:rPr>
        <w:t xml:space="preserve">. Уголовный кодекс предусматривает деление умысла на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ямой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свенный</w:t>
      </w:r>
      <w:r>
        <w:rPr>
          <w:rFonts w:eastAsia="Arial Cyr" w:cs="Arial Cyr" w:ascii="Arial Cyr" w:hAnsi="Arial Cyr"/>
          <w:sz w:val="22"/>
          <w:szCs w:val="22"/>
        </w:rPr>
        <w:t xml:space="preserve">, а неосторожность - на </w:t>
      </w:r>
      <w:r>
        <w:rPr>
          <w:rFonts w:eastAsia="Arial Cyr" w:cs="Arial Cyr" w:ascii="Arial Cyr" w:hAnsi="Arial Cyr"/>
          <w:b/>
          <w:bCs/>
          <w:sz w:val="22"/>
          <w:szCs w:val="22"/>
        </w:rPr>
        <w:t>легкомысл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ебрежность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Умысел</w:t>
      </w:r>
      <w:r>
        <w:rPr>
          <w:rFonts w:eastAsia="Arial Cyr" w:cs="Arial Cyr" w:ascii="Arial Cyr" w:hAnsi="Arial Cyr"/>
          <w:sz w:val="22"/>
          <w:szCs w:val="22"/>
        </w:rPr>
        <w:t xml:space="preserve"> - наиболее распространённая в законе и на практике форма вин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ступление признаётся совершённым с прямым умыслом, если лицо, его совершившее, осознавало общественную опасность своего действия (бездействия), предвидело возможность или неизбежность наступления общественно опасных последствий и желало их наступлени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ямой умысел</w:t>
      </w:r>
      <w:r>
        <w:rPr>
          <w:rFonts w:eastAsia="Arial Cyr" w:cs="Arial Cyr" w:ascii="Arial Cyr" w:hAnsi="Arial Cyr"/>
          <w:sz w:val="22"/>
          <w:szCs w:val="22"/>
        </w:rPr>
        <w:t xml:space="preserve"> характеризуется предвидением возможности или неизбежности наступления общественно опасных последствий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Косвенному умыслу</w:t>
      </w:r>
      <w:r>
        <w:rPr>
          <w:rFonts w:eastAsia="Arial Cyr" w:cs="Arial Cyr" w:ascii="Arial Cyr" w:hAnsi="Arial Cyr"/>
          <w:sz w:val="22"/>
          <w:szCs w:val="22"/>
        </w:rPr>
        <w:t xml:space="preserve"> присуще предвидение только возможности наступления общественно опасных последств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ое различие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между прямым и косвенным умыслом</w:t>
      </w:r>
      <w:r>
        <w:rPr>
          <w:rFonts w:eastAsia="Arial Cyr" w:cs="Arial Cyr" w:ascii="Arial Cyr" w:hAnsi="Arial Cyr"/>
          <w:sz w:val="22"/>
          <w:szCs w:val="22"/>
        </w:rPr>
        <w:t xml:space="preserve"> заключается в том, что волевое отношение субъекта к последствиям проявляется в различных формах. Положительное отношение к ним при прямом умысле выражается в желании, а при косвенном умысле - в сознательном допущении либо в безраличном отношени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 моменту возникновения преступного намерения умысел подразделяется на заранее </w:t>
      </w:r>
      <w:r>
        <w:rPr>
          <w:rFonts w:eastAsia="Arial Cyr" w:cs="Arial Cyr" w:ascii="Arial Cyr" w:hAnsi="Arial Cyr"/>
          <w:b/>
          <w:bCs/>
          <w:sz w:val="22"/>
          <w:szCs w:val="22"/>
        </w:rPr>
        <w:t>обдуманный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внезапно возникший</w:t>
      </w:r>
      <w:r>
        <w:rPr>
          <w:rFonts w:eastAsia="Arial Cyr" w:cs="Arial Cyr" w:ascii="Arial Cyr" w:hAnsi="Arial Cyr"/>
          <w:sz w:val="22"/>
          <w:szCs w:val="22"/>
        </w:rPr>
        <w:t>. Во многих случаях заранее обдуманный умысел свидетельствует о настойчивости, а иногда и об изощрённости субъекта в достижении преступных целей, следовательно, заметно повышает опасность как преступления, так и самого виновного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Неосторожность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вершение неосторожных преступлений объясняется главным образом недисциплинированностью, беспечностью, расхлябанностью некоторых лиц, их пренебрежительным отношением к выполнению своих профессиональных и иных обязанностей, невнимательным отношением к жизни и здоровью окружающих, принятие на себя функций которые виновный не способен осуществить из-за отсутствия должной квалификации, опыта, образования, по состоянию здоровья либо по иным причина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кон рассматривает как виды неосторожност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легкомысл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ебрежность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скольку , как правило, связано с сознательным нарушением определённых правил предосторожности, установленных для предотвращения вреда, осознанность поведения делает этот вид неосторожной вины более опасным по сравнению с небрежностью. Лицо действующее по легкомыслию, всегда сознаёт отрицательное значение возможных последствий для общества, и именно поэтому стремится к предотвращению этих последстви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 своему интелектуальному элементу легкомыслие имеет некоторое сходство с косвенным умыслом. Но если при косвенном умысле виновный предвидит реальную возможность наступления общественно опасных последствий, то при легкомыслии эта возможность предвидится как абстрактная: субъект предвидит, что подобного рода действия вообще могут повлечь за собой общественно опасные последствия, но полагает, что в данном конкретном случае они не наступя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Небрежность</w:t>
      </w:r>
      <w:r>
        <w:rPr>
          <w:rFonts w:eastAsia="Arial Cyr" w:cs="Arial Cyr" w:ascii="Arial Cyr" w:hAnsi="Arial Cyr"/>
          <w:sz w:val="22"/>
          <w:szCs w:val="22"/>
        </w:rPr>
        <w:t xml:space="preserve"> - это единственная разновидность вины, при которой лицо не предвидит общественно опасных последствий своего деяния ни как неизбежных, ни как реально или даже абстрактно возможных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ступление признаётся совершённым по небрежности, если лицо, его совершившее, не предвидело возможности наступления общественно опасных последствий, хотя при необходимой внимательности и предусмотрительности должно было и могло их предвидеть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НАКАЗАНИЕ. ПОНЯТИЕ И ЦЕЛ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т. 43 - ПОНЯТИЕ И ЦЕЛИ НАКАЗ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9" w:hanging="709"/>
        <w:jc w:val="both"/>
        <w:rPr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Наказание</w:t>
      </w:r>
      <w:r>
        <w:rPr>
          <w:rFonts w:eastAsia="Arial Cyr" w:cs="Arial Cyr" w:ascii="Arial Cyr" w:hAnsi="Arial Cyr"/>
          <w:sz w:val="22"/>
          <w:szCs w:val="22"/>
        </w:rPr>
        <w:t xml:space="preserve"> есть мера государственного принуждения, назначаемая по приговору суда. Наказание применяется к лицу, признанному виновным в совершении преступления, и заключается в предусмотренных настоящим Кодексом лишении или ограничении прав и свобод этого лиц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29" w:hanging="709"/>
        <w:jc w:val="both"/>
        <w:rPr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казание применяется в целях восстановления справедливости, а также в целях исправления осужденного и предупреждения совершения новых преступлени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еры государственного принуждения разнообраз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Уголовное наказание</w:t>
      </w:r>
      <w:r>
        <w:rPr>
          <w:rFonts w:eastAsia="Arial Cyr" w:cs="Arial Cyr" w:ascii="Arial Cyr" w:hAnsi="Arial Cyr"/>
          <w:sz w:val="22"/>
          <w:szCs w:val="22"/>
        </w:rPr>
        <w:t xml:space="preserve"> - одна из наиболее значимых мер государственного принужд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головное наказание влечет судимость. Судимость учитывается при рецидиве преступлений и при назначении наказа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ризнаки уголовного наказ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уждение лица, виновного в совершении преступного деяния, от имени государ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ибольшая острота репрессии (в отличие от административных и гражданско-правовых видов принуждения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менение наказания только к лицам, виновным в совершении преступ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озможность применения уголовного наказания только по приговору су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димость - последствие, присущее лишь уголовному наказанию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Виды наказан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штраф (</w:t>
      </w:r>
      <w:r>
        <w:rPr>
          <w:rFonts w:eastAsia="Arial Cyr" w:cs="Arial Cyr" w:ascii="Arial Cyr" w:hAnsi="Arial Cyr"/>
          <w:i/>
          <w:iCs/>
          <w:sz w:val="22"/>
          <w:szCs w:val="22"/>
        </w:rPr>
        <w:t>основной и дополнительный вид</w:t>
      </w:r>
      <w:r>
        <w:rPr>
          <w:rFonts w:eastAsia="Arial Cyr" w:cs="Arial Cyr" w:ascii="Arial Cyr" w:hAnsi="Arial Cyr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лишение права занимать определенные должности или заниматься определенной деятельностью (</w:t>
      </w:r>
      <w:r>
        <w:rPr>
          <w:rFonts w:eastAsia="Arial Cyr" w:cs="Arial Cyr" w:ascii="Arial Cyr" w:hAnsi="Arial Cyr"/>
          <w:i/>
          <w:iCs/>
          <w:sz w:val="22"/>
          <w:szCs w:val="22"/>
        </w:rPr>
        <w:t>основной и дополнительный вид</w:t>
      </w:r>
      <w:r>
        <w:rPr>
          <w:rFonts w:eastAsia="Arial Cyr" w:cs="Arial Cyr" w:ascii="Arial Cyr" w:hAnsi="Arial Cyr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лишение специального, воинского или почетного звания, классного чина и государственных наград (</w:t>
      </w:r>
      <w:r>
        <w:rPr>
          <w:rFonts w:eastAsia="Arial Cyr" w:cs="Arial Cyr" w:ascii="Arial Cyr" w:hAnsi="Arial Cyr"/>
          <w:i/>
          <w:iCs/>
          <w:sz w:val="22"/>
          <w:szCs w:val="22"/>
        </w:rPr>
        <w:t>дополнительный вид</w:t>
      </w:r>
      <w:r>
        <w:rPr>
          <w:rFonts w:eastAsia="Arial Cyr" w:cs="Arial Cyr" w:ascii="Arial Cyr" w:hAnsi="Arial Cyr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обязательные работы (</w:t>
      </w:r>
      <w:r>
        <w:rPr>
          <w:rFonts w:eastAsia="Arial Cyr" w:cs="Arial Cyr" w:ascii="Arial Cyr" w:hAnsi="Arial Cyr"/>
          <w:i/>
          <w:iCs/>
          <w:sz w:val="22"/>
          <w:szCs w:val="22"/>
        </w:rPr>
        <w:t>основной вид</w:t>
      </w:r>
      <w:r>
        <w:rPr>
          <w:rFonts w:eastAsia="Arial Cyr" w:cs="Arial Cyr" w:ascii="Arial Cyr" w:hAnsi="Arial Cyr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исправительные работы (</w:t>
      </w:r>
      <w:r>
        <w:rPr>
          <w:rFonts w:eastAsia="Arial Cyr" w:cs="Arial Cyr" w:ascii="Arial Cyr" w:hAnsi="Arial Cyr"/>
          <w:i/>
          <w:iCs/>
          <w:sz w:val="22"/>
          <w:szCs w:val="22"/>
        </w:rPr>
        <w:t>основной вид</w:t>
      </w:r>
      <w:r>
        <w:rPr>
          <w:rFonts w:eastAsia="Arial Cyr" w:cs="Arial Cyr" w:ascii="Arial Cyr" w:hAnsi="Arial Cyr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ограничение по военной службе (</w:t>
      </w:r>
      <w:r>
        <w:rPr>
          <w:rFonts w:eastAsia="Arial Cyr" w:cs="Arial Cyr" w:ascii="Arial Cyr" w:hAnsi="Arial Cyr"/>
          <w:i/>
          <w:iCs/>
          <w:sz w:val="22"/>
          <w:szCs w:val="22"/>
        </w:rPr>
        <w:t>основной вид</w:t>
      </w:r>
      <w:r>
        <w:rPr>
          <w:rFonts w:eastAsia="Arial Cyr" w:cs="Arial Cyr" w:ascii="Arial Cyr" w:hAnsi="Arial Cyr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конфискация имущества (</w:t>
      </w:r>
      <w:r>
        <w:rPr>
          <w:rFonts w:eastAsia="Arial Cyr" w:cs="Arial Cyr" w:ascii="Arial Cyr" w:hAnsi="Arial Cyr"/>
          <w:i/>
          <w:iCs/>
          <w:sz w:val="22"/>
          <w:szCs w:val="22"/>
        </w:rPr>
        <w:t>дополнительный вид</w:t>
      </w:r>
      <w:r>
        <w:rPr>
          <w:rFonts w:eastAsia="Arial Cyr" w:cs="Arial Cyr" w:ascii="Arial Cyr" w:hAnsi="Arial Cyr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ограничение свободы (</w:t>
      </w:r>
      <w:r>
        <w:rPr>
          <w:rFonts w:eastAsia="Arial Cyr" w:cs="Arial Cyr" w:ascii="Arial Cyr" w:hAnsi="Arial Cyr"/>
          <w:i/>
          <w:iCs/>
          <w:sz w:val="22"/>
          <w:szCs w:val="22"/>
        </w:rPr>
        <w:t>основной вид</w:t>
      </w:r>
      <w:r>
        <w:rPr>
          <w:rFonts w:eastAsia="Arial Cyr" w:cs="Arial Cyr" w:ascii="Arial Cyr" w:hAnsi="Arial Cyr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арест (</w:t>
      </w:r>
      <w:r>
        <w:rPr>
          <w:rFonts w:eastAsia="Arial Cyr" w:cs="Arial Cyr" w:ascii="Arial Cyr" w:hAnsi="Arial Cyr"/>
          <w:i/>
          <w:iCs/>
          <w:sz w:val="22"/>
          <w:szCs w:val="22"/>
        </w:rPr>
        <w:t>основной вид</w:t>
      </w:r>
      <w:r>
        <w:rPr>
          <w:rFonts w:eastAsia="Arial Cyr" w:cs="Arial Cyr" w:ascii="Arial Cyr" w:hAnsi="Arial Cyr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содержание в дисциплинарной воинской части (</w:t>
      </w:r>
      <w:r>
        <w:rPr>
          <w:rFonts w:eastAsia="Arial Cyr" w:cs="Arial Cyr" w:ascii="Arial Cyr" w:hAnsi="Arial Cyr"/>
          <w:i/>
          <w:iCs/>
          <w:sz w:val="22"/>
          <w:szCs w:val="22"/>
        </w:rPr>
        <w:t>основной вид</w:t>
      </w:r>
      <w:r>
        <w:rPr>
          <w:rFonts w:eastAsia="Arial Cyr" w:cs="Arial Cyr" w:ascii="Arial Cyr" w:hAnsi="Arial Cyr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лишение свободы на определенный срок (</w:t>
      </w:r>
      <w:r>
        <w:rPr>
          <w:rFonts w:eastAsia="Arial Cyr" w:cs="Arial Cyr" w:ascii="Arial Cyr" w:hAnsi="Arial Cyr"/>
          <w:i/>
          <w:iCs/>
          <w:sz w:val="22"/>
          <w:szCs w:val="22"/>
        </w:rPr>
        <w:t>основной вид</w:t>
      </w:r>
      <w:r>
        <w:rPr>
          <w:rFonts w:eastAsia="Arial Cyr" w:cs="Arial Cyr" w:ascii="Arial Cyr" w:hAnsi="Arial Cyr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пожизненное лишение свободы (</w:t>
      </w:r>
      <w:r>
        <w:rPr>
          <w:rFonts w:eastAsia="Arial Cyr" w:cs="Arial Cyr" w:ascii="Arial Cyr" w:hAnsi="Arial Cyr"/>
          <w:i/>
          <w:iCs/>
          <w:sz w:val="22"/>
          <w:szCs w:val="22"/>
        </w:rPr>
        <w:t>основной вид</w:t>
      </w:r>
      <w:r>
        <w:rPr>
          <w:rFonts w:eastAsia="Arial Cyr" w:cs="Arial Cyr" w:ascii="Arial Cyr" w:hAnsi="Arial Cyr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смертная казнь (</w:t>
      </w:r>
      <w:r>
        <w:rPr>
          <w:rFonts w:eastAsia="Arial Cyr" w:cs="Arial Cyr" w:ascii="Arial Cyr" w:hAnsi="Arial Cyr"/>
          <w:i/>
          <w:iCs/>
          <w:sz w:val="22"/>
          <w:szCs w:val="22"/>
        </w:rPr>
        <w:t>основной вид</w:t>
      </w:r>
      <w:r>
        <w:rPr>
          <w:rFonts w:eastAsia="Arial Cyr" w:cs="Arial Cyr" w:ascii="Arial Cyr" w:hAnsi="Arial Cyr"/>
          <w:sz w:val="22"/>
          <w:szCs w:val="22"/>
        </w:rPr>
        <w:t>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основу системы наказаний положен критерий их сравнительной тяжести (от менее строгих к более строгим наказаниям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ые</w:t>
      </w:r>
      <w:r>
        <w:rPr>
          <w:rFonts w:eastAsia="Arial Cyr" w:cs="Arial Cyr" w:ascii="Arial Cyr" w:hAnsi="Arial Cyr"/>
          <w:sz w:val="22"/>
          <w:szCs w:val="22"/>
        </w:rPr>
        <w:t xml:space="preserve"> применяются только самостоятельно и не могут присоединяться к други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Дополнительные</w:t>
      </w:r>
      <w:r>
        <w:rPr>
          <w:rFonts w:eastAsia="Arial Cyr" w:cs="Arial Cyr" w:ascii="Arial Cyr" w:hAnsi="Arial Cyr"/>
          <w:sz w:val="22"/>
          <w:szCs w:val="22"/>
        </w:rPr>
        <w:t xml:space="preserve"> назначаются лишь в дополнение к основным и не могут назначаться самостоятельно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стальные</w:t>
      </w:r>
      <w:r>
        <w:rPr>
          <w:rFonts w:eastAsia="Arial Cyr" w:cs="Arial Cyr" w:ascii="Arial Cyr" w:hAnsi="Arial Cyr"/>
          <w:sz w:val="22"/>
          <w:szCs w:val="22"/>
        </w:rPr>
        <w:t xml:space="preserve"> виды могут применяться как основные, так и как дополнительны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т. 46 ШТРАФ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Штраф есть денежное взыскание, назначаемое в пределах, предусмотренных настоящим Кодексом, в размере, соответствующим определенному количеству минимальных размеров оплаты труда, установленных законодательством РФ на момент назначения наказания, либо в размере заработной платы или иного дохода осужденного за определенный перио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Штраф устанавливается в размере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азмер штрафа определяется судом с учетом тяжести совершенного преступления и с учетом имущественного положения осужденног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Штраф в качестве дополнительного вида наказания может назначаться только в случаях, предусмотренных соответствующими статьями Особенной части настоящего Кодекс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95" w:hanging="283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 случае злостного уклонения от уплаты штрафа он заменяется обязательными работами, исправительными работами или арестом соответственно размеру назначенного штрафа, в пределах, предусмотренных настоящим Кодексом для этих видов наказания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851" w:footer="0" w:bottom="101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Hair-2">
    <w:charset w:val="01"/>
    <w:family w:val="auto"/>
    <w:pitch w:val="variable"/>
  </w:font>
  <w:font w:name="Broadway">
    <w:charset w:val="01"/>
    <w:family w:val="auto"/>
    <w:pitch w:val="variable"/>
  </w:font>
  <w:font w:name="President Cyr">
    <w:charset w:val="01"/>
    <w:family w:val="auto"/>
    <w:pitch w:val="variable"/>
  </w:font>
  <w:font w:name="Derby Rus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t>2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t>2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06:37:00Z</dcterms:created>
  <dc:creator>Alexandre Katalov</dc:creator>
  <dc:description/>
  <dc:language>en-US</dc:language>
  <cp:lastModifiedBy>Andrew Yerofeyev</cp:lastModifiedBy>
  <cp:lastPrinted>1998-04-20T23:31:00Z</cp:lastPrinted>
  <dcterms:modified xsi:type="dcterms:W3CDTF">1998-04-20T19:32:00Z</dcterms:modified>
  <cp:revision>17</cp:revision>
  <dc:subject/>
  <dc:title> </dc:title>
</cp:coreProperties>
</file>