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>Изготовление или сбыт поддельных кредитных либо расчетных карт и иных платежных документов</w:t>
      </w:r>
      <w:r>
        <w:rPr/>
        <w:t xml:space="preserve"> (ст. 187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ные либо расчетные карты являются платежными документами, изготавливаемые банком и предоставляемые клиентам банка, открывшим в данном банке свой текущий (расчетный) счет. Предъявление такого рода карт позволяет держателю карты приобретать в кредит товары, пользоваться услугами с последующей их оплатой через банк, выдавший кредитную карту обладателю счета.</w:t>
      </w:r>
    </w:p>
    <w:p>
      <w:pPr>
        <w:pStyle w:val="TextBodyIndent"/>
        <w:rPr/>
      </w:pPr>
      <w:r>
        <w:rPr/>
        <w:t>Использование поддельных кредитных, либо расчетных карт или иных платежных документов причиняет материальный ущерб держателю подлинных расчетных документов, подрывает основанный на кредитной системе товарооборот.</w:t>
      </w:r>
    </w:p>
    <w:p>
      <w:pPr>
        <w:pStyle w:val="Normal"/>
        <w:ind w:firstLine="720"/>
        <w:jc w:val="both"/>
        <w:rPr/>
      </w:pPr>
      <w:r>
        <w:rPr/>
        <w:t>Для признания наличия состава данного преступления не требуется доказательств реального использования поддельных карт или иных расчетных документов. Преступление считается законченным с момента изготовления или сбыта указанных карт или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убъектом</w:t>
      </w:r>
      <w:r>
        <w:rPr/>
        <w:t xml:space="preserve"> является – вменяемое физическое лицо, достигшее шестнадцатилетнего возраста.</w:t>
      </w:r>
    </w:p>
    <w:p>
      <w:pPr>
        <w:pStyle w:val="Normal"/>
        <w:ind w:firstLine="720"/>
        <w:jc w:val="both"/>
        <w:rPr/>
      </w:pPr>
      <w:r>
        <w:rPr>
          <w:b/>
        </w:rPr>
        <w:t>Форма вины</w:t>
      </w:r>
      <w:r>
        <w:rPr/>
        <w:t xml:space="preserve"> – умысел, т.е. виновный, осознает характер своих действий по изготовлению указанных платежных документов и сбывает их или преследует цель сбы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инуждение к изъятию органов или тканей человека для трансплантации</w:t>
      </w:r>
      <w:r>
        <w:rPr/>
        <w:t xml:space="preserve"> (ст. 120).</w:t>
      </w:r>
    </w:p>
    <w:p>
      <w:pPr>
        <w:pStyle w:val="TextBodyIndent"/>
        <w:rPr/>
      </w:pPr>
      <w:r>
        <w:rPr/>
        <w:t>Принуждение – это психологическое давление на потерпевшего в любой форме: угроз, обещаний, предложения подарков или денег и т.п. Угрозы могут перерасти в насилие, т.е. избиение или доставление в связанном виде для принудительной операции в медицинское учреждение.</w:t>
      </w:r>
    </w:p>
    <w:p>
      <w:pPr>
        <w:pStyle w:val="Normal"/>
        <w:ind w:firstLine="720"/>
        <w:jc w:val="both"/>
        <w:rPr/>
      </w:pPr>
      <w:r>
        <w:rPr/>
        <w:t>Одна из форм принуждения – обман под предлогом необходимости медицинской операции.</w:t>
      </w:r>
    </w:p>
    <w:p>
      <w:pPr>
        <w:pStyle w:val="Normal"/>
        <w:ind w:firstLine="720"/>
        <w:jc w:val="both"/>
        <w:rPr/>
      </w:pPr>
      <w:r>
        <w:rPr/>
        <w:t>Преступление считается оконченным с момента принуждения. Если же принуждение реализовано, и орган или ткани у потерпевшего изъяты, содеянное подлежит квалификации по совокупности совершенных преступлений по ст. 120 и, в зависимости от последствий, по ст. УК, предусматривающей ответственность за причинение тяжкого или средней тяжести вреда здоровью. В случае смерти потерпевшего преступления должны квалифицироваться по совокупности по ст. 120 УК и п. «м» ч. 2 ст. 105 УК.</w:t>
      </w:r>
    </w:p>
    <w:p>
      <w:pPr>
        <w:pStyle w:val="Normal"/>
        <w:ind w:firstLine="720"/>
        <w:jc w:val="both"/>
        <w:rPr/>
      </w:pPr>
      <w:r>
        <w:rPr/>
        <w:t>Последствия изъятия органов или тканей (без операции) могут быть такими тяжелыми, как психическое расстройство потерпевшего или даже самоубийство. Преступление будет квалифицироваться по совокупности преступлений по ст. 120 и по ч. 1 ст. 111, по ст. 110 УК.</w:t>
      </w:r>
    </w:p>
    <w:p>
      <w:pPr>
        <w:pStyle w:val="Normal"/>
        <w:ind w:firstLine="720"/>
        <w:jc w:val="both"/>
        <w:rPr/>
      </w:pPr>
      <w:r>
        <w:rPr>
          <w:b/>
        </w:rPr>
        <w:t>С субъективной стороны</w:t>
      </w:r>
      <w:r>
        <w:rPr/>
        <w:t xml:space="preserve"> преступление совершается с прямым умыслом. Сознанием виновного охватывается, что он действует с определенной целью – принудить потерпевшего к согласию на изъятие у него какого-либо органа или ткани. К возможным негативным последствиям для потерпевшего виновный относится безразлично, т.е. действует с косвенным умыслом. Мотивами могут быть корыстные или карьеристские побуждения, желание выслужиться перед начальством, а также желание оказать помощь близкому человеку за счет здоровья или жизни постороннего лица.</w:t>
      </w:r>
    </w:p>
    <w:p>
      <w:pPr>
        <w:pStyle w:val="Normal"/>
        <w:ind w:firstLine="720"/>
        <w:jc w:val="both"/>
        <w:rPr/>
      </w:pPr>
      <w:r>
        <w:rPr>
          <w:b/>
        </w:rPr>
        <w:t>Субъект</w:t>
      </w:r>
      <w:r>
        <w:rPr/>
        <w:t xml:space="preserve"> – лицо, достигшее 16 летнего возраста.</w:t>
      </w:r>
    </w:p>
    <w:p>
      <w:pPr>
        <w:pStyle w:val="Normal"/>
        <w:ind w:firstLine="720"/>
        <w:jc w:val="both"/>
        <w:rPr/>
      </w:pPr>
      <w:r>
        <w:rPr/>
        <w:t>О лице, заведомо для виновного находящемся в беспомощном состоянии, ст. 105 УК.</w:t>
      </w:r>
    </w:p>
    <w:p>
      <w:pPr>
        <w:pStyle w:val="Normal"/>
        <w:ind w:firstLine="720"/>
        <w:jc w:val="both"/>
        <w:rPr/>
      </w:pPr>
      <w:r>
        <w:rPr/>
        <w:t>Материальная зависимость чаще всего складывается в семейных отношениях, например, между супругами, родителями и детьми, усыновителями и усыновленными. Иная зависимость может возникнуть в результате отношений по службе, в связи с осуществлением опеки и попечительства и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Вовлечение несовершеннолетнего в совершение антиобщественных действий</w:t>
      </w:r>
      <w:r>
        <w:rPr/>
        <w:t xml:space="preserve"> (ст. 151).</w:t>
      </w:r>
    </w:p>
    <w:p>
      <w:pPr>
        <w:pStyle w:val="TextBodyIndent"/>
        <w:rPr/>
      </w:pPr>
      <w:r>
        <w:rPr/>
        <w:t>При вовлечении несовершеннолетнего в совершение антиобщественных действий виновный пользуется, по существу, теми же средствами и методами, что и при вовлечении несовершеннолетнего в преступление (ст. 150).</w:t>
      </w:r>
    </w:p>
    <w:p>
      <w:pPr>
        <w:pStyle w:val="Normal"/>
        <w:ind w:firstLine="720"/>
        <w:jc w:val="both"/>
        <w:rPr/>
      </w:pPr>
      <w:r>
        <w:rPr/>
        <w:t>Ответственность за вовлечение несовершеннолетнего в употребление спиртных напитков или одурманивающих веществ наступает в том случае, если виновный совершил эти действия более двух раз, что подтверждает их систематический характер. Одурманивающими веществами являются наркотические средства, могут быть лекарственные препараты, другие вещества, которые затуманивают человеку рассудок.</w:t>
      </w:r>
    </w:p>
    <w:p>
      <w:pPr>
        <w:pStyle w:val="Normal"/>
        <w:ind w:firstLine="720"/>
        <w:jc w:val="both"/>
        <w:rPr/>
      </w:pPr>
      <w:r>
        <w:rPr>
          <w:b/>
        </w:rPr>
        <w:t>Занятие проституцией несовершеннолетней</w:t>
      </w:r>
      <w:r>
        <w:rPr/>
        <w:t xml:space="preserve"> – это неоднократное (не менее двух раз) вступление лица женского пола, не достигшего 18 лет, в половую связь за деньги или иное материальное вознаграждение с лицом мужского пола.</w:t>
      </w:r>
    </w:p>
    <w:p>
      <w:pPr>
        <w:pStyle w:val="Normal"/>
        <w:ind w:firstLine="720"/>
        <w:jc w:val="both"/>
        <w:rPr/>
      </w:pPr>
      <w:r>
        <w:rPr>
          <w:b/>
        </w:rPr>
        <w:t>Бродяжничество</w:t>
      </w:r>
      <w:r>
        <w:rPr/>
        <w:t xml:space="preserve"> несовершеннолетнего – это систематическое перемещение такого лица из одной местности в другую либо в пределах одной местности (города, района и т.п.) без постоянного места жительства с существованием за счет случайных заработков, мелких краж или </w:t>
      </w:r>
      <w:r>
        <w:rPr>
          <w:b/>
        </w:rPr>
        <w:t>попрошайничества</w:t>
      </w:r>
      <w:r>
        <w:rPr/>
        <w:t xml:space="preserve"> – это систематическое выпрашивание у посторонних лиц денег, продуктов питания, одежды, других предметов, из которых можно извлечь материальную выгоду.</w:t>
      </w:r>
    </w:p>
    <w:p>
      <w:pPr>
        <w:pStyle w:val="Normal"/>
        <w:ind w:firstLine="720"/>
        <w:jc w:val="both"/>
        <w:rPr/>
      </w:pPr>
      <w:r>
        <w:rPr>
          <w:b/>
        </w:rPr>
        <w:t>Преступление считается оконченным</w:t>
      </w:r>
      <w:r>
        <w:rPr/>
        <w:t xml:space="preserve"> с момента совершения действий, направленных на вовлечение несовершеннолетнего в антиобщественное поведение в указанных формах, независимо от того, оказалось лицо вовлеченным в такое поведение или нет.</w:t>
      </w:r>
    </w:p>
    <w:p>
      <w:pPr>
        <w:pStyle w:val="Normal"/>
        <w:ind w:firstLine="720"/>
        <w:jc w:val="both"/>
        <w:rPr/>
      </w:pPr>
      <w:r>
        <w:rPr>
          <w:b/>
        </w:rPr>
        <w:t>Субъективная сторона</w:t>
      </w:r>
      <w:r>
        <w:rPr/>
        <w:t xml:space="preserve"> характеризуется прямым умыслом. Виновный осознает общественную опасность действий, направленных на вовлечение несовершеннолетнего в антиобщественное поведение.</w:t>
      </w:r>
    </w:p>
    <w:p>
      <w:pPr>
        <w:pStyle w:val="TextBodyIndent"/>
        <w:rPr/>
      </w:pPr>
      <w:r>
        <w:rPr>
          <w:b/>
        </w:rPr>
        <w:t>Ответственность</w:t>
      </w:r>
      <w:r>
        <w:rPr/>
        <w:t xml:space="preserve"> за вовлечение несовершеннолетнего в пьянство и преступную деятельность наступает только при доказанности умысла на это и совершении действий, свидетельствующих о его реализации.</w:t>
      </w:r>
    </w:p>
    <w:p>
      <w:pPr>
        <w:pStyle w:val="Normal"/>
        <w:ind w:firstLine="720"/>
        <w:jc w:val="both"/>
        <w:rPr/>
      </w:pPr>
      <w:r>
        <w:rPr>
          <w:b/>
        </w:rPr>
        <w:t>Субъектом</w:t>
      </w:r>
      <w:r>
        <w:rPr/>
        <w:t xml:space="preserve"> – может быть лицо, достигшее 18 л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Неправомерные действия при банкротстве</w:t>
      </w:r>
      <w:r>
        <w:rPr/>
        <w:t xml:space="preserve"> (ст. 195).</w:t>
      </w:r>
    </w:p>
    <w:p>
      <w:pPr>
        <w:pStyle w:val="TextBodyIndent"/>
        <w:rPr/>
      </w:pPr>
      <w:r>
        <w:rPr/>
        <w:t>Сокрытие имущества или имущественных обязательств, сведений об имуществе, о его размерах, местонахождении либо иной информации об имуществе, передача имущества в иное владение, отчуждение или уничтожение имущества, а равно сокрытие, уничтожение, фальсификация бухгалтерских и иных учетных документов, отражающих экономическую деятельность, если эти действия совершены руководителем или собственником организации-должника либо индивидуальным предпринимателем при банкротстве или в предвидении банкротства и причинение крупного ущерба.</w:t>
      </w:r>
    </w:p>
    <w:p>
      <w:pPr>
        <w:pStyle w:val="Normal"/>
        <w:ind w:firstLine="720"/>
        <w:jc w:val="both"/>
        <w:rPr/>
      </w:pPr>
      <w:r>
        <w:rPr>
          <w:b/>
        </w:rPr>
        <w:t>Банкротство</w:t>
      </w:r>
      <w:r>
        <w:rPr/>
        <w:t xml:space="preserve"> – неспособность предприятия удовлетворить требования по оплате товаров (работ, услуг), включая неспособность обеспечить самостоятельные платежи в бюджет и внебюджетные фонды, в связи с превышением обязательств должника над его имуществом или в связи с неудовлетворительной структурой баланса должника (Закон 19 ноября 1992 года «О несостоятельности (банкротстве) предприятий).</w:t>
      </w:r>
    </w:p>
    <w:p>
      <w:pPr>
        <w:pStyle w:val="Normal"/>
        <w:ind w:firstLine="720"/>
        <w:jc w:val="both"/>
        <w:rPr/>
      </w:pPr>
      <w:r>
        <w:rPr>
          <w:b/>
        </w:rPr>
        <w:t>Объектом уголовно-правовой охраны</w:t>
      </w:r>
      <w:r>
        <w:rPr/>
        <w:t xml:space="preserve"> в случаях банкротства являются правомерные интересы кредиторов, а также иных лиц удовлетворение требований которых предусмотрено законом. Указанные требования удовлетворяются за счет имущества, принадлежащего индивидуальному предпринимателю или юридическому лицу, признанным по суду банкротом.</w:t>
      </w:r>
    </w:p>
    <w:p>
      <w:pPr>
        <w:pStyle w:val="TextBodyIndent"/>
        <w:rPr/>
      </w:pPr>
      <w:r>
        <w:rPr/>
        <w:t>На этом основании данной статьей предусматривается уголовная ответственность за действия, совершенные субъектами данного преступления при банкротстве или в предвидении банкротства с целью извлечения материальной выгоды в ущерб указанным правомерным интересам кредиторов и иных лиц. Эти действия могут совершаться в отношении либо имущества банкрота, либо информации о состоянии этого имущества, либо бухгалтерских или иных отчетных документов.</w:t>
      </w:r>
    </w:p>
    <w:p>
      <w:pPr>
        <w:pStyle w:val="TextBodyIndent"/>
        <w:rPr/>
      </w:pPr>
      <w:r>
        <w:rPr/>
        <w:t>Признание банкротом индивидуального предпринимателя или юридического лица влечет удовлетворение требований кредиторов в порядке установленной законом очередности (ст. 25 и 64 ГК). На этом основании в ч. 2 ст. 195 предусмотрена уголовная ответственность за неправомерные действия банкрота в пользу отдельных кредиторов, действия, которые препятствуют правомерному удовлетворению имущественных требований других кредиторов. Ущерб, причиненный неправомерными действиями при банкротстве, должен рассматриваться в качестве крупного ущерба в случаях, когда указанные действия существенно ухудшили экономическое положение потерпевших кредиторов.</w:t>
      </w:r>
    </w:p>
    <w:p>
      <w:pPr>
        <w:pStyle w:val="Normal"/>
        <w:ind w:firstLine="720"/>
        <w:jc w:val="both"/>
        <w:rPr/>
      </w:pPr>
      <w:r>
        <w:rPr>
          <w:b/>
        </w:rPr>
        <w:t>Субъектами</w:t>
      </w:r>
      <w:r>
        <w:rPr/>
        <w:t xml:space="preserve"> данного преступления являются как руководитель или собственник соответствующего предприятия, так и кредитор, которому было оказано такого рода предпочтение.</w:t>
      </w:r>
    </w:p>
    <w:p>
      <w:pPr>
        <w:pStyle w:val="Normal"/>
        <w:ind w:firstLine="720"/>
        <w:jc w:val="both"/>
        <w:rPr/>
      </w:pPr>
      <w:r>
        <w:rPr>
          <w:b/>
        </w:rPr>
        <w:t>Составы</w:t>
      </w:r>
      <w:r>
        <w:rPr/>
        <w:t xml:space="preserve"> совершаемых ими преступлений отличаются по объективной сторо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первом случае скрываются, фальсифицируются документы и т.д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о втором – неправомерно удовлетворяются требования кредиторов.</w:t>
      </w:r>
    </w:p>
    <w:p>
      <w:pPr>
        <w:pStyle w:val="Normal"/>
        <w:ind w:firstLine="720"/>
        <w:jc w:val="both"/>
        <w:rPr/>
      </w:pPr>
      <w:r>
        <w:rPr/>
        <w:t>Преступление совершается умышленно, т.е. виновный осознает, что совершает действия, признаваемые при банкротстве неправомерны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реднамеренное банкротство</w:t>
      </w:r>
      <w:r>
        <w:rPr/>
        <w:t xml:space="preserve"> (ст. 196).</w:t>
      </w:r>
    </w:p>
    <w:p>
      <w:pPr>
        <w:pStyle w:val="TextBodyIndent"/>
        <w:rPr/>
      </w:pPr>
      <w:r>
        <w:rPr/>
        <w:t>Т.е. умышленное создание или увеличение неплатежеспособности, совершенное руководителем или собственником коммерческой организации, а равно индивидуальным предпринимателем в личных интересах или интересах иных лиц, причинившее крупный ущерб либо тяжкие последствия.</w:t>
      </w:r>
    </w:p>
    <w:p>
      <w:pPr>
        <w:pStyle w:val="Normal"/>
        <w:ind w:firstLine="720"/>
        <w:jc w:val="both"/>
        <w:rPr/>
      </w:pPr>
      <w:r>
        <w:rPr>
          <w:b/>
        </w:rPr>
        <w:t>Уголовная ответственность</w:t>
      </w:r>
      <w:r>
        <w:rPr/>
        <w:t>, предусмотренная данной статьей, наступает в случае, когда виновный осознает, что его действия создают или увеличивают неплатежеспособность предприятия, и желает достижения этого результата, преследуя свои личные интересы или интересы иных лиц, что приводит к причинению крупного ущерба или к наступлению иных тяжких последствий для других коммерческих предприятий, иных организаций, для граждан, общества и государства.</w:t>
      </w:r>
    </w:p>
    <w:p>
      <w:pPr>
        <w:pStyle w:val="TextBodyIndent"/>
        <w:rPr/>
      </w:pPr>
      <w:r>
        <w:rPr/>
        <w:t>Преднамеренное банкротство считается повлекшим причинение крупного ущерба в случаях, когда совершение этого деяния существенно ухудшило экономическое положение кредиторов, держателей акций, других контрагентов банкрота. К иным тяжким последствиям могут быть отнесены такие последствия преднамеренного банкротства, которые затруднили или воспрепятствовали осуществлению важных государственных или общественных функций.</w:t>
      </w:r>
    </w:p>
    <w:p>
      <w:pPr>
        <w:pStyle w:val="Normal"/>
        <w:ind w:firstLine="720"/>
        <w:jc w:val="both"/>
        <w:rPr/>
      </w:pPr>
      <w:r>
        <w:rPr>
          <w:b/>
        </w:rPr>
        <w:t>Субъектом</w:t>
      </w:r>
      <w:r>
        <w:rPr/>
        <w:t xml:space="preserve"> преднамеренного банкротства являются руководители или собственники коммерческой организации и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b/>
        </w:rPr>
        <w:t>Преступление совершается умышленно</w:t>
      </w:r>
      <w:r>
        <w:rPr/>
        <w:t>, в личных интересах или в интересах других ли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Фиктивное банкротство</w:t>
      </w:r>
      <w:r>
        <w:rPr/>
        <w:t xml:space="preserve"> (ст. 197).</w:t>
      </w:r>
    </w:p>
    <w:p>
      <w:pPr>
        <w:pStyle w:val="TextBodyIndent"/>
        <w:rPr/>
      </w:pPr>
      <w:r>
        <w:rPr/>
        <w:t>Т.е. заведомо ложное объявление руководителем или собственником коммерческой организации,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, а равно для неуплаты долгов, если это деяние причинило крупный ущерб.</w:t>
      </w:r>
    </w:p>
    <w:p>
      <w:pPr>
        <w:pStyle w:val="TextBodyIndent"/>
        <w:rPr/>
      </w:pPr>
      <w:r>
        <w:rPr/>
        <w:t>Уголовная ответственность за фиктивное банкротство наступает в случае, когда подлинная платежеспособность предприятия известна, очевидна для виновного и, объявляя себя без реальных на то оснований банкротом, он умышленно вводит в заблуждение кредиторов для получения материальной выгоды, чем причиняет им крупный ущерб.</w:t>
      </w:r>
    </w:p>
    <w:p>
      <w:pPr>
        <w:pStyle w:val="Normal"/>
        <w:ind w:firstLine="720"/>
        <w:jc w:val="both"/>
        <w:rPr/>
      </w:pPr>
      <w:r>
        <w:rPr/>
        <w:t>Ущерб, причиненный фиктивным банкротством, должен рассматриваться в качестве крупного ущерба в случае, когда фиктивное банкротство существенно ухудшило экономическое положение кредиторов, держателей акций, других контрагентов фиктивного банкрота.</w:t>
      </w:r>
    </w:p>
    <w:p>
      <w:pPr>
        <w:pStyle w:val="Normal"/>
        <w:ind w:firstLine="720"/>
        <w:jc w:val="both"/>
        <w:rPr/>
      </w:pPr>
      <w:r>
        <w:rPr>
          <w:b/>
        </w:rPr>
        <w:t>Субъектом</w:t>
      </w:r>
      <w:r>
        <w:rPr/>
        <w:t xml:space="preserve"> преступления являются руководители или собственники коммерческих организаций и индивидуальные предприниматели. Преступление совершается умышленно, с целью введения в заблуждение креди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рганизация незаконного вооруженного формирования или участие в нем</w:t>
      </w:r>
      <w:r>
        <w:rPr/>
        <w:t xml:space="preserve"> (ст. 208).</w:t>
      </w:r>
    </w:p>
    <w:p>
      <w:pPr>
        <w:pStyle w:val="TextBodyIndent"/>
        <w:jc w:val="both"/>
        <w:rPr/>
      </w:pPr>
      <w:r>
        <w:rPr/>
        <w:t>Создание вооруженного формирования (объединения, отряда, дружины или иной группы), не предусмотренного федеральным законом, а равно руководство таким формированием.</w:t>
      </w:r>
    </w:p>
    <w:p>
      <w:pPr>
        <w:pStyle w:val="Normal"/>
        <w:ind w:firstLine="720"/>
        <w:jc w:val="both"/>
        <w:rPr/>
      </w:pPr>
      <w:r>
        <w:rPr/>
        <w:t>Данная статья основана на ст. 13 Конституции РФ, запрещающей создание и деятельность общественных объединений, цели или действия которых направлены на создание вооруженных формир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2:58:00Z</dcterms:created>
  <dc:creator>Ерофеев А.Е.</dc:creator>
  <dc:description/>
  <dc:language>en-US</dc:language>
  <cp:lastModifiedBy>Ерофеев А.Е.</cp:lastModifiedBy>
  <cp:lastPrinted>1999-04-02T13:40:00Z</cp:lastPrinted>
  <dcterms:modified xsi:type="dcterms:W3CDTF">1999-04-02T10:35:00Z</dcterms:modified>
  <cp:revision>26</cp:revision>
  <dc:subject/>
  <dc:title>Изготовление или сбыт поддельных кредитных либо расчетных карт и иных платежных документов (ст</dc:title>
</cp:coreProperties>
</file>