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кументы для аккредитации представительства иностранной</w:t>
        <w:br/>
        <w:t>фирмы на территории РФ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shd w:fill="CCCCCC" w:val="clear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(Необходимо получить из страны фирмы)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веренность (генеральная) иностранной фирмы для лица (представителя - директора) занимающегося переговорами по открытию представительства этой компании на тер-рии РФ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явление с указанием: (</w:t>
      </w:r>
      <w:r>
        <w:rPr>
          <w:rFonts w:eastAsia="Arial Cyr" w:cs="Arial Cyr" w:ascii="Arial Cyr" w:hAnsi="Arial Cyr"/>
          <w:i/>
          <w:iCs/>
          <w:sz w:val="28"/>
          <w:szCs w:val="28"/>
        </w:rPr>
        <w:t>название фирмы, время регистрации, места нахождения, предмета деятельности, органов управления и руководства, представляющих компанию согласно уставу или положению, цель открытия представительства, информация о деловых связях с российскими партнерами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в или положение компании (в том случае, если по законодательству иностранного государства компания не имеет устава или положения, то предоставляется документ, подтверждающий это законоположение, выданный уполномоченным на это гос. органом)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видетельство о регистрации или выписку из торгового реестра, подтверждающий регистрацию предприятия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шение фирмы об открытие представительства в РФ и кто будет назначен ген. директором представительства, Ф.И.О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нковская справка иностранного банка или другой документ, содержащий информацию о платежеспособности компании.</w:t>
        <w:br/>
        <w:br/>
        <w:t>Все документы должны быть с переводом на русский язык, нотариально заверены и легализованы в российском консульств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hd w:fill="CCCCCC" w:val="clear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кументы оформляемые в РФ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комендательные письма от российских деловых партнеров (не менее 2-х) сотрудничающих с иностранной компан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ожение о представительстве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кумент подтверждающий юридический адрес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рточка сведений о представительстве (выдается палатой).</w:t>
      </w:r>
    </w:p>
    <w:sectPr>
      <w:type w:val="nextPage"/>
      <w:pgSz w:w="11906" w:h="16838"/>
      <w:pgMar w:left="1134" w:right="1134" w:gutter="0" w:header="0" w:top="851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0:12:00Z</dcterms:created>
  <dc:creator>Гвоздицин Александр свет Геннадьевич</dc:creator>
  <dc:description/>
  <dc:language>en-US</dc:language>
  <cp:lastModifiedBy>Alexandre Katalov</cp:lastModifiedBy>
  <cp:lastPrinted>1996-10-09T20:15:00Z</cp:lastPrinted>
  <dcterms:modified xsi:type="dcterms:W3CDTF">1996-10-09T18:08:00Z</dcterms:modified>
  <cp:revision>44</cp:revision>
  <dc:subject/>
  <dc:title>                            ЗАЯВКА No    1    от 14.06.95г.</dc:title>
</cp:coreProperties>
</file>