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ind w:left="-851" w:hanging="0"/>
        <w:rPr/>
      </w:pPr>
      <w:r>
        <w:rPr>
          <w:spacing w:val="40"/>
          <w:sz w:val="28"/>
          <w:szCs w:val="28"/>
        </w:rPr>
        <w:tab/>
      </w:r>
      <w:r>
        <w:rPr>
          <w:rFonts w:eastAsia="Kladez" w:cs="Kladez" w:ascii="Kladez" w:hAnsi="Kladez"/>
          <w:b/>
          <w:bCs/>
          <w:spacing w:val="40"/>
          <w:sz w:val="28"/>
          <w:szCs w:val="28"/>
        </w:rPr>
        <w:t>"УТВЕРЖДЕНО"</w:t>
      </w:r>
    </w:p>
    <w:p>
      <w:pPr>
        <w:pStyle w:val="Normal"/>
        <w:tabs>
          <w:tab w:val="clear" w:pos="720"/>
          <w:tab w:val="left" w:pos="4253" w:leader="none"/>
        </w:tabs>
        <w:ind w:left="-851" w:hanging="0"/>
        <w:rPr>
          <w:rFonts w:ascii="Kladez" w:hAnsi="Kladez" w:eastAsia="Kladez" w:cs="Kladez"/>
          <w:b/>
          <w:b/>
          <w:bCs/>
          <w:spacing w:val="40"/>
          <w:sz w:val="28"/>
          <w:szCs w:val="28"/>
        </w:rPr>
      </w:pPr>
      <w:r>
        <w:rPr>
          <w:rFonts w:eastAsia="Kladez" w:cs="Kladez" w:ascii="Kladez" w:hAnsi="Kladez"/>
          <w:b/>
          <w:bCs/>
          <w:spacing w:val="40"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60"/>
        <w:ind w:left="-851" w:hanging="0"/>
        <w:rPr>
          <w:b/>
          <w:b/>
          <w:bCs/>
        </w:rPr>
      </w:pPr>
      <w:r>
        <w:rPr>
          <w:b/>
          <w:bCs/>
        </w:rPr>
        <w:tab/>
        <w:t>Решением Общества</w:t>
      </w:r>
    </w:p>
    <w:p>
      <w:pPr>
        <w:pStyle w:val="Normal"/>
        <w:tabs>
          <w:tab w:val="clear" w:pos="720"/>
          <w:tab w:val="left" w:pos="4253" w:leader="none"/>
        </w:tabs>
        <w:spacing w:lineRule="exact" w:line="360"/>
        <w:ind w:left="-851" w:hanging="0"/>
        <w:rPr>
          <w:b/>
          <w:b/>
          <w:bCs/>
        </w:rPr>
      </w:pPr>
      <w:r>
        <w:rPr>
          <w:b/>
          <w:bCs/>
        </w:rPr>
        <w:tab/>
        <w:t>с ограниченной ответственностью</w:t>
      </w:r>
    </w:p>
    <w:p>
      <w:pPr>
        <w:pStyle w:val="Normal"/>
        <w:tabs>
          <w:tab w:val="clear" w:pos="720"/>
          <w:tab w:val="left" w:pos="4253" w:leader="none"/>
        </w:tabs>
        <w:spacing w:lineRule="exact" w:line="360"/>
        <w:ind w:left="-851" w:hanging="0"/>
        <w:rPr>
          <w:b/>
          <w:b/>
          <w:bCs/>
        </w:rPr>
      </w:pPr>
      <w:r>
        <w:rPr>
          <w:b/>
          <w:bCs/>
        </w:rPr>
        <w:tab/>
        <w:t>"МЕДИТЕРРАНИЯ СЕРВИЗИ Лтд."</w:t>
      </w:r>
    </w:p>
    <w:p>
      <w:pPr>
        <w:pStyle w:val="Normal"/>
        <w:tabs>
          <w:tab w:val="clear" w:pos="720"/>
          <w:tab w:val="left" w:pos="4253" w:leader="none"/>
        </w:tabs>
        <w:spacing w:lineRule="exact" w:line="360"/>
        <w:ind w:left="-851" w:hanging="0"/>
        <w:rPr/>
      </w:pPr>
      <w:r>
        <w:rPr>
          <w:b/>
          <w:bCs/>
        </w:rPr>
        <w:tab/>
        <w:t>г.</w:t>
      </w:r>
      <w:r>
        <w:rPr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</w:rPr>
        <w:t>Мартина Франка</w:t>
      </w:r>
      <w:r>
        <w:rPr>
          <w:b/>
          <w:bCs/>
        </w:rPr>
        <w:t>, Италия</w:t>
      </w:r>
    </w:p>
    <w:p>
      <w:pPr>
        <w:pStyle w:val="Normal"/>
        <w:tabs>
          <w:tab w:val="clear" w:pos="720"/>
          <w:tab w:val="left" w:pos="4253" w:leader="none"/>
        </w:tabs>
        <w:spacing w:lineRule="exact" w:line="360"/>
        <w:ind w:left="-851" w:hanging="0"/>
        <w:rPr>
          <w:b/>
          <w:b/>
          <w:bCs/>
        </w:rPr>
      </w:pPr>
      <w:r>
        <w:rPr>
          <w:b/>
          <w:bCs/>
        </w:rPr>
        <w:tab/>
        <w:t>от 7 декабря 1996г.</w:t>
      </w:r>
    </w:p>
    <w:p>
      <w:pPr>
        <w:pStyle w:val="Normal"/>
        <w:tabs>
          <w:tab w:val="clear" w:pos="720"/>
          <w:tab w:val="left" w:pos="4253" w:leader="none"/>
        </w:tabs>
        <w:ind w:lef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ind w:left="-851" w:hanging="0"/>
        <w:rPr>
          <w:b/>
          <w:b/>
          <w:bCs/>
        </w:rPr>
      </w:pPr>
      <w:r>
        <w:rPr>
          <w:b/>
          <w:bCs/>
        </w:rPr>
        <w:tab/>
        <w:t>Президент</w:t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BFBF" w:val="clear"/>
        <w:ind w:left="4253" w:hanging="0"/>
        <w:rPr/>
      </w:pPr>
      <w:r>
        <w:rPr>
          <w:sz w:val="28"/>
          <w:szCs w:val="28"/>
        </w:rPr>
        <w:t>_________________</w:t>
      </w:r>
      <w:r>
        <w:rPr/>
        <w:t xml:space="preserve"> </w:t>
      </w:r>
      <w:r>
        <w:rPr>
          <w:b/>
          <w:bCs/>
          <w:i/>
          <w:iCs/>
        </w:rPr>
        <w:t>Мичели ПАСКУАЛЕ</w:t>
      </w:r>
    </w:p>
    <w:p>
      <w:pPr>
        <w:pStyle w:val="Normal"/>
        <w:tabs>
          <w:tab w:val="clear" w:pos="720"/>
          <w:tab w:val="left" w:pos="6946" w:leader="none"/>
        </w:tabs>
        <w:ind w:left="-851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  <w:lang w:val="en-US"/>
        </w:rPr>
        <w:t>Miceli PASQUALE</w:t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jc w:val="center"/>
        <w:rPr>
          <w:rFonts w:ascii="Kladez" w:hAnsi="Kladez" w:eastAsia="Kladez" w:cs="Kladez"/>
          <w:spacing w:val="60"/>
          <w:sz w:val="32"/>
          <w:szCs w:val="32"/>
        </w:rPr>
      </w:pPr>
      <w:r>
        <w:rPr>
          <w:rFonts w:eastAsia="Kladez" w:cs="Kladez" w:ascii="Kladez" w:hAnsi="Kladez"/>
          <w:b/>
          <w:bCs/>
          <w:spacing w:val="60"/>
          <w:sz w:val="32"/>
          <w:szCs w:val="32"/>
        </w:rPr>
        <w:t>ПОЛОЖЕНИЕ</w:t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>
          <w:rFonts w:ascii="Kladez" w:hAnsi="Kladez" w:eastAsia="Kladez" w:cs="Kladez"/>
          <w:spacing w:val="60"/>
          <w:sz w:val="32"/>
          <w:szCs w:val="32"/>
        </w:rPr>
      </w:pPr>
      <w:r>
        <w:rPr>
          <w:rFonts w:eastAsia="Kladez" w:cs="Kladez" w:ascii="Kladez" w:hAnsi="Kladez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400"/>
        <w:ind w:left="-851" w:hanging="0"/>
        <w:jc w:val="center"/>
        <w:rPr>
          <w:rFonts w:ascii="Kladez" w:hAnsi="Kladez" w:eastAsia="Kladez" w:cs="Kladez"/>
          <w:b/>
          <w:b/>
          <w:bCs/>
          <w:spacing w:val="20"/>
          <w:sz w:val="28"/>
          <w:szCs w:val="28"/>
        </w:rPr>
      </w:pPr>
      <w:r>
        <w:rPr>
          <w:rFonts w:eastAsia="Kladez" w:cs="Kladez" w:ascii="Kladez" w:hAnsi="Kladez"/>
          <w:b/>
          <w:bCs/>
          <w:spacing w:val="20"/>
          <w:sz w:val="28"/>
          <w:szCs w:val="28"/>
        </w:rPr>
        <w:t>о Московском ПРЕДСТАВИТЕЛЬСТВЕ</w:t>
      </w:r>
    </w:p>
    <w:p>
      <w:pPr>
        <w:pStyle w:val="Normal"/>
        <w:tabs>
          <w:tab w:val="clear" w:pos="720"/>
          <w:tab w:val="left" w:pos="4536" w:leader="none"/>
        </w:tabs>
        <w:spacing w:lineRule="exact" w:line="400"/>
        <w:ind w:left="-851" w:hanging="0"/>
        <w:jc w:val="center"/>
        <w:rPr>
          <w:rFonts w:ascii="Kladez" w:hAnsi="Kladez" w:eastAsia="Kladez" w:cs="Kladez"/>
          <w:b/>
          <w:b/>
          <w:bCs/>
          <w:spacing w:val="20"/>
          <w:sz w:val="28"/>
          <w:szCs w:val="28"/>
        </w:rPr>
      </w:pPr>
      <w:r>
        <w:rPr>
          <w:rFonts w:eastAsia="Kladez" w:cs="Kladez" w:ascii="Kladez" w:hAnsi="Kladez"/>
          <w:b/>
          <w:bCs/>
          <w:spacing w:val="20"/>
          <w:sz w:val="28"/>
          <w:szCs w:val="28"/>
        </w:rPr>
        <w:t>Общества с ограниченной ответственностью</w:t>
      </w:r>
    </w:p>
    <w:p>
      <w:pPr>
        <w:pStyle w:val="Normal"/>
        <w:tabs>
          <w:tab w:val="clear" w:pos="720"/>
          <w:tab w:val="left" w:pos="4536" w:leader="none"/>
        </w:tabs>
        <w:spacing w:lineRule="exact" w:line="400"/>
        <w:ind w:left="-851" w:hanging="0"/>
        <w:jc w:val="center"/>
        <w:rPr>
          <w:rFonts w:ascii="Kladez" w:hAnsi="Kladez" w:eastAsia="Kladez" w:cs="Kladez"/>
          <w:b/>
          <w:b/>
          <w:bCs/>
          <w:spacing w:val="20"/>
          <w:sz w:val="28"/>
          <w:szCs w:val="28"/>
        </w:rPr>
      </w:pPr>
      <w:r>
        <w:rPr>
          <w:rFonts w:eastAsia="Kladez" w:cs="Kladez" w:ascii="Kladez" w:hAnsi="Kladez"/>
          <w:b/>
          <w:bCs/>
          <w:spacing w:val="20"/>
          <w:sz w:val="28"/>
          <w:szCs w:val="28"/>
        </w:rPr>
        <w:t>"МЕДИТЕРРАНИЯ СЕРВИЗИ Лтд."</w:t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>
          <w:rFonts w:ascii="Kladez" w:hAnsi="Kladez" w:eastAsia="Kladez" w:cs="Kladez"/>
          <w:b/>
          <w:b/>
          <w:bCs/>
          <w:spacing w:val="20"/>
          <w:sz w:val="28"/>
          <w:szCs w:val="28"/>
        </w:rPr>
      </w:pPr>
      <w:r>
        <w:rPr>
          <w:rFonts w:eastAsia="Kladez" w:cs="Kladez" w:ascii="Kladez" w:hAnsi="Kladez"/>
          <w:b/>
          <w:bCs/>
          <w:spacing w:val="20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4536" w:leader="none"/>
        </w:tabs>
        <w:ind w:left="-851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граф 1. ОБЩИЕ ПОЛО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1.</w:t>
        <w:tab/>
        <w:t xml:space="preserve">Московское представительство </w:t>
      </w:r>
      <w:r>
        <w:rPr>
          <w:b/>
          <w:bCs/>
        </w:rPr>
        <w:t>"МЕДИТЕРРАНИЯ СЕРВИЗИ Лтд."</w:t>
      </w:r>
      <w:r>
        <w:rPr/>
        <w:t xml:space="preserve">, далее по тексту "ПРЕДСТАВИТЕЛЬСТВО", является обособленным подразделением итальянского общества с ограниченной ответственностью </w:t>
      </w:r>
      <w:r>
        <w:rPr>
          <w:b/>
          <w:bCs/>
        </w:rPr>
        <w:t>"МЕДИТЕРРАНИЯ СЕРВИЗИ Лтд."</w:t>
      </w:r>
      <w:r>
        <w:rPr/>
        <w:t>, (</w:t>
      </w:r>
      <w:r>
        <w:rPr>
          <w:i/>
          <w:iCs/>
        </w:rPr>
        <w:t>адрес</w:t>
      </w:r>
      <w:r>
        <w:rPr/>
        <w:t>: 74015, г. Мартина Франка, ул. Алессандро Финьера, 27, провинция Таранто, Италия), далее по тексту "ОБЩЕСТВО", в г. Москве, Российская Федерац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2.</w:t>
        <w:tab/>
        <w:t xml:space="preserve">При осуществлении возложенных на него ОБЩЕСТВОМ функций, ПРЕДСТАВИТЕЛЬСТВО руководствуется законодательством Российской Федерации, настоящим Положением, а также инструкциями, приказами и распоряжениями ОБЩЕСТВА, подписанными Президентом </w:t>
      </w:r>
      <w:r>
        <w:rPr>
          <w:caps/>
        </w:rPr>
        <w:t>Обще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3.</w:t>
        <w:tab/>
        <w:t>В целях надлежащего исполнения ПРЕДСТАВИТЕЛЬСТВОМ действующих требований и правил Российского законодательства в части реализации государственной, социальной, экономической, учетной, статистической и налоговой политики РФ ПРЕДСТАВИТЕЛЬСТВО ответственно перед компетентными российскими органами за сохранность документов (управленческих, финансово-хозяйственных, по личному составу и др.), обеспечивает в предусмотренных законами РФ случаях и в соответствии с перечнем документов, согласованным с Объединением Мосархивов, государственное хранение документов, имеющих научно-историческое значение, в центральных архивах г. Москвы, а также использует и хранит в установленном порядке документы по личному составу (персоналу ПРЕДСТАВИТЕЛЬСТВ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4.</w:t>
        <w:tab/>
        <w:t>ПРЕДСТАВИТЕЛЬСТВО является обособленным подразделением ОБЩЕСТВА и не приобретает по законодательству Российской Федерации прав самостоятельного юридического лиц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5.</w:t>
        <w:tab/>
        <w:t>ПРЕДСТАВИТЕЛЬСТВО осуществляет свою деятельность со дня его государственной регистрации в Москв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6.</w:t>
        <w:tab/>
        <w:t>Местонахождение ПРЕДСТАВИТЕЛЬСТВА: Российская Федерация, город Моск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Юридический адрес ПРЕДСТАВИТЕЛЬСТВА: 107078, г. Москва, Хоромный тупик, дом 4-6, строение 8, комната 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граф 2. ЦЕЛЬ СОЗДАНИЯ И ФУНКЦИИ ПРЕДСТАВИТЕЛЬ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.</w:t>
        <w:tab/>
        <w:t>ПРЕДСТАВИТЕЛЬСТВО создано в целях организации и развития коммерческой деятельности ОБЩЕСТВА в Российской Федерации в целом и в Москве в ча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</w:t>
        <w:tab/>
        <w:t>На ПРЕДСТАВИТЕЛЬСТВО возлагаются следующие задачи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exact" w:line="340"/>
        <w:rPr/>
      </w:pPr>
      <w:r>
        <w:rPr/>
        <w:tab/>
        <w:t>а)</w:t>
        <w:tab/>
        <w:t>изучение условий и методов работы на российском рынке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exact" w:line="340"/>
        <w:jc w:val="both"/>
        <w:rPr/>
      </w:pPr>
      <w:r>
        <w:rPr/>
        <w:tab/>
        <w:t>б)</w:t>
        <w:tab/>
        <w:t>организация экспортно-импортных сделок ОБЩЕСТВА с российскими партнерами;</w:t>
      </w:r>
    </w:p>
    <w:p>
      <w:pPr>
        <w:pStyle w:val="Normal"/>
        <w:spacing w:lineRule="exact" w:line="340"/>
        <w:jc w:val="both"/>
        <w:rPr/>
      </w:pPr>
      <w:r>
        <w:rPr/>
        <w:tab/>
        <w:t>в) создание возможностей для организации ОБЩЕСТВОМ собственной коммерческой (производственной и торговой) базы в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граф 3. ИМУЩЕСТВО И СРЕДСТВА ПРЕДСТАВИТЕЛЬ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1.</w:t>
        <w:tab/>
        <w:t>ОБЩЕСТВО наделяет ПРЕДСТАВИТЕЛЬСТВО имуществом и средствами, необходимыми для выполнения ПРЕДСТАВИТЕЛЬСТВОМ возложенных на него задач и функ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2.</w:t>
        <w:tab/>
        <w:t>Состав имущества и размеры выделяемых ПРЕДСТАВИТЕЛЬСТВУ средств определяются на основании смет, ежегодно утверждаемых ОБЩЕСТВ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3.</w:t>
        <w:tab/>
        <w:t>Имущество и средства ПРЕДСТАВИТЕЛЬСТВА являются частью собственности ОБЩЕСТВА, учитываемой на балансе ОБЩЕСТВА. Собственного отдельного баланса ПРЕДСТАВИТЕЛЬСТВО не имеет. Об использовании переданного имущества и расходовании выделенных ему средств ПРЕДСТАВИТЕЛЬСТВО ежегодно представляет отчет Президенту ОБЩЕСТВА. Кроме этого, в порядке текущего контроля и документального ознакомления с работой ПРЕДСТАВИТЕЛЬСТВА, Президент ОБЩЕСТВА вправе затребовать от ПРЕДСТАВИТЕЛЬСТВА внеочередной отчет в течение года.</w:t>
      </w:r>
    </w:p>
    <w:p>
      <w:pPr>
        <w:pStyle w:val="Normal"/>
        <w:jc w:val="both"/>
        <w:rPr/>
      </w:pPr>
      <w:r>
        <w:rPr/>
        <w:tab/>
        <w:t>Ежегодные отчеты должны быть представлены ОБЩЕСТВУ не позднее 25 января года, следующего за отчетным, а внеочередные отчеты должны быть представлены в течение 10 дней с даты требования Президента об их представле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4.</w:t>
        <w:tab/>
        <w:t>Без прямого письменного распоряжения, указания или согласования ОБЩЕСТВА ПРЕДСТАВИТЕЛЬСТВО не вправе распоряжаться переданным ему имуществом и средствами. Под распоряжением имуществом понимается использование имущества не по назначению, включая передачу имущества в пользование третьим лицам, отчуждение имущества и другие аналогичные основания, влияющие или способные оказать влияние на право собственности ОБЩЕСТВА и/или на юридическую судьбу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граф 4. УПРАВЛЕНИЕ ДЕЯТЕЛЬНОСТЬЮ ПРЕДСТАВИТЕЛЬ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1.</w:t>
        <w:tab/>
        <w:t>Деятельностью ПРЕДСТАВИТЕЛЬСТВА как подразделения ОБЩЕСТВА руководит управляющий (генеральный директор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2.</w:t>
        <w:tab/>
        <w:t>На должность генерального директора ПРЕДСТАВИТЕЛЬСТВА может быть назначено лицо как иностранного так и российского граждан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3.</w:t>
        <w:tab/>
        <w:t>Генеральный директор ПРЕДСТАВИТЕЛЬСТВА назначается на должность и освобождается от должности распоряжением (приказом) Президента ОБЩЕ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4.</w:t>
        <w:tab/>
        <w:t>Правовой основой отношений ОБЩЕСТВА и генерального директора ПРЕДСТАВИТЕЛЬСТВА является персональный контракт, оговаривающий условия работы, пределы должностной компетенции и ответственности генерального директ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назначения на должность генерального директора ПРЕДСТАВИТЕЛЬСТВА гражданина России, заключаемый ОБЩЕСТВОМ и генеральным директором персональный контракт должен соответствовать условиям такого рода контрактов, предусмотренных законодательством России.</w:t>
      </w:r>
    </w:p>
    <w:p>
      <w:pPr>
        <w:pStyle w:val="Normal"/>
        <w:ind w:firstLine="720"/>
        <w:jc w:val="both"/>
        <w:rPr/>
      </w:pPr>
      <w:r>
        <w:rPr/>
        <w:t>В случае назначения на должность генерального директора лица, принадлежащего к иностранному гражданству, заключаемый с ним контракт должен соответствовать требованиям итальянского пра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5.</w:t>
        <w:tab/>
        <w:t>Генеральный директор несет всю полноту ответственности за деятельность ПРЕДСТАВИТЕЛЬСТВА перед ОБЩЕСТВОМ, в лице Президента ОБЩЕ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6.</w:t>
        <w:tab/>
        <w:t>Основанием правомочий генерального директора для руководства ПРЕДСТАВИТЕЛЬСТВОМ, а также для ведения им дел и совершения сделок от имени ОБЩЕСТВА, кроме положений персонального контракта является доверенность.</w:t>
      </w:r>
    </w:p>
    <w:p>
      <w:pPr>
        <w:pStyle w:val="Normal"/>
        <w:jc w:val="both"/>
        <w:rPr/>
      </w:pPr>
      <w:r>
        <w:rPr/>
        <w:tab/>
        <w:t>Доверенность генеральному директору ПРЕДСТАВИТЕЛЬСТВА выдается Президентом ОБЩЕСТВА и скрепляется печатью ОБЩЕ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7.</w:t>
        <w:tab/>
        <w:t>В соответствии с целями деятельности ПРЕДСТАВИТЕЛЬСТВА и для их достижения Генеральный директор ПРЕДСТАВИТЕЛЬСТВА имеет право совершать от имени ОБЩЕСТВА следующие действия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/>
        <w:tab/>
        <w:t>а)</w:t>
        <w:tab/>
        <w:t>организовывать изучение российского рынка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/>
        <w:tab/>
        <w:t>б)</w:t>
        <w:tab/>
        <w:t>проводить предварительные переговоры с потенциальными партнерами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/>
        <w:tab/>
        <w:t>в)</w:t>
        <w:tab/>
        <w:t>по обязательному предварительному согласованию с Президентом ОБЩЕСТВА совершать от имени и в интересах ОБЩЕСТВА сделки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/>
        <w:tab/>
        <w:t>г)</w:t>
        <w:tab/>
        <w:t>в рамках утвержденного ОБЩЕСТВОМ штата принимать на работу и увольнять персонал (работников) ПРЕДСТАВИТЕЛЬСТВА из числа граждан России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/>
        <w:tab/>
        <w:t>д)</w:t>
        <w:tab/>
        <w:t>на основании доверенности представлять интересы ОБЩЕСТВА перед компетентными российскими государственными органами и инстанциями, а также другими предприятиями, учреждениями, организациями и отдельными лицами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/>
        <w:tab/>
        <w:t>е)</w:t>
        <w:tab/>
        <w:t>открывать и осуществлять операции по текущему счету ПРЕДСТАВИТЕЛЬСТВА.</w:t>
      </w:r>
    </w:p>
    <w:p>
      <w:pPr>
        <w:pStyle w:val="Normal"/>
        <w:jc w:val="both"/>
        <w:rPr/>
      </w:pPr>
      <w:r>
        <w:rPr/>
        <w:tab/>
        <w:t>Без отдельного предварительного письменного согласования с ОБЩЕСТВОМ генеральный директор ПРЕДСТАВИТЕЛЬСТВА не имеет права передоверять или перепоручать исполнение своих обязанностей или осуществление своих прав другому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граф 5. ПРЕКРАЩЕНИЕ ДЕЯТЕЛЬНОСТИ ПРЕДСТАВИТЕЛЬ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1.</w:t>
        <w:tab/>
        <w:t>Деятельность ПРЕДСТАВИТЕЛЬСТВА может быть прекращена по решению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анием для прекращения деятельности ПРЕДСТАВИТЕЛЬСТВА может являться коммерческая нецелесообразность его дальнейшей деятельн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2.</w:t>
        <w:tab/>
        <w:t>При прекращении деятельности ПРЕДСТАВИТЕЛЬСТВА  производится ликвидация дел и имущества ПРЕДСТАВИТЕЛЬСТВА. Ликвидация дел и имущества производится специально созданной для этой цели ликвидацион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</w:t>
        <w:tab/>
        <w:t>Ликвидационная комиссия проводит проверку состояния дел ПРЕДСТАВИТЕЛЬСТВА на время его прекращения и осуществляет расчеты с бюджетом и третьими лиц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</w:t>
        <w:tab/>
        <w:t>При ликвидации ПРЕДСТАВИТЕЛЬСТВА все документы (управленческие, финансово-хозяйственные, по личному составу и др.), а также имеющие научно-историческое значение, передаются на государственное хранение в архивы Объединения Мосархивов.</w:t>
      </w:r>
    </w:p>
    <w:p>
      <w:pPr>
        <w:pStyle w:val="Normal"/>
        <w:jc w:val="both"/>
        <w:rPr/>
      </w:pPr>
      <w:r>
        <w:rPr/>
        <w:tab/>
        <w:t>Документы по личному составу (приказы, личные дела и карточки учета, лицевые счета и пр.) передаются на хранение в архив административного округа, на территории которого находится ПРЕДСТАВИТЕЛЬСТВО.</w:t>
      </w:r>
    </w:p>
    <w:p>
      <w:pPr>
        <w:pStyle w:val="Normal"/>
        <w:jc w:val="both"/>
        <w:rPr/>
      </w:pPr>
      <w:r>
        <w:rPr/>
        <w:tab/>
        <w:t>Передача и упорядочение документов осуществляются силами и за счет средств ПРЕДСТАВИТЕЛЬСТВА в соответствии с требованиями архивных орг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 При выполнении условий, предусмотренных п.5.4., первоначально исполняются требования российского законодательства. Копии всех документов, переданных в соответствии с п.5.4 в российские архивы и административные инстанции, приобщаются к делам ПРЕДСТАВ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6. ПРЕДСТАВИТЕЛЬСТВО считается ликвидированным со дня внесения соответствующей записи в Государственный рее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Monotype Sorts;Symbol" w:hAnsi="Monotype Sorts;Symbol" w:eastAsia="Monotype Sorts;Symbol" w:cs="Monotype Sorts;Symbol"/>
        </w:rPr>
      </w:pPr>
      <w:r>
        <w:rPr>
          <w:rFonts w:eastAsia="Monotype Sorts;Symbol" w:cs="Monotype Sorts;Symbol" w:ascii="Monotype Sorts;Symbol" w:hAnsi="Monotype Sorts;Symbol"/>
        </w:rPr>
        <w:t>YY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07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ladez">
    <w:charset w:val="01"/>
    <w:family w:val="swiss"/>
    <w:pitch w:val="variable"/>
  </w:font>
  <w:font w:name="Arial Cyr"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5:38:00Z</dcterms:created>
  <dc:creator>v</dc:creator>
  <dc:description/>
  <dc:language>en-US</dc:language>
  <cp:lastModifiedBy>Alexandre Katalov</cp:lastModifiedBy>
  <cp:lastPrinted>1996-11-29T22:50:00Z</cp:lastPrinted>
  <dcterms:modified xsi:type="dcterms:W3CDTF">1996-11-29T19:52:00Z</dcterms:modified>
  <cp:revision>35</cp:revision>
  <dc:subject/>
  <dc:title>	"УТВЕРЖДЕНО"</dc:title>
</cp:coreProperties>
</file>