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rPr/>
      </w:pPr>
      <w:r>
        <w:rPr/>
        <w:tab/>
      </w:r>
      <w:r>
        <w:rPr>
          <w:b/>
          <w:bCs/>
        </w:rPr>
        <w:t>"УТВЕРЖДЕНО"</w:t>
      </w:r>
    </w:p>
    <w:p>
      <w:pPr>
        <w:pStyle w:val="Normal"/>
        <w:tabs>
          <w:tab w:val="clear" w:pos="720"/>
          <w:tab w:val="left" w:pos="510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103" w:leader="none"/>
        </w:tabs>
        <w:rPr>
          <w:b/>
          <w:b/>
          <w:bCs/>
        </w:rPr>
      </w:pPr>
      <w:r>
        <w:rPr>
          <w:b/>
          <w:bCs/>
        </w:rPr>
        <w:tab/>
        <w:t>Решением коммерческой корпорации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b/>
          <w:bCs/>
        </w:rPr>
        <w:tab/>
        <w:t>"ГРИН КРОУН КОРПОРЕЙШЕН"</w:t>
      </w:r>
    </w:p>
    <w:p>
      <w:pPr>
        <w:pStyle w:val="Normal"/>
        <w:tabs>
          <w:tab w:val="clear" w:pos="720"/>
          <w:tab w:val="left" w:pos="5103" w:leader="none"/>
        </w:tabs>
        <w:rPr>
          <w:b/>
          <w:b/>
          <w:bCs/>
        </w:rPr>
      </w:pPr>
      <w:r>
        <w:rPr>
          <w:b/>
          <w:bCs/>
        </w:rPr>
        <w:tab/>
        <w:t>г. Филадельфия, США</w:t>
      </w:r>
    </w:p>
    <w:p>
      <w:pPr>
        <w:pStyle w:val="Normal"/>
        <w:tabs>
          <w:tab w:val="clear" w:pos="720"/>
          <w:tab w:val="left" w:pos="5103" w:leader="none"/>
        </w:tabs>
        <w:rPr>
          <w:b/>
          <w:b/>
          <w:bCs/>
        </w:rPr>
      </w:pPr>
      <w:r>
        <w:rPr>
          <w:b/>
          <w:bCs/>
        </w:rPr>
        <w:tab/>
        <w:t>от "23" февраля 1996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ab/>
        <w:t>Генеральный директор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ab/>
        <w:t>_________________ Майкл РАКИ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ПОЛО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Московском ПРЕДСТАВИТЕЛЬСТВЕ</w:t>
      </w:r>
    </w:p>
    <w:p>
      <w:pPr>
        <w:pStyle w:val="Normal"/>
        <w:jc w:val="center"/>
        <w:rPr/>
      </w:pPr>
      <w:r>
        <w:rPr>
          <w:b/>
          <w:bCs/>
        </w:rPr>
        <w:t>корпорации "ГРИН КРОУН КОРПОРЕЙШЕН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раграф 1. ОБЩИЕ ПОЛОЖ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1. Московское представительство </w:t>
      </w:r>
      <w:r>
        <w:rPr>
          <w:b/>
          <w:bCs/>
        </w:rPr>
        <w:t>"ГРИН КРОУН КОРПОРЕЙШЕН"</w:t>
      </w:r>
      <w:r>
        <w:rPr/>
        <w:t xml:space="preserve">, далее по тексту "ПРЕДСТАВИТЕЛЬСТВО", является обособленным подразделением американской коммерческой корпорации </w:t>
      </w:r>
      <w:r>
        <w:rPr>
          <w:b/>
          <w:bCs/>
        </w:rPr>
        <w:t>"ГРИН КРОУН КОРПОРЕЙШЕН"</w:t>
      </w:r>
      <w:r>
        <w:rPr/>
        <w:t>, (адрес: 1730 Велш Роуд, 2-ой этаж,  Филадельфия, ПА 19152, США), далее по тексту "КОРПОРАЦИЯ", в г. Москве, Российская Федерац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2. При осуществлении возложенных на него КОРПОРАЦИЕЙ функций ПРЕДСТАВИТЕЛЬСТВО руководствуется законодательством Российской Федерации, настоящим Положением, а также инструкциями, приказами и распоряжениями КОРПОРАЦИИ, подписанными Генеральным директором КОРПОР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3. В целях надлежащего исполнения ПРЕДСТАВИТЕЛЬСТВОМ действующих требований и правил Российского законодательства в части реализации государственной, социальной, экономической, учетной, статистической и налоговой политики РФ ПРЕДСТАВИТЕЛЬСТВО ответственно перед компетентными российскими органами за сохранность документов (управленческих,  финансово-хозяйственных,  по личному составу и др.), обеспечивает в предусмотренных законами  РФ  случаях и в соответствии с перечнем документов, согласованным с </w:t>
        <w:tab/>
        <w:t>Объединением Мосархивов, государственное хранение документов, имеющих научно-историческое значение, в центральных архивах г. Москвы, а также использует и хранит в установленном порядке документы по личному составу (персоналу ПРЕДСТАВИТЕЛЬСТВ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4. ПРЕДСТАВИТЕЛЬСТВО является обособленным подразделением КОРПОРАЦИИ и не приобретает по законодательству Российской Федерации прав самостоятельного юридического лиц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5. ПРЕДСТАВИТЕЛЬСТВО осуществляет свою деятельность со дня его государственной регистрации в Москв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6. Местонахождение ПРЕДСТАВИТЕЛЬСТВА: Российская Федерация, город Моск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7. Юридический адрес ПРЕДСТАВИТЕЛЬСТВА: 117433, г. Москва, ул. Голубинская, д.25, кор.2, комн. Правления 146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раграф 2. ЦЕЛЬ СОЗДАНИЯ И ФУНКЦИИ ПРЕДСТАВИТЕЛЬСТ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2.1. ПРЕДСТАВИТЕЛЬСТВО создано в целях организации и развития коммерческой деятельности КОРПОРАЦИИ в Российской Федерации в целом и в Москве в час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На ПРЕДСТАВИТЕЛЬСТВО возлагаются следующие задачи:</w:t>
      </w:r>
    </w:p>
    <w:p>
      <w:pPr>
        <w:pStyle w:val="Normal"/>
        <w:rPr/>
      </w:pPr>
      <w:r>
        <w:rPr/>
        <w:tab/>
        <w:t>а) изучение условий и методов работы на российском рынке;</w:t>
      </w:r>
    </w:p>
    <w:p>
      <w:pPr>
        <w:pStyle w:val="Normal"/>
        <w:jc w:val="both"/>
        <w:rPr/>
      </w:pPr>
      <w:r>
        <w:rPr/>
        <w:tab/>
        <w:t>б) организация экспортно-импортных сделок КОРПОРАЦИИ с российскими партнерами;</w:t>
      </w:r>
    </w:p>
    <w:p>
      <w:pPr>
        <w:pStyle w:val="Normal"/>
        <w:jc w:val="both"/>
        <w:rPr/>
      </w:pPr>
      <w:r>
        <w:rPr/>
        <w:tab/>
        <w:t>в) создание возможностей для организации КОРПОРАЦИЕЙ собственной коммерческой (производственной и торговой) базы в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раграф 3. ИМУЩЕСТВО И СРЕДСТВА ПРЕДСТАВИТЕЛЬСТ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3.1. КОРПОРАЦИЯ наделяет ПРЕДСТАВИТЕЛЬСТВО имуществом и средствами, необходимыми для выполнения ПРЕДСТАВИТЕЛЬСТВОМ возложенных на него задач и функц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2. Состав имущества и размеры выделяемых ПРЕДСТАВИТЕЛЬСТВУ средств определяются на основании смет, ежегодно утверждаемых КОРПОРАЦИ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3. Имущество и средства ПРЕДСТАВИТЕЛЬСТВА являются частью собственности КОРПОРАЦИИ, учитываемой на балансе КОРПОРАЦИИ. Собственного отдельного баланса ПРЕДСТАВИТЕЛЬСТВО не имеет. Об использовании переданного имущества и расходовании выделенных ему средств ПРЕДСТАВИТЕЛЬСТВО ежегодно представляет отчет Генеральному директору КОРПОРАЦИИ. Кроме этого, в порядке текущего контроля и документального ознакомления с работой ПРЕДСТАВИТЕЛЬСТВА, Генеральный директор вправе затребовать от ПРЕДСТАВИТЕЛЬСТВА внеочередной отчет в течение года.</w:t>
      </w:r>
    </w:p>
    <w:p>
      <w:pPr>
        <w:pStyle w:val="Normal"/>
        <w:jc w:val="both"/>
        <w:rPr/>
      </w:pPr>
      <w:r>
        <w:rPr/>
        <w:tab/>
        <w:t>Ежегодные отчеты должны быть представлены КОРПОРАЦИИ не позднее 25 января года, следующего за отчетным, а внеочередные отчеты должны быть представлены в течение 10 дней с даты требования Генерального директора об их представлен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4. Без прямого письменного распоряжения, указания или согласования КОРПОРАЦИИ ПРЕДСТАВИТЕЛЬСТВО не вправе распоряжаться переданным ему имуществом и средствами. Под распоряжением имуществом понимается использование имущества не по назначению, включая передачу имущества в пользование третьим лицам, отчуждение имущества и другие аналогичные основания, влияющие или способные оказать влияние на право собственности КОРПОРАЦИИ и/или на юридическую судьбу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раграф 4. УПРАВЛЕНИЕ ДЕЯТЕЛЬНОСТЬЮ ПРЕДСТАВИТЕЛЬСТ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4.1. Деятельностью ПРЕДСТАВИТЕЛЬСТВА как подразделения КОРПОРАЦИИ руководит управляющий (генеральный директор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2. На должность  генерального директора ПРЕДСТАВИТЕЛЬСТВА может быть назначено лицо как иностранного так и российского гражданст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3. Генеральный директор ПРЕДСТАВИТЕЛЬСТВА назначается на должность и освобождается от должности распоряжением (приказом) Генерального директора КОРПОР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4. Правовой основой отношений КОРПОРАЦИИ и генерального директора ПРЕДСТАВИТЕЛЬСТВА является персональный контракт, оговаривающий условия работы, пределы должностной компетенции и ответственности генерального директо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лучае назначения на должность генерального директора ПРЕДСТАВИТЕЛЬСТВА гражданина России, заключаемый КОРПОРАЦИЕЙ и генеральным директором персональный контракт должен соответствовать условиям такого рода контрактов, предусмотренных законодательством России.</w:t>
      </w:r>
    </w:p>
    <w:p>
      <w:pPr>
        <w:pStyle w:val="Normal"/>
        <w:jc w:val="both"/>
        <w:rPr/>
      </w:pPr>
      <w:r>
        <w:rPr/>
        <w:t>В случае назначения на должность генерального директора лица, принадлежащего к иностранному гражданству, заключаемый с ним контракт должен соответствовать требованиям американского пра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5. Генеральный директор несет всю полноту ответственности за деятельность ПРЕДСТАВИТЕЛЬСТВА перед КОРПОРАЦИЕЙ в лице Генерального директора  КОРПОР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6. Основанием правомочий генерального директора для руководства ПРЕДСТАВИТЕЛЬСТВОМ, а также для ведения им дел и совершения сделок от имени КОРПОРАЦИИ, кроме положений персонального контракта является доверенность.</w:t>
      </w:r>
    </w:p>
    <w:p>
      <w:pPr>
        <w:pStyle w:val="Normal"/>
        <w:jc w:val="both"/>
        <w:rPr/>
      </w:pPr>
      <w:r>
        <w:rPr/>
        <w:tab/>
        <w:t>Доверенность генеральному директору ПРЕДСТАВИТЕЛЬСТВА выдается Генеральным директором КОРПОРАЦИИ и скрепляется печатью КОРПОР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7. В соответствии с целями деятельности ПРЕДСТАВИТЕЛЬСТВА и для их достижения Генеральный директор ПРЕДСТАВИТЕЛЬСТВА имеет право совершать от имени КОРПОРАЦИИ следующие действия:</w:t>
      </w:r>
    </w:p>
    <w:p>
      <w:pPr>
        <w:pStyle w:val="Normal"/>
        <w:rPr/>
      </w:pPr>
      <w:r>
        <w:rPr/>
        <w:tab/>
        <w:t>а) организовывать изучение российского рынка;</w:t>
      </w:r>
    </w:p>
    <w:p>
      <w:pPr>
        <w:pStyle w:val="Normal"/>
        <w:rPr/>
      </w:pPr>
      <w:r>
        <w:rPr/>
        <w:tab/>
        <w:t>б) проводить предварительные переговоры с потенциальными партнерами;</w:t>
      </w:r>
    </w:p>
    <w:p>
      <w:pPr>
        <w:pStyle w:val="Normal"/>
        <w:jc w:val="both"/>
        <w:rPr/>
      </w:pPr>
      <w:r>
        <w:rPr/>
        <w:tab/>
        <w:t>в) по обязательному предварительному согласованию с Генеральным директором КОРПОРАЦИИ совершать от имени и в интересах КОРПОРАЦИИ сделки;</w:t>
      </w:r>
    </w:p>
    <w:p>
      <w:pPr>
        <w:pStyle w:val="Normal"/>
        <w:jc w:val="both"/>
        <w:rPr/>
      </w:pPr>
      <w:r>
        <w:rPr/>
        <w:tab/>
        <w:t>г) в рамках утвержденного КОРПОРАЦИЕЙ штата принимать на работу и увольнять персонал (работников) ПРЕДСТАВИТЕЛЬСТВА из числа граждан России;</w:t>
      </w:r>
    </w:p>
    <w:p>
      <w:pPr>
        <w:pStyle w:val="Normal"/>
        <w:jc w:val="both"/>
        <w:rPr/>
      </w:pPr>
      <w:r>
        <w:rPr/>
        <w:tab/>
        <w:t>д) на основании доверенности представлять интересы КОРПОРАЦИИ перед компетентными российскими государственными органами и инстанциями, а также другими предприятиями, учреждениями, организациями и отдельными лицами;</w:t>
      </w:r>
    </w:p>
    <w:p>
      <w:pPr>
        <w:pStyle w:val="Normal"/>
        <w:rPr/>
      </w:pPr>
      <w:r>
        <w:rPr/>
        <w:tab/>
        <w:t>е) открывать и осуществлять операции по текущему счету ПРЕДСТАВИТЕЛЬСТВА.</w:t>
      </w:r>
    </w:p>
    <w:p>
      <w:pPr>
        <w:pStyle w:val="Normal"/>
        <w:jc w:val="both"/>
        <w:rPr/>
      </w:pPr>
      <w:r>
        <w:rPr/>
        <w:tab/>
        <w:t>Без отдельного предварительного письменного согласования с КОРПОРАЦИЕЙ генеральный директор не имеет права передоверять или перепоручать исполнение своих обязанностей или осуществление своих прав другому 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раграф 5. ПРЕКРАЩЕНИЕ ДЕЯТЕЛЬНОСТИ ПРЕДСТАВИТЕЛЬСТ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1. Деятельность ПРЕДСТАВИТЕЛЬСТВА может быть прекращена по решению КОРПОРАЦИИ.</w:t>
      </w:r>
    </w:p>
    <w:p>
      <w:pPr>
        <w:pStyle w:val="Normal"/>
        <w:jc w:val="both"/>
        <w:rPr/>
      </w:pPr>
      <w:r>
        <w:rPr/>
        <w:tab/>
        <w:t>Основанием для прекращения деятельности ПРЕДСТАВИТЕЛЬСТВА может являться коммерческая нецелесообразность его дальнейшей деятельност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2. При прекращении деятельности ПРЕДСТАВИТЕЛЬСТВА  производится ликвидация дел и имущества ПРЕДСТАВИТЕЛЬСТВА. Ликвидация дел и имущества производится специально созданной для этой цели ликвидационной комисс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3. Ликвидационная комиссия проводит проверку состояния дел ПРЕДСТАВИТЕЛЬСТВА на время его прекращения и осуществляет расчеты с бюджетом и третьими лиц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4. При ликвидации ПРЕДСТАВИТЕЛЬСТВА все документы (управленческие, финансово-хозяйственные, по личному составу и др.), а также имеющие научно-историческое значение, передаются на государственное хранение в архивы Объединения Мосархивов.</w:t>
      </w:r>
    </w:p>
    <w:p>
      <w:pPr>
        <w:pStyle w:val="Normal"/>
        <w:jc w:val="both"/>
        <w:rPr/>
      </w:pPr>
      <w:r>
        <w:rPr/>
        <w:tab/>
        <w:t>Документы по личному составу (приказы,  личные дела и карточки учета, лицевые счета и пр.) передаются на хранение в архив административного округа, на территории которого находится ПРЕДСТАВИТЕЛЬСТВО.</w:t>
      </w:r>
    </w:p>
    <w:p>
      <w:pPr>
        <w:pStyle w:val="Normal"/>
        <w:jc w:val="both"/>
        <w:rPr/>
      </w:pPr>
      <w:r>
        <w:rPr/>
        <w:tab/>
        <w:t>Передача и упорядочение документов осуществляются силами и за счет средств ПРЕДСТАВИТЕЛЬСТВА в соответствии с требованиями архивных орга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5. При выполнении условий, предусмотренных п.5.4., первоначально исполняются требования российского законодательства. Копии всех документов, переданных в соответствии с п.5.4 в российские архивы и административные инстанции, приобщаются к делам ПРЕДСТАВ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6. ПРЕДСТАВИТЕЛЬСТВО считается ликвидированным со дня внесения соответствующей записи в Государственный реестр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0T09:43:00Z</dcterms:created>
  <dc:creator>v</dc:creator>
  <dc:description/>
  <dc:language>en-US</dc:language>
  <cp:lastModifiedBy>v</cp:lastModifiedBy>
  <cp:lastPrinted>1996-03-20T12:35:00Z</cp:lastPrinted>
  <dcterms:modified xsi:type="dcterms:W3CDTF">1996-03-20T11:48:00Z</dcterms:modified>
  <cp:revision>7</cp:revision>
  <dc:subject/>
  <dc:title>	"УТВЕРЖДЕНО"</dc:title>
</cp:coreProperties>
</file>