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удьба русского романтизма</w:t>
      </w:r>
    </w:p>
    <w:p>
      <w:pPr>
        <w:pStyle w:val="Normal"/>
        <w:rPr>
          <w:b/>
          <w:b/>
          <w:sz w:val="32"/>
        </w:rPr>
      </w:pPr>
      <w:r>
        <w:rPr>
          <w:b/>
          <w:sz w:val="32"/>
        </w:rPr>
      </w:r>
    </w:p>
    <w:p>
      <w:pPr>
        <w:pStyle w:val="Normal"/>
        <w:rPr>
          <w:sz w:val="24"/>
        </w:rPr>
      </w:pPr>
      <w:r>
        <w:rPr>
          <w:sz w:val="24"/>
        </w:rPr>
        <w:t>Историка русского романтизма буквально с первых же шагов подстерегают серьезные трудности. С одной стороны, по издавна установившейся традиции, освященной еще име</w:t>
        <w:softHyphen/>
        <w:t>нем Белинского, началом романтизма в России принято считать творчество Жуковского и Батюшкова. С другой стороны, хорошо известно» что романтизм в Европе — явление послереволюционное, выразившее неудовлетворен</w:t>
        <w:softHyphen/>
        <w:t>ность тем общественным строем, который сложился в ре</w:t>
        <w:softHyphen/>
        <w:t>зультате грандиозных социальных и политических ката</w:t>
        <w:softHyphen/>
        <w:t>клизмов на рубеже XVIII—XIX вв.</w:t>
      </w:r>
    </w:p>
    <w:p>
      <w:pPr>
        <w:pStyle w:val="Normal"/>
        <w:ind w:firstLine="320"/>
        <w:rPr>
          <w:sz w:val="24"/>
        </w:rPr>
      </w:pPr>
      <w:r>
        <w:rPr>
          <w:sz w:val="24"/>
        </w:rPr>
        <w:t>Казалось бы, в России, переживавшей в 1810—1820-е годы общенациональный подъем, шедшей навстречу перво</w:t>
        <w:softHyphen/>
        <w:t>му революционному выступлению, не было благоприятной почвы для возникновения романтических настроений. Ка</w:t>
        <w:softHyphen/>
        <w:t>ковы же причины их возникновения в столь «неподходящее» время? В какой мере русский романтизм является аналогом романтизма западноевропейского?</w:t>
      </w:r>
    </w:p>
    <w:p>
      <w:pPr>
        <w:pStyle w:val="Normal"/>
        <w:ind w:firstLine="320"/>
        <w:rPr>
          <w:sz w:val="24"/>
        </w:rPr>
      </w:pPr>
      <w:r>
        <w:rPr>
          <w:sz w:val="24"/>
        </w:rPr>
        <w:t>В поисках ответа на эти вопросы необходимо обратиться к одной из наиболее острых и дискуссионных проблем — проблеме типологической общности национальных разно</w:t>
        <w:softHyphen/>
        <w:t>видностей романтизма. Составляют ли они нечто целое, образуют ли единое в своей сущности литературное на</w:t>
        <w:softHyphen/>
        <w:t>правление? Или же мы имеем дело с совокупностью более или менее родственных, может быть, даже внешне схожих явлений? Проблема романтизма оказывается тем самым частью более широкой и общей проблемы — соотношения типологически сходного и национально своеобразного в ли</w:t>
        <w:softHyphen/>
        <w:t>тературных направлениях вообще.</w:t>
      </w:r>
    </w:p>
    <w:p>
      <w:pPr>
        <w:pStyle w:val="Normal"/>
        <w:ind w:firstLine="320"/>
        <w:rPr/>
      </w:pPr>
      <w:r>
        <w:rPr>
          <w:sz w:val="24"/>
        </w:rPr>
        <w:t>В трудах советских теоретиков — специалистов по срав</w:t>
        <w:softHyphen/>
        <w:t>нительному изучению литератур утвердилась мысль о не</w:t>
        <w:softHyphen/>
        <w:t>обходимости различать сходство типологическое и кон</w:t>
        <w:softHyphen/>
        <w:t xml:space="preserve">тактное: </w:t>
      </w:r>
      <w:r>
        <w:rPr>
          <w:i/>
          <w:sz w:val="24"/>
        </w:rPr>
        <w:t>внутренние</w:t>
      </w:r>
      <w:r>
        <w:rPr>
          <w:sz w:val="24"/>
        </w:rPr>
        <w:t xml:space="preserve"> аналогии литературного процесса, вы</w:t>
        <w:softHyphen/>
        <w:t>званные сходством общественных условий, и литературные влияния.</w:t>
      </w:r>
    </w:p>
    <w:p>
      <w:pPr>
        <w:pStyle w:val="Normal"/>
        <w:rPr>
          <w:sz w:val="24"/>
        </w:rPr>
      </w:pPr>
      <w:r>
        <w:rPr>
          <w:sz w:val="24"/>
        </w:rPr>
        <w:t>Что касается международного характера литературных направлений, аналогичная их последовательность и смена в разных странах рассматриваются обычно как результат типологических совпадений и соответствий. «Обращаясь кистории литературы нового времени, с самых ранних этапов формирования буржуазного общества, — утверждает В. М. Жирмунский, — мы констатируем у разных евро</w:t>
        <w:softHyphen/>
        <w:t>пейских народов одинаковую регулярную последователь</w:t>
        <w:softHyphen/>
        <w:t>ность литературных направлений, смену и борьбу связанных с ними больших художественных стилей, сходство которых не может быть результатом случайности и обусловлено исторически сходными условиями общественного развития этих народов...»</w:t>
      </w:r>
      <w:r>
        <w:rPr>
          <w:sz w:val="24"/>
          <w:vertAlign w:val="superscript"/>
        </w:rPr>
        <w:t>1</w:t>
      </w:r>
    </w:p>
    <w:p>
      <w:pPr>
        <w:pStyle w:val="Normal"/>
        <w:rPr/>
      </w:pPr>
      <w:r>
        <w:rPr>
          <w:sz w:val="24"/>
        </w:rPr>
        <w:t>Подобные же взгляды высказаны и в работах А. Н. Со</w:t>
        <w:softHyphen/>
        <w:t>колова: «Сходство литературных направлений, возникших в различных национальных литературах, объясняется не заимствованиями, не влияниями одной литературы на дру</w:t>
        <w:softHyphen/>
        <w:t>гую, а сходством социально-исторических условий, сложив</w:t>
        <w:softHyphen/>
        <w:t>шихся в истории разных народов»</w:t>
      </w:r>
      <w:r>
        <w:rPr>
          <w:sz w:val="24"/>
          <w:vertAlign w:val="superscript"/>
        </w:rPr>
        <w:t>2</w:t>
      </w:r>
      <w:r>
        <w:rPr>
          <w:sz w:val="24"/>
        </w:rPr>
        <w:t>.</w:t>
      </w:r>
    </w:p>
    <w:p>
      <w:pPr>
        <w:pStyle w:val="Normal"/>
        <w:rPr>
          <w:sz w:val="24"/>
        </w:rPr>
      </w:pPr>
      <w:r>
        <w:rPr>
          <w:sz w:val="24"/>
        </w:rPr>
        <w:t>Эти авторитетные суждения выражают точку зрения наиболее распространенную» господствующую сейчас в на</w:t>
        <w:softHyphen/>
        <w:t>шей науке. Во многом убедительные и справедливые, они тем не менее выглядят недостаточно ясными в одном су</w:t>
        <w:softHyphen/>
        <w:t>щественном пункте. При несомненном единстве основной тенденции общественного развития от средневековья к но</w:t>
        <w:softHyphen/>
        <w:t>вому времени его темпы, формы и сроки оказывались раз</w:t>
        <w:softHyphen/>
        <w:t>личными в разных странах. И потому конкретно-истори</w:t>
        <w:softHyphen/>
        <w:t>ческие ситуации в Италии и Англии, Франции и Германии, Испании и России (не говоря уже об идеологических, ре</w:t>
        <w:softHyphen/>
        <w:t>лигиозных и культурно-художественных традициях) бы</w:t>
        <w:softHyphen/>
        <w:t>ли — в любую эпоху — глубоко своеобразными. Однако же в этих своеобразных, несходных, неповторимых условиях постоянно возникали литературные направления, которые принято рассматривать как сходные, родственные, внутрен</w:t>
        <w:softHyphen/>
        <w:t>не близкие.</w:t>
      </w:r>
    </w:p>
    <w:p>
      <w:pPr>
        <w:pStyle w:val="Normal"/>
        <w:rPr/>
      </w:pPr>
      <w:r>
        <w:rPr>
          <w:sz w:val="24"/>
        </w:rPr>
        <w:t>Нужно ли доказывать, что в первой половине XIX сто</w:t>
        <w:softHyphen/>
        <w:t>летия полуазиатская крепостническая Россия и, скажем, капиталистическая Англия, давным-давно свершившая бур</w:t>
        <w:softHyphen/>
        <w:t>жуазную революцию, пережившая эпоху промышленного переворота, находились на разных стадиях общественной эволюции? Между тем и романтизм, и критический реализм возникают в обеих странах практически одновременно. Вы</w:t>
        <w:softHyphen/>
        <w:t xml:space="preserve">ходит, </w:t>
      </w:r>
      <w:r>
        <w:rPr>
          <w:i/>
          <w:sz w:val="24"/>
        </w:rPr>
        <w:t>одни и те же</w:t>
      </w:r>
      <w:r>
        <w:rPr>
          <w:sz w:val="24"/>
        </w:rPr>
        <w:t xml:space="preserve"> литературные направления могут складываться в </w:t>
      </w:r>
      <w:r>
        <w:rPr>
          <w:i/>
          <w:sz w:val="24"/>
        </w:rPr>
        <w:t>разных</w:t>
      </w:r>
      <w:r>
        <w:rPr>
          <w:sz w:val="24"/>
        </w:rPr>
        <w:t xml:space="preserve"> общественных ситуациях, и тогда ни о каком «сходстве социально-исторических условий» говорить не приходится.</w:t>
      </w:r>
    </w:p>
    <w:p>
      <w:pPr>
        <w:pStyle w:val="Normal"/>
        <w:rPr>
          <w:sz w:val="24"/>
        </w:rPr>
      </w:pPr>
      <w:r>
        <w:rPr>
          <w:sz w:val="24"/>
        </w:rPr>
        <w:t>Однако же сторонникам традиционной точки зрения подобное допущение кажется невозможным. «Если роман</w:t>
        <w:softHyphen/>
        <w:t>тизм возникает в определенных социально-исторических и идеологических условиях и становится их художествен</w:t>
        <w:softHyphen/>
      </w:r>
    </w:p>
    <w:p>
      <w:pPr>
        <w:pStyle w:val="Normal"/>
        <w:rPr/>
      </w:pPr>
      <w:r>
        <w:rPr>
          <w:sz w:val="24"/>
        </w:rPr>
        <w:t>ным выражением, то он не может возникнуть ь других общественных и идейных условиях. Это положение можно признать аксиомой...» — настаивает А. Н. Соколов</w:t>
      </w:r>
      <w:r>
        <w:rPr>
          <w:sz w:val="24"/>
          <w:vertAlign w:val="superscript"/>
        </w:rPr>
        <w:t>3</w:t>
      </w:r>
      <w:r>
        <w:rPr>
          <w:sz w:val="24"/>
        </w:rPr>
        <w:t>. Но, если это действительно аксиома, логично было бы при</w:t>
        <w:softHyphen/>
        <w:t>знать, что» говоря о романтизме или реализме в России и Англии, мы называем одним и тем же именем разные по своей сути явления. Тем не менее «единая сущность романтизма при различии его национальных форм»</w:t>
      </w:r>
      <w:r>
        <w:rPr>
          <w:sz w:val="24"/>
          <w:vertAlign w:val="superscript"/>
        </w:rPr>
        <w:t>4</w:t>
      </w:r>
      <w:r>
        <w:rPr>
          <w:sz w:val="24"/>
        </w:rPr>
        <w:t xml:space="preserve"> ка</w:t>
        <w:softHyphen/>
        <w:t>жется А. Н. Соколову столь же аксиоматичной. И понятие об этой единой сути, о «романтизме вообще» «создается путем обобщения особенностей, присущих отдельным ро</w:t>
        <w:softHyphen/>
        <w:t>мантическим направлениям»</w:t>
      </w:r>
      <w:r>
        <w:rPr>
          <w:sz w:val="24"/>
          <w:vertAlign w:val="superscript"/>
        </w:rPr>
        <w:t>5</w:t>
      </w:r>
      <w:r>
        <w:rPr>
          <w:sz w:val="24"/>
        </w:rPr>
        <w:t>.</w:t>
      </w:r>
    </w:p>
    <w:p>
      <w:pPr>
        <w:pStyle w:val="Normal"/>
        <w:rPr>
          <w:sz w:val="24"/>
        </w:rPr>
      </w:pPr>
      <w:r>
        <w:rPr>
          <w:sz w:val="24"/>
        </w:rPr>
        <w:t>Нетрудно заметить: сама возможность существования «отдельных романтических направлений» — многообразных национальных форм романтизма — остается при такой постановке вопроса недоказанной, теоретически необосно</w:t>
        <w:softHyphen/>
        <w:t>ванной. Получается, что сходные «социально-исторические и идеологические условия» могут возникать в странах, находящихся на разных уровнях общественного развития.</w:t>
      </w:r>
    </w:p>
    <w:p>
      <w:pPr>
        <w:pStyle w:val="Normal"/>
        <w:rPr/>
      </w:pPr>
      <w:r>
        <w:rPr>
          <w:sz w:val="24"/>
        </w:rPr>
        <w:t>Несколько иное решение интересующей нас проблемы предлагает В. М. Жирмунский. Данное Марксом определе</w:t>
        <w:softHyphen/>
        <w:t>ние романтизма как первой реакции на Французскую ре</w:t>
        <w:softHyphen/>
        <w:t>волюцию и связанное с ней просветительство, рассуждает он» «точно обозначает социально-историческое место и пред</w:t>
        <w:softHyphen/>
        <w:t>посылки романтизма. Однако «реакция» была различной в сознании разных общественных классов, в разное время и у разных народов, и этим определяется многообразие и пестрота конкретных индивидуальных форм («микроси</w:t>
        <w:softHyphen/>
        <w:t>стем») романтической литературы»</w:t>
      </w:r>
      <w:r>
        <w:rPr>
          <w:sz w:val="24"/>
          <w:vertAlign w:val="superscript"/>
        </w:rPr>
        <w:t>6</w:t>
      </w:r>
      <w:r>
        <w:rPr>
          <w:sz w:val="24"/>
        </w:rPr>
        <w:t>.</w:t>
      </w:r>
    </w:p>
    <w:p>
      <w:pPr>
        <w:pStyle w:val="Normal"/>
        <w:rPr>
          <w:sz w:val="24"/>
        </w:rPr>
      </w:pPr>
      <w:r>
        <w:rPr>
          <w:sz w:val="24"/>
        </w:rPr>
        <w:t>Но если реакция на просветительство и Французскую революцию была в разных странах неодинаковой, если несхожими были ее содержание, ее общественный смысл, то, значит, даже социальные и идеологические предпосылки национальных «романтизмов» были различными. На чем же основывается тогда внутренняя общность романтического искусства, единство художественной системы («макросисте</w:t>
        <w:softHyphen/>
        <w:t>мы») европейского романтизма? Словом, если А. Н. Соко</w:t>
        <w:softHyphen/>
        <w:t>лову не удалось теоретически обосновать возможность су</w:t>
        <w:softHyphen/>
        <w:t>ществования национальных разновидностей романтизма, то в рассуждениях В. М. Жирмунского, напротив, ускользает «единая сущность» романтического искусства.</w:t>
      </w:r>
    </w:p>
    <w:p>
      <w:pPr>
        <w:pStyle w:val="Normal"/>
        <w:rPr>
          <w:sz w:val="24"/>
        </w:rPr>
      </w:pPr>
      <w:r>
        <w:rPr>
          <w:sz w:val="24"/>
        </w:rPr>
        <w:t>Очевидные недостатки общепринятой концепции вы</w:t>
        <w:softHyphen/>
        <w:t>звали к жизни противоположную точку зрения, наиболее остро и темпераментно высказанную Б. Г. Реизовым. По его мнению, такие понятия, как «классицизм» или «ро</w:t>
        <w:softHyphen/>
        <w:t>мантизм», «не имеют типологического смысла: они имеют</w:t>
      </w:r>
    </w:p>
    <w:p>
      <w:pPr>
        <w:pStyle w:val="Normal"/>
        <w:rPr/>
      </w:pPr>
      <w:r>
        <w:rPr>
          <w:sz w:val="24"/>
        </w:rPr>
        <w:t>только исторический смысл, который они приобретают в каждой данной стране и в каждый данный отрезок вре</w:t>
        <w:softHyphen/>
        <w:t>мени»</w:t>
      </w:r>
      <w:r>
        <w:rPr>
          <w:sz w:val="24"/>
          <w:vertAlign w:val="superscript"/>
        </w:rPr>
        <w:t>7</w:t>
      </w:r>
      <w:r>
        <w:rPr>
          <w:sz w:val="24"/>
        </w:rPr>
        <w:t>. Значит, «романтизм в общеевропейском плане может быть понят лишь как система и процесс литера</w:t>
        <w:softHyphen/>
        <w:t>турных взаимодействий, которые вызывают в каждом слу</w:t>
        <w:softHyphen/>
        <w:t>чае разные, национально и исторически обусловленные следствия»</w:t>
      </w:r>
      <w:r>
        <w:rPr>
          <w:sz w:val="24"/>
          <w:vertAlign w:val="superscript"/>
        </w:rPr>
        <w:t>8</w:t>
      </w:r>
      <w:r>
        <w:rPr>
          <w:sz w:val="24"/>
        </w:rPr>
        <w:t>. Нет романтизма «вообще», существуют лишь отдельные «романтизма», взаимосвязанные и воздействую</w:t>
        <w:softHyphen/>
        <w:t>щие друг на друга</w:t>
      </w:r>
      <w:r>
        <w:rPr>
          <w:sz w:val="24"/>
          <w:vertAlign w:val="superscript"/>
        </w:rPr>
        <w:t>9</w:t>
      </w:r>
      <w:r>
        <w:rPr>
          <w:sz w:val="24"/>
        </w:rPr>
        <w:t>.</w:t>
      </w:r>
    </w:p>
    <w:p>
      <w:pPr>
        <w:pStyle w:val="Normal"/>
        <w:rPr>
          <w:sz w:val="24"/>
        </w:rPr>
      </w:pPr>
      <w:r>
        <w:rPr>
          <w:sz w:val="24"/>
        </w:rPr>
        <w:t>Позиция Б. Г. Реизова не получила сколько-нибудь серь</w:t>
        <w:softHyphen/>
        <w:t>езной поддержки в нашей науке и вызвала ряд критических откликов, в значительной мере справедливых. Изъяны пред</w:t>
        <w:softHyphen/>
        <w:t>ложенной им концепции и впрямь очевидны. Главный из них — неоправданно резкое противопоставление типологи</w:t>
        <w:softHyphen/>
        <w:t>ческого и конкретно-исторического изучения литературы — противопоставление, порождающее новые противоречия в неясности.</w:t>
      </w:r>
    </w:p>
    <w:p>
      <w:pPr>
        <w:pStyle w:val="Normal"/>
        <w:rPr/>
      </w:pPr>
      <w:r>
        <w:rPr>
          <w:sz w:val="24"/>
        </w:rPr>
        <w:t>«Движение, пути, этапы! — иронизирует он. — Развитие литературы рассматривается как движение поезда, который не может прийти из Москвы в Ленинград, не пройдя всех промежуточных станций»</w:t>
      </w:r>
      <w:r>
        <w:rPr>
          <w:sz w:val="24"/>
          <w:vertAlign w:val="superscript"/>
        </w:rPr>
        <w:t>10</w:t>
      </w:r>
      <w:r>
        <w:rPr>
          <w:sz w:val="24"/>
        </w:rPr>
        <w:t>. Ирония напрасная, ибо факт остается фактом: одинаковая последовательность основных литературных направлений (о чем так хорошо говорит В. М. Жирмунский), весь ход литературного процесса под</w:t>
        <w:softHyphen/>
        <w:t>чинены определенным закономерностям и не могут быть сведены к случайностям межнациональных контактов. И чем ближе народы и страны по своим историческим судьбам, по типу духовного и культурного развития» тем более сходства обнаруживают возникающие в них литературные направления. Объяснить все это одной лишь системой ли</w:t>
        <w:softHyphen/>
        <w:t>тературных взаимодействий, как предлагает Б. Г. Реизов, решительно невозможно. Именно в отрицании внутренних закономерностей литературного процесса, рождающих сход</w:t>
        <w:softHyphen/>
        <w:t>ные явления в различных национальных литературах, и состоит главная ошибка Б. Г. Реизова.</w:t>
      </w:r>
    </w:p>
    <w:p>
      <w:pPr>
        <w:pStyle w:val="Normal"/>
        <w:rPr>
          <w:sz w:val="24"/>
        </w:rPr>
      </w:pPr>
      <w:r>
        <w:rPr>
          <w:sz w:val="24"/>
        </w:rPr>
        <w:t>А вместе с тем в его позиции есть свои резоны, свои сильные стороны. Недооценка системы литературных взаи</w:t>
        <w:softHyphen/>
        <w:t>модействий, их роли и значения в мировом литературном процессе — это, действительно, существенный недостаток отвергаемых им концепций. Прав Б. Г. Реизов и в другом:</w:t>
      </w:r>
    </w:p>
    <w:p>
      <w:pPr>
        <w:pStyle w:val="Normal"/>
        <w:rPr>
          <w:sz w:val="24"/>
        </w:rPr>
      </w:pPr>
      <w:r>
        <w:rPr>
          <w:sz w:val="24"/>
        </w:rPr>
        <w:t>национальное своеобразие литературных направлений столь велико, что рассмотрение их в качестве вариантов» клас</w:t>
        <w:softHyphen/>
        <w:t>сицизма, сентиментализма или романтизма «вообще» явно недостаточно.</w:t>
      </w:r>
    </w:p>
    <w:p>
      <w:pPr>
        <w:pStyle w:val="Normal"/>
        <w:rPr>
          <w:sz w:val="24"/>
        </w:rPr>
      </w:pPr>
      <w:r>
        <w:rPr>
          <w:sz w:val="24"/>
        </w:rPr>
        <w:t>Истина, очевидно, лежит ще-то посредине между край</w:t>
        <w:softHyphen/>
        <w:t>ностями обеих точек зрения. С попытками опровергнуть</w:t>
      </w:r>
    </w:p>
    <w:p>
      <w:pPr>
        <w:pStyle w:val="Normal"/>
        <w:rPr>
          <w:sz w:val="24"/>
        </w:rPr>
      </w:pPr>
      <w:r>
        <w:rPr>
          <w:sz w:val="24"/>
        </w:rPr>
        <w:t>тезис о закономерном возникновении и регулярной, после</w:t>
        <w:softHyphen/>
        <w:t>довательной смене основных литературных направлений согласиться, как видим, невозможно. Но столь же трудно согласиться и с традиционной его интерпретацией — с тем, что под воздействием сходных общественных условий в разных литературах сами по себе и независимо друг от друга возникают одинаковые художественные направления, единые по своей сути и отличающиеся лишь некоторыми вторичными признаками национального своеобразия* Лите</w:t>
        <w:softHyphen/>
        <w:t>ратурные влияния и взаимодействия выглядят при этом чем-то необязательным, второстепенным.</w:t>
      </w:r>
    </w:p>
    <w:p>
      <w:pPr>
        <w:pStyle w:val="Normal"/>
        <w:rPr/>
      </w:pPr>
      <w:r>
        <w:rPr>
          <w:sz w:val="24"/>
        </w:rPr>
        <w:t>Реальная картина европейского литературного развития представляется намного более противоречивой и сложной* В силу его неравномерности</w:t>
      </w:r>
      <w:r>
        <w:rPr>
          <w:sz w:val="24"/>
          <w:vertAlign w:val="superscript"/>
        </w:rPr>
        <w:t>11</w:t>
      </w:r>
      <w:r>
        <w:rPr>
          <w:sz w:val="24"/>
        </w:rPr>
        <w:t xml:space="preserve"> каждое из крупных лите</w:t>
        <w:softHyphen/>
        <w:t>ратурных направлений достигает обычно наивысшего рас</w:t>
        <w:softHyphen/>
        <w:t>цвета в какой-то одной стране (реже — в нескольких странах), где для этого складывается особенная, исклю</w:t>
        <w:softHyphen/>
        <w:t>чительно благоприятная ситуация. Именно в своей наи</w:t>
        <w:softHyphen/>
        <w:t xml:space="preserve">более зрелой, классической форме оказывает оно </w:t>
      </w:r>
      <w:r>
        <w:rPr>
          <w:i/>
          <w:sz w:val="24"/>
        </w:rPr>
        <w:t xml:space="preserve">обратное </w:t>
      </w:r>
      <w:r>
        <w:rPr>
          <w:sz w:val="24"/>
        </w:rPr>
        <w:t>воздействие на литературный процесс, становится как бы ориентиром литературного развития и получает междуна</w:t>
        <w:softHyphen/>
        <w:t>родное значение.                                    '</w:t>
      </w:r>
    </w:p>
    <w:p>
      <w:pPr>
        <w:pStyle w:val="Normal"/>
        <w:rPr/>
      </w:pPr>
      <w:r>
        <w:rPr>
          <w:sz w:val="24"/>
        </w:rPr>
        <w:t>Разумеется, воздействие это возможно лишь постольку^ поскольку в других странах существуют соответствующие условия, более или менее сходные социальные и духовно-". культурные предпосылки. Но, коль скоро такое сходство никогда не может быть полным, эти аналогичные литера</w:t>
        <w:softHyphen/>
        <w:t xml:space="preserve">турные направления тоже лишь </w:t>
      </w:r>
      <w:r>
        <w:rPr>
          <w:i/>
          <w:sz w:val="24"/>
        </w:rPr>
        <w:t>отчасти</w:t>
      </w:r>
      <w:r>
        <w:rPr>
          <w:sz w:val="24"/>
        </w:rPr>
        <w:t xml:space="preserve"> сходны со своим образцом. В каждой стране, каждой национальной литера</w:t>
        <w:softHyphen/>
        <w:t>туре происходит отбор и переработка идущих извне влия</w:t>
        <w:softHyphen/>
        <w:t>ний, их переосмысление и истолкование в соответствии с отечественными потребностями и общественными задачами, их встреча с местными традициями, общекультурными и литературно- художественными.</w:t>
      </w:r>
    </w:p>
    <w:p>
      <w:pPr>
        <w:pStyle w:val="Normal"/>
        <w:rPr/>
      </w:pPr>
      <w:r>
        <w:rPr>
          <w:sz w:val="24"/>
        </w:rPr>
        <w:t xml:space="preserve">Мы можем говорить, следовательно, о </w:t>
      </w:r>
      <w:r>
        <w:rPr>
          <w:i/>
          <w:sz w:val="24"/>
        </w:rPr>
        <w:t>совокупном дей</w:t>
        <w:softHyphen/>
        <w:t>ствии и взаимовлиянии</w:t>
      </w:r>
      <w:r>
        <w:rPr>
          <w:sz w:val="24"/>
        </w:rPr>
        <w:t xml:space="preserve"> факторов типологических и кон</w:t>
        <w:softHyphen/>
        <w:t>тактных в ходе возникновения и развития общеевропейских литературных направлений. С этой точки зрения и должны быть уточнены господствующие сейчас в нашей науке прин</w:t>
        <w:softHyphen/>
        <w:t>ципы их типологического исследования, и прежде всего представление о национальных разновидностях общеевро</w:t>
        <w:softHyphen/>
        <w:t>пейских направлений как о равноправных, равнозначных (в теоретическом отношении) «вариантах».</w:t>
      </w:r>
    </w:p>
    <w:p>
      <w:pPr>
        <w:pStyle w:val="Normal"/>
        <w:rPr/>
      </w:pPr>
      <w:r>
        <w:rPr>
          <w:sz w:val="24"/>
        </w:rPr>
        <w:t>В самом деле, если у европейских (даже только евро</w:t>
        <w:softHyphen/>
        <w:t>пейских!) народов литературные направления развиваются с неодинаковой интенсивностью, если каждое из них в</w:t>
      </w:r>
      <w:r>
        <w:rPr>
          <w:sz w:val="24"/>
          <w:lang w:val="en-US"/>
        </w:rPr>
        <w:t xml:space="preserve"> </w:t>
      </w:r>
      <w:r>
        <w:rPr>
          <w:sz w:val="24"/>
        </w:rPr>
        <w:t>только исторический смысл, который они приобретают в каждой данной стране и в каждый данный отрезок вре</w:t>
        <w:softHyphen/>
        <w:t>мени»</w:t>
      </w:r>
      <w:r>
        <w:rPr>
          <w:sz w:val="24"/>
          <w:vertAlign w:val="superscript"/>
        </w:rPr>
        <w:t>7</w:t>
      </w:r>
      <w:r>
        <w:rPr>
          <w:sz w:val="24"/>
        </w:rPr>
        <w:t>. Значит, «романтизм в общеевропейском плане может быть понят лишь как система и процесс литера</w:t>
        <w:softHyphen/>
        <w:t>турных взаимодействий, которые вызывают в каждом слу</w:t>
        <w:softHyphen/>
        <w:t>чае разные, национально и исторически обусловленные следствия»</w:t>
      </w:r>
      <w:r>
        <w:rPr>
          <w:sz w:val="24"/>
          <w:vertAlign w:val="superscript"/>
        </w:rPr>
        <w:t>8</w:t>
      </w:r>
      <w:r>
        <w:rPr>
          <w:sz w:val="24"/>
        </w:rPr>
        <w:t>. Нет романтизма «вообще», существуют лишь отдельные «романтизма», взаимосвязанные и воздействую</w:t>
        <w:softHyphen/>
        <w:t>щие друг на друга</w:t>
      </w:r>
      <w:r>
        <w:rPr>
          <w:sz w:val="24"/>
          <w:vertAlign w:val="superscript"/>
        </w:rPr>
        <w:t>9</w:t>
      </w:r>
      <w:r>
        <w:rPr>
          <w:sz w:val="24"/>
        </w:rPr>
        <w:t>.</w:t>
      </w:r>
    </w:p>
    <w:p>
      <w:pPr>
        <w:pStyle w:val="Normal"/>
        <w:rPr>
          <w:sz w:val="24"/>
        </w:rPr>
      </w:pPr>
      <w:r>
        <w:rPr>
          <w:sz w:val="24"/>
        </w:rPr>
        <w:t>Позиция Б. Г. Реизова не получила сколько-нибудь серь</w:t>
        <w:softHyphen/>
        <w:t>езной поддержки в нашей науке и вызвала ряд критических откликов, в значительной мере справедливых. Изъяны пред</w:t>
        <w:softHyphen/>
        <w:t>ложенной им концепции и впрямь очевидны. Главный из них — неоправданно резкое противопоставление типологи</w:t>
        <w:softHyphen/>
        <w:t>ческого и конкретно-исторического изучения литературы — противопоставление, порождающее новые противоречия в неясности.</w:t>
      </w:r>
    </w:p>
    <w:p>
      <w:pPr>
        <w:pStyle w:val="Normal"/>
        <w:rPr/>
      </w:pPr>
      <w:r>
        <w:rPr>
          <w:sz w:val="24"/>
        </w:rPr>
        <w:t>«Движение, пути, этапы! — иронизирует он. — Развитие литературы рассматривается как движение поезда, который не может прийти из Москвы в Ленинград, не пройдя всех промежуточных станций»</w:t>
      </w:r>
      <w:r>
        <w:rPr>
          <w:sz w:val="24"/>
          <w:vertAlign w:val="superscript"/>
        </w:rPr>
        <w:t>10</w:t>
      </w:r>
      <w:r>
        <w:rPr>
          <w:sz w:val="24"/>
        </w:rPr>
        <w:t>. Ирония напрасная, ибо факт остается фактом: одинаковая последовательность основных литературных направлений (о чем так хорошо говорит В. М. Жирмунский), весь ход литературного процесса под</w:t>
        <w:softHyphen/>
        <w:t>чинены определенным закономерностям и не могут быть сведены к случайностям межнациональных контактов. И чем ближе народы и страны по своим историческим судьбам, по типу духовного и культурного развития» тем более сходства обнаруживают возникающие в них литературные направления. Объяснить все это одной лишь системой ли</w:t>
        <w:softHyphen/>
        <w:t>тературных взаимодействий, как предлагает Б. Г. Реизов, решительно невозможно. Именно в отрицании внутренних закономерностей литературного процесса, рождающих сход</w:t>
        <w:softHyphen/>
        <w:t>ные явления в различных национальных литературах, и состоит главная ошибка Б. Г. Реизова.</w:t>
      </w:r>
    </w:p>
    <w:p>
      <w:pPr>
        <w:pStyle w:val="Normal"/>
        <w:rPr>
          <w:sz w:val="24"/>
        </w:rPr>
      </w:pPr>
      <w:r>
        <w:rPr>
          <w:sz w:val="24"/>
        </w:rPr>
        <w:t>А вместе с тем в его позиции есть свои резоны, свои сильные стороны. Недооценка системы литературных взаи</w:t>
        <w:softHyphen/>
        <w:t>модействий, их роли и значения в мировом литературном процессе — это, действительно, существенный недостаток отвергаемых им концепций. Прав Б. Г. Реизов и в другом:</w:t>
      </w:r>
    </w:p>
    <w:p>
      <w:pPr>
        <w:pStyle w:val="Normal"/>
        <w:rPr>
          <w:sz w:val="24"/>
        </w:rPr>
      </w:pPr>
      <w:r>
        <w:rPr>
          <w:sz w:val="24"/>
        </w:rPr>
        <w:t>национальное своеобразие литературных направлений столь велико, что рассмотрение их в качестве вариантов» клас</w:t>
        <w:softHyphen/>
        <w:t>сицизма, сентиментализма или романтизма «вообще» явно недостаточно.</w:t>
      </w:r>
    </w:p>
    <w:p>
      <w:pPr>
        <w:pStyle w:val="Normal"/>
        <w:rPr>
          <w:sz w:val="24"/>
        </w:rPr>
      </w:pPr>
      <w:r>
        <w:rPr>
          <w:sz w:val="24"/>
        </w:rPr>
        <w:t>Истина, очевидно, лежит ще-то посредине между край</w:t>
        <w:softHyphen/>
        <w:t>ностями обеих точек зрения. С попытками опровергнуть</w:t>
      </w:r>
    </w:p>
    <w:p>
      <w:pPr>
        <w:pStyle w:val="Normal"/>
        <w:rPr>
          <w:sz w:val="24"/>
        </w:rPr>
      </w:pPr>
      <w:r>
        <w:rPr>
          <w:sz w:val="24"/>
        </w:rPr>
        <w:t>тезис о закономерном возникновении и регулярной, после</w:t>
        <w:softHyphen/>
        <w:t>довательной смене основных литературных направлений согласиться, как видим, невозможно. Но столь же трудно согласиться и с традиционной его интерпретацией — с тем, что под воздействием сходных общественных условий в разных литературах сами по себе и независимо друг от друга возникают одинаковые художественные направления, единые по своей сути и отличающиеся лишь некоторыми вторичными признаками национального своеобразия* Лите</w:t>
        <w:softHyphen/>
        <w:t>ратурные влияния и взаимодействия выглядят при этом чем-то необязательным, второстепенным.</w:t>
      </w:r>
    </w:p>
    <w:p>
      <w:pPr>
        <w:pStyle w:val="Normal"/>
        <w:rPr/>
      </w:pPr>
      <w:r>
        <w:rPr>
          <w:sz w:val="24"/>
        </w:rPr>
        <w:t>Реальная картина европейского литературного развития представляется намного более противоречивой и сложной* В силу его неравномерности</w:t>
      </w:r>
      <w:r>
        <w:rPr>
          <w:sz w:val="24"/>
          <w:vertAlign w:val="superscript"/>
        </w:rPr>
        <w:t>11</w:t>
      </w:r>
      <w:r>
        <w:rPr>
          <w:sz w:val="24"/>
        </w:rPr>
        <w:t xml:space="preserve"> каждое из крупных лите</w:t>
        <w:softHyphen/>
        <w:t>ратурных направлений достигает обычно наивысшего рас</w:t>
        <w:softHyphen/>
        <w:t>цвета в какой-то одной стране (реже — в нескольких странах), где для этого складывается особенная, исклю</w:t>
        <w:softHyphen/>
        <w:t>чительно благоприятная ситуация. Именно в своей наи</w:t>
        <w:softHyphen/>
        <w:t xml:space="preserve">более зрелой, классической форме оказывает оно </w:t>
      </w:r>
      <w:r>
        <w:rPr>
          <w:i/>
          <w:sz w:val="24"/>
        </w:rPr>
        <w:t xml:space="preserve">обратное </w:t>
      </w:r>
      <w:r>
        <w:rPr>
          <w:sz w:val="24"/>
        </w:rPr>
        <w:t>воздействие на литературный процесс, становится как бы ориентиром литературного развития и получает междуна</w:t>
        <w:softHyphen/>
        <w:t>родное значение.                                    '</w:t>
      </w:r>
    </w:p>
    <w:p>
      <w:pPr>
        <w:pStyle w:val="Normal"/>
        <w:rPr/>
      </w:pPr>
      <w:r>
        <w:rPr>
          <w:sz w:val="24"/>
        </w:rPr>
        <w:t>Разумеется, воздействие это возможно лишь постольку^ поскольку в других странах существуют соответствующие условия, более или менее сходные социальные и духовно-". культурные предпосылки. Но, коль скоро такое сходство никогда не может быть полным, эти аналогичные литера</w:t>
        <w:softHyphen/>
        <w:t xml:space="preserve">турные направления тоже лишь </w:t>
      </w:r>
      <w:r>
        <w:rPr>
          <w:i/>
          <w:sz w:val="24"/>
        </w:rPr>
        <w:t>отчасти</w:t>
      </w:r>
      <w:r>
        <w:rPr>
          <w:sz w:val="24"/>
        </w:rPr>
        <w:t xml:space="preserve"> сходны со своим образцом. В каждой стране, каждой национальной литера</w:t>
        <w:softHyphen/>
        <w:t>туре происходит отбор и переработка идущих извне влия</w:t>
        <w:softHyphen/>
        <w:t>ний, их переосмысление и истолкование в соответствии с отечественными потребностями и общественными задачами, их встреча с местными традициями, общекультурными и литературно- художественными.</w:t>
      </w:r>
    </w:p>
    <w:p>
      <w:pPr>
        <w:pStyle w:val="Normal"/>
        <w:rPr/>
      </w:pPr>
      <w:r>
        <w:rPr>
          <w:sz w:val="24"/>
        </w:rPr>
        <w:t xml:space="preserve">Мы можем говорить, следовательно, о </w:t>
      </w:r>
      <w:r>
        <w:rPr>
          <w:i/>
          <w:sz w:val="24"/>
        </w:rPr>
        <w:t>совокупном дей</w:t>
        <w:softHyphen/>
        <w:t>ствии и взаимовлиянии</w:t>
      </w:r>
      <w:r>
        <w:rPr>
          <w:sz w:val="24"/>
        </w:rPr>
        <w:t xml:space="preserve"> факторов типологических и кон</w:t>
        <w:softHyphen/>
        <w:t>тактных в ходе возникновения и развития общеевропейских литературных направлений. С этой точки зрения и должны быть уточнены господствующие сейчас в нашей науке прин</w:t>
        <w:softHyphen/>
        <w:t>ципы их типологического исследования, и прежде всего представление о национальных разновидностях общеевро</w:t>
        <w:softHyphen/>
        <w:t>пейских направлений как о равноправных, равнозначных (в теоретическом отношении) «вариантах».</w:t>
      </w:r>
    </w:p>
    <w:p>
      <w:pPr>
        <w:pStyle w:val="Normal"/>
        <w:rPr/>
      </w:pPr>
      <w:r>
        <w:rPr>
          <w:sz w:val="24"/>
        </w:rPr>
        <w:t>В самом деле, если у европейских (даже только евро</w:t>
        <w:softHyphen/>
        <w:t>пейских!) народов литературные направления развиваются с неодинаковой интенсивностью, если каждое из них в</w:t>
      </w:r>
      <w:r>
        <w:rPr>
          <w:sz w:val="24"/>
          <w:lang w:val="en-US"/>
        </w:rPr>
        <w:t xml:space="preserve"> </w:t>
      </w:r>
      <w:r>
        <w:rPr>
          <w:sz w:val="24"/>
        </w:rPr>
        <w:t>немецкого искусства. Сам уровень развития рснессансных начал в обеих странах был различен.</w:t>
      </w:r>
    </w:p>
    <w:p>
      <w:pPr>
        <w:pStyle w:val="Normal"/>
        <w:rPr>
          <w:sz w:val="24"/>
        </w:rPr>
      </w:pPr>
      <w:r>
        <w:rPr>
          <w:sz w:val="24"/>
        </w:rPr>
        <w:t>Немалое значение имеют также хронологические гра</w:t>
        <w:softHyphen/>
        <w:t>ницы итальянского и северноевропейского Возрождения. В Италии на протяжении трех столетий Ренессанс пережил несколько существенно различных стадий и в XVI в., когда Возрождение стало развиваться в большинстве других за</w:t>
        <w:softHyphen/>
        <w:t>падноевропейских стран, клонился к закату. Но северные соседи итальянцев воспринимали ренессансные традиции обобщенно, суммарно, целостно. Ведь в других европейских странах эпоха Возрождения намного сократилась, сжалась иногда до нескольких десятилетий. Это был, как теперь говорят, «ускоренный» Ренессанс.</w:t>
      </w:r>
    </w:p>
    <w:p>
      <w:pPr>
        <w:pStyle w:val="Normal"/>
        <w:rPr>
          <w:sz w:val="24"/>
        </w:rPr>
      </w:pPr>
      <w:r>
        <w:rPr>
          <w:sz w:val="24"/>
        </w:rPr>
        <w:t>Итак, меньшая определенность и выраженность собст</w:t>
        <w:softHyphen/>
        <w:t>венно ренессансных начал, их тесное сочетание и активное взаимодействие с традициями предшествующего этапа ху</w:t>
        <w:softHyphen/>
        <w:t>дожественного развития (поздняя готика), относительная «сокращенностъ» эпохи Возрождения и в связи с этим нерасчлененное, целостное восприятие итальянского (клас</w:t>
        <w:softHyphen/>
        <w:t>сического для данного направления) художественного опы</w:t>
        <w:softHyphen/>
        <w:t>та — все эти особенности в высшей степени характерны и важны для понимания того, чтб представляют собой типологические вариации ренессансиого реализма по срав</w:t>
        <w:softHyphen/>
        <w:t>нению с его классической формой,</w:t>
      </w:r>
    </w:p>
    <w:p>
      <w:pPr>
        <w:pStyle w:val="Normal"/>
        <w:rPr>
          <w:sz w:val="24"/>
        </w:rPr>
      </w:pPr>
      <w:r>
        <w:rPr>
          <w:sz w:val="24"/>
        </w:rPr>
        <w:t>Сходная картина открывается и при рассмотрении дру</w:t>
        <w:softHyphen/>
        <w:t>гих литературных направлений. Так, понятие о классицизме может быть выработано только на основе изучения един</w:t>
        <w:softHyphen/>
        <w:t>ственно «чистой» и «правильной» его формы — классицизма во Франции, создавшего действительно великое искусство. Но этого невозможно достичь путем «обобщения особеннос</w:t>
        <w:softHyphen/>
        <w:t>тей», скажем, французского, немецкого и английского клас</w:t>
        <w:softHyphen/>
        <w:t>сицизма, ибо в других европейских странах классицизм выступил в стертом, ослабленном виде, он носил в значи</w:t>
        <w:softHyphen/>
        <w:t>тельной мере подражательный, внешний характер и не выдвинул художников сколько-нибудь крупных и ярких.</w:t>
      </w:r>
    </w:p>
    <w:p>
      <w:pPr>
        <w:pStyle w:val="Normal"/>
        <w:rPr>
          <w:sz w:val="24"/>
        </w:rPr>
      </w:pPr>
      <w:r>
        <w:rPr>
          <w:sz w:val="24"/>
        </w:rPr>
        <w:t>В отличие от классицизма, романтизм проявил себя как мощное и яркое направление в ряде национальных лите</w:t>
        <w:softHyphen/>
        <w:t>ратур. Тем не менее «классической» страной романтизма стала одна только Германия. События и результаты фран</w:t>
        <w:softHyphen/>
        <w:t>цузской революции, оказавшиеся важнейшей социальной предпосылкой возникновения романтизма в Европе, были пережиты здесь главным образом «идеально», а решение общественных проблем перенесено в сферу спекулятивной философии, этики и особенно эстетики. Этому в высшей стеяени способствовали и давние национальные традиции. яа протяжении всего XVIII в. просветительский рациона-</w:t>
      </w:r>
    </w:p>
    <w:p>
      <w:pPr>
        <w:pStyle w:val="Normal"/>
        <w:spacing w:before="60" w:after="0"/>
        <w:rPr>
          <w:sz w:val="24"/>
        </w:rPr>
      </w:pPr>
      <w:r>
        <w:rPr>
          <w:sz w:val="24"/>
        </w:rPr>
        <w:t>12</w:t>
      </w:r>
    </w:p>
    <w:p>
      <w:pPr>
        <w:pStyle w:val="Normal"/>
        <w:rPr>
          <w:sz w:val="24"/>
        </w:rPr>
      </w:pPr>
      <w:r>
        <w:rPr>
          <w:sz w:val="24"/>
        </w:rPr>
        <w:t>лизм в Германии подучил довольно слабое развитие срав</w:t>
        <w:softHyphen/>
        <w:t>нительно с Англией или Францией. Зато идейные, религи</w:t>
        <w:softHyphen/>
        <w:t>озные философские течения антипросветительного, анти-оапионалистического толка (философия «чувства и веры», пиетизм, классический идеализм) были необычайно сильны.</w:t>
      </w:r>
    </w:p>
    <w:p>
      <w:pPr>
        <w:pStyle w:val="Normal"/>
        <w:ind w:firstLine="340"/>
        <w:rPr/>
      </w:pPr>
      <w:r>
        <w:rPr>
          <w:sz w:val="24"/>
        </w:rPr>
        <w:t>Что же касается прочих национальных литератур, то сама так сказать, степень их романтичности была иной. Не случайно новейшие исследователи все более настойчиво соотносят романтическую литературу остальных европей</w:t>
        <w:softHyphen/>
        <w:t>ских стран не столько с иенской школой, не столько с немецким романтизмом в собственном смысле слова, сколь</w:t>
        <w:softHyphen/>
        <w:t>ко с движением «Бури и натиска» — вершиной немецкого предромантизма. Даже Байрон, несмотря на всю «новизну и оригинальность, типологически стоит гораздо ближе к крупнейшим писателям «Бури и натиска», чем к высту</w:t>
        <w:softHyphen/>
        <w:t>пившим в 1790-е годы немецким романтикам»</w:t>
      </w:r>
      <w:r>
        <w:rPr>
          <w:sz w:val="24"/>
          <w:vertAlign w:val="superscript"/>
        </w:rPr>
        <w:t>16</w:t>
      </w:r>
      <w:r>
        <w:rPr>
          <w:sz w:val="24"/>
        </w:rPr>
        <w:t>.</w:t>
      </w:r>
    </w:p>
    <w:p>
      <w:pPr>
        <w:pStyle w:val="Normal"/>
        <w:ind w:firstLine="340"/>
        <w:rPr/>
      </w:pPr>
      <w:r>
        <w:rPr>
          <w:sz w:val="24"/>
        </w:rPr>
        <w:t>Показательно, что одни и те же произведения, воспри</w:t>
        <w:softHyphen/>
        <w:t>нимавшиеся как романтические или даже ультрароманти</w:t>
        <w:softHyphen/>
        <w:t>ческие во Франции, в Германии считались принадлежащими иной, более ранней эпохе литературного развития. Так, знаменитая книга мадам де Сталь «О Германии», ставшая для Франции (и других европейских стран) библией ро</w:t>
        <w:softHyphen/>
        <w:t>мантизма, осталась по немецким масштабам явлением до-романтическим. И наоборот, переведенная на французский язык Б. Констаном и отчасти переработанная им (с уче</w:t>
        <w:softHyphen/>
        <w:t>том классицистических вкусов соотечественников) трагедия Шиллера «Валленштейн» не была все же понята и принята французским читателем: Шиллер казался ему слишком необычным, чересчур романтическим</w:t>
      </w:r>
      <w:r>
        <w:rPr>
          <w:sz w:val="24"/>
          <w:vertAlign w:val="superscript"/>
        </w:rPr>
        <w:t>17</w:t>
      </w:r>
      <w:r>
        <w:rPr>
          <w:sz w:val="24"/>
        </w:rPr>
        <w:t>. Между тем у себя на родине Шиллер выступал как оппонент романтиков, как писатель доромантического склада.</w:t>
      </w:r>
    </w:p>
    <w:p>
      <w:pPr>
        <w:pStyle w:val="Normal"/>
        <w:ind w:firstLine="340"/>
        <w:rPr/>
      </w:pPr>
      <w:r>
        <w:rPr>
          <w:sz w:val="24"/>
        </w:rPr>
        <w:t>Вообще во Франции, где традиции классицизма были особенно сильны, романтизм пробивал себе дорогу с вели</w:t>
        <w:softHyphen/>
        <w:t>чайшим трудом. Но и в английском романтизме воздей</w:t>
        <w:softHyphen/>
        <w:t>ствие предшествующего этапа идейно-художественного раз</w:t>
        <w:softHyphen/>
        <w:t>вития — философско-эстетических идей Просвещения — было весьма ощутимым. Английские романтики, по словам Н. Я. Дьяконовой, «никогда не порывали с традицией сен</w:t>
        <w:softHyphen/>
        <w:t>суалистического эмпиризма, характерной для английской философии... По сравнению с романтической эстетикой Гер</w:t>
        <w:softHyphen/>
        <w:t>мании английская отличалась более «земным» и менее мистическим характером»</w:t>
      </w:r>
      <w:r>
        <w:rPr>
          <w:sz w:val="24"/>
          <w:vertAlign w:val="superscript"/>
        </w:rPr>
        <w:t>18</w:t>
      </w:r>
      <w:r>
        <w:rPr>
          <w:sz w:val="24"/>
        </w:rPr>
        <w:t>.</w:t>
      </w:r>
    </w:p>
    <w:p>
      <w:pPr>
        <w:pStyle w:val="Normal"/>
        <w:ind w:firstLine="340"/>
        <w:rPr>
          <w:sz w:val="24"/>
        </w:rPr>
      </w:pPr>
      <w:r>
        <w:rPr>
          <w:sz w:val="24"/>
        </w:rPr>
        <w:t>Все сказанное и позволяет рассматривать романтизм даже во Франции и в Англии как «национальные вариации» этого литературного направления — в отличие от его клас</w:t>
        <w:softHyphen/>
        <w:t>сического воплощения в немецкой литературе.</w:t>
      </w:r>
    </w:p>
    <w:p>
      <w:pPr>
        <w:pStyle w:val="Normal"/>
        <w:spacing w:before="140" w:after="0"/>
        <w:rPr>
          <w:sz w:val="24"/>
        </w:rPr>
      </w:pPr>
      <w:r>
        <w:rPr>
          <w:sz w:val="24"/>
        </w:rPr>
        <w:t>13</w:t>
      </w:r>
    </w:p>
    <w:p>
      <w:pPr>
        <w:pStyle w:val="Normal"/>
        <w:rPr>
          <w:sz w:val="24"/>
        </w:rPr>
      </w:pPr>
      <w:r>
        <w:rPr>
          <w:sz w:val="24"/>
        </w:rPr>
        <w:t>немецкого искусства. Сам уровень развития рснессансных начал в обеих странах был различен.</w:t>
      </w:r>
    </w:p>
    <w:p>
      <w:pPr>
        <w:pStyle w:val="Normal"/>
        <w:rPr>
          <w:sz w:val="24"/>
        </w:rPr>
      </w:pPr>
      <w:r>
        <w:rPr>
          <w:sz w:val="24"/>
        </w:rPr>
        <w:t>Немалое значение имеют также хронологические гра</w:t>
        <w:softHyphen/>
        <w:t>ницы итальянского и северноевропейского Возрождения. В Италии на протяжении трех столетий Ренессанс пережил несколько существенно различных стадий и в XVI в., когда Возрождение стало развиваться в большинстве других за</w:t>
        <w:softHyphen/>
        <w:t>падноевропейских стран, клонился к закату. Но северные соседи итальянцев воспринимали ренессансные традиции обобщенно, суммарно, целостно. Ведь в других европейских странах эпоха Возрождения намного сократилась, сжалась иногда до нескольких десятилетий. Это был, как теперь говорят, «ускоренный» Ренессанс.</w:t>
      </w:r>
    </w:p>
    <w:p>
      <w:pPr>
        <w:pStyle w:val="Normal"/>
        <w:rPr>
          <w:sz w:val="24"/>
        </w:rPr>
      </w:pPr>
      <w:r>
        <w:rPr>
          <w:sz w:val="24"/>
        </w:rPr>
        <w:t>Итак, меньшая определенность и выраженность собст</w:t>
        <w:softHyphen/>
        <w:t>венно ренессансных начал, их тесное сочетание и активное взаимодействие с традициями предшествующего этапа ху</w:t>
        <w:softHyphen/>
        <w:t>дожественного развития (поздняя готика), относительная «сокращенностъ» эпохи Возрождения и в связи с этим нерасчлененное, целостное восприятие итальянского (клас</w:t>
        <w:softHyphen/>
        <w:t>сического для данного направления) художественного опы</w:t>
        <w:softHyphen/>
        <w:t>та — все эти особенности в высшей степени характерны и важны для понимания того, чтб представляют собой типологические вариации ренессансиого реализма по срав</w:t>
        <w:softHyphen/>
        <w:t>нению с его классической формой,</w:t>
      </w:r>
    </w:p>
    <w:p>
      <w:pPr>
        <w:pStyle w:val="Normal"/>
        <w:rPr>
          <w:sz w:val="24"/>
        </w:rPr>
      </w:pPr>
      <w:r>
        <w:rPr>
          <w:sz w:val="24"/>
        </w:rPr>
        <w:t>Сходная картина открывается и при рассмотрении дру</w:t>
        <w:softHyphen/>
        <w:t>гих литературных направлений. Так, понятие о классицизме может быть выработано только на основе изучения един</w:t>
        <w:softHyphen/>
        <w:t>ственно «чистой» и «правильной» его формы — классицизма во Франции, создавшего действительно великое искусство. Но этого невозможно достичь путем «обобщения особеннос</w:t>
        <w:softHyphen/>
        <w:t>тей», скажем, французского, немецкого и английского клас</w:t>
        <w:softHyphen/>
        <w:t>сицизма, ибо в других европейских странах классицизм выступил в стертом, ослабленном виде, он носил в значи</w:t>
        <w:softHyphen/>
        <w:t>тельной мере подражательный, внешний характер и не выдвинул художников сколько-нибудь крупных и ярких.</w:t>
      </w:r>
    </w:p>
    <w:p>
      <w:pPr>
        <w:pStyle w:val="Normal"/>
        <w:rPr>
          <w:sz w:val="24"/>
        </w:rPr>
      </w:pPr>
      <w:r>
        <w:rPr>
          <w:sz w:val="24"/>
        </w:rPr>
        <w:t>В отличие от классицизма, романтизм проявил себя как мощное и яркое направление в ряде национальных лите</w:t>
        <w:softHyphen/>
        <w:t>ратур. Тем не менее «классической» страной романтизма стала одна только Германия. События и результаты фран</w:t>
        <w:softHyphen/>
        <w:t>цузской революции, оказавшиеся важнейшей социальной предпосылкой возникновения романтизма в Европе, были пережиты здесь главным образом «идеально», а решение общественных проблем перенесено в сферу спекулятивной философии, этики и особенно эстетики. Этому в высшей стеяени способствовали и давние национальные традиции. яа протяжении всего XVIII в. просветительский рациона-</w:t>
      </w:r>
    </w:p>
    <w:p>
      <w:pPr>
        <w:pStyle w:val="Normal"/>
        <w:spacing w:before="60" w:after="0"/>
        <w:rPr>
          <w:sz w:val="24"/>
        </w:rPr>
      </w:pPr>
      <w:r>
        <w:rPr>
          <w:sz w:val="24"/>
        </w:rPr>
        <w:t>12</w:t>
      </w:r>
    </w:p>
    <w:p>
      <w:pPr>
        <w:pStyle w:val="Normal"/>
        <w:rPr>
          <w:sz w:val="24"/>
        </w:rPr>
      </w:pPr>
      <w:r>
        <w:rPr>
          <w:sz w:val="24"/>
        </w:rPr>
        <w:t>лизм в Германии подучил довольно слабое развитие срав</w:t>
        <w:softHyphen/>
        <w:t>нительно с Англией или Францией. Зато идейные, религи</w:t>
        <w:softHyphen/>
        <w:t>озные философские течения антипросветительного, анти-оапионалистического толка (философия «чувства и веры», пиетизм, классический идеализм) были необычайно сильны.</w:t>
      </w:r>
    </w:p>
    <w:p>
      <w:pPr>
        <w:pStyle w:val="Normal"/>
        <w:ind w:firstLine="340"/>
        <w:rPr/>
      </w:pPr>
      <w:r>
        <w:rPr>
          <w:sz w:val="24"/>
        </w:rPr>
        <w:t>Что же касается прочих национальных литератур, то сама так сказать, степень их романтичности была иной. Не случайно новейшие исследователи все более настойчиво соотносят романтическую литературу остальных европей</w:t>
        <w:softHyphen/>
        <w:t>ских стран не столько с иенской школой, не столько с немецким романтизмом в собственном смысле слова, сколь</w:t>
        <w:softHyphen/>
        <w:t>ко с движением «Бури и натиска» — вершиной немецкого предромантизма. Даже Байрон, несмотря на всю «новизну и оригинальность, типологически стоит гораздо ближе к крупнейшим писателям «Бури и натиска», чем к высту</w:t>
        <w:softHyphen/>
        <w:t>пившим в 1790-е годы немецким романтикам»</w:t>
      </w:r>
      <w:r>
        <w:rPr>
          <w:sz w:val="24"/>
          <w:vertAlign w:val="superscript"/>
        </w:rPr>
        <w:t>16</w:t>
      </w:r>
      <w:r>
        <w:rPr>
          <w:sz w:val="24"/>
        </w:rPr>
        <w:t>.</w:t>
      </w:r>
    </w:p>
    <w:p>
      <w:pPr>
        <w:pStyle w:val="Normal"/>
        <w:ind w:firstLine="340"/>
        <w:rPr/>
      </w:pPr>
      <w:r>
        <w:rPr>
          <w:sz w:val="24"/>
        </w:rPr>
        <w:t>Показательно, что одни и те же произведения, воспри</w:t>
        <w:softHyphen/>
        <w:t>нимавшиеся как романтические или даже ультрароманти</w:t>
        <w:softHyphen/>
        <w:t>ческие во Франции, в Германии считались принадлежащими иной, более ранней эпохе литературного развития. Так, знаменитая книга мадам де Сталь «О Германии», ставшая для Франции (и других европейских стран) библией ро</w:t>
        <w:softHyphen/>
        <w:t>мантизма, осталась по немецким масштабам явлением до-романтическим. И наоборот, переведенная на французский язык Б. Констаном и отчасти переработанная им (с уче</w:t>
        <w:softHyphen/>
        <w:t>том классицистических вкусов соотечественников) трагедия Шиллера «Валленштейн» не была все же понята и принята французским читателем: Шиллер казался ему слишком необычным, чересчур романтическим</w:t>
      </w:r>
      <w:r>
        <w:rPr>
          <w:sz w:val="24"/>
          <w:vertAlign w:val="superscript"/>
        </w:rPr>
        <w:t>17</w:t>
      </w:r>
      <w:r>
        <w:rPr>
          <w:sz w:val="24"/>
        </w:rPr>
        <w:t>. Между тем у себя на родине Шиллер выступал как оппонент романтиков, как писатель доромантического склада.</w:t>
      </w:r>
    </w:p>
    <w:p>
      <w:pPr>
        <w:pStyle w:val="Normal"/>
        <w:ind w:firstLine="340"/>
        <w:rPr/>
      </w:pPr>
      <w:r>
        <w:rPr>
          <w:sz w:val="24"/>
        </w:rPr>
        <w:t>Вообще во Франции, где традиции классицизма были особенно сильны, романтизм пробивал себе дорогу с вели</w:t>
        <w:softHyphen/>
        <w:t>чайшим трудом. Но и в английском романтизме воздей</w:t>
        <w:softHyphen/>
        <w:t>ствие предшествующего этапа идейно-художественного раз</w:t>
        <w:softHyphen/>
        <w:t>вития — философско-эстетических идей Просвещения — было весьма ощутимым. Английские романтики, по словам Н. Я. Дьяконовой, «никогда не порывали с традицией сен</w:t>
        <w:softHyphen/>
        <w:t>суалистического эмпиризма, характерной для английской философии... По сравнению с романтической эстетикой Гер</w:t>
        <w:softHyphen/>
        <w:t>мании английская отличалась более «земным» и менее мистическим характером»</w:t>
      </w:r>
      <w:r>
        <w:rPr>
          <w:sz w:val="24"/>
          <w:vertAlign w:val="superscript"/>
        </w:rPr>
        <w:t>18</w:t>
      </w:r>
      <w:r>
        <w:rPr>
          <w:sz w:val="24"/>
        </w:rPr>
        <w:t>.</w:t>
      </w:r>
    </w:p>
    <w:p>
      <w:pPr>
        <w:pStyle w:val="Normal"/>
        <w:ind w:firstLine="340"/>
        <w:rPr>
          <w:sz w:val="24"/>
        </w:rPr>
      </w:pPr>
      <w:r>
        <w:rPr>
          <w:sz w:val="24"/>
        </w:rPr>
        <w:t>Все сказанное и позволяет рассматривать романтизм даже во Франции и в Англии как «национальные вариации» этого литературного направления — в отличие от его клас</w:t>
        <w:softHyphen/>
        <w:t>сического воплощения в немецкой литературе.</w:t>
      </w:r>
    </w:p>
    <w:p>
      <w:pPr>
        <w:pStyle w:val="Normal"/>
        <w:spacing w:before="140" w:after="0"/>
        <w:rPr>
          <w:sz w:val="24"/>
        </w:rPr>
      </w:pPr>
      <w:r>
        <w:rPr>
          <w:sz w:val="24"/>
        </w:rPr>
        <w:t>13</w:t>
      </w:r>
    </w:p>
    <w:p>
      <w:pPr>
        <w:pStyle w:val="Normal"/>
        <w:rPr>
          <w:sz w:val="24"/>
        </w:rPr>
      </w:pPr>
      <w:r>
        <w:rPr>
          <w:sz w:val="24"/>
        </w:rPr>
        <w:t>немецкого искусства. Сам уровень развития рснессансных начал в обеих странах был различен.</w:t>
      </w:r>
    </w:p>
    <w:p>
      <w:pPr>
        <w:pStyle w:val="Normal"/>
        <w:rPr>
          <w:sz w:val="24"/>
        </w:rPr>
      </w:pPr>
      <w:r>
        <w:rPr>
          <w:sz w:val="24"/>
        </w:rPr>
        <w:t>Немалое значение имеют также хронологические гра</w:t>
        <w:softHyphen/>
        <w:t>ницы итальянского и северноевропейского Возрождения. В Италии на протяжении трех столетий Ренессанс пережил несколько существенно различных стадий и в XVI в., когда Возрождение стало развиваться в большинстве других за</w:t>
        <w:softHyphen/>
        <w:t>падноевропейских стран, клонился к закату. Но северные соседи итальянцев воспринимали ренессансные традиции обобщенно, суммарно, целостно. Ведь в других европейских странах эпоха Возрождения намного сократилась, сжалась иногда до нескольких десятилетий. Это был, как теперь говорят, «ускоренный» Ренессанс.</w:t>
      </w:r>
    </w:p>
    <w:p>
      <w:pPr>
        <w:pStyle w:val="Normal"/>
        <w:rPr>
          <w:sz w:val="24"/>
        </w:rPr>
      </w:pPr>
      <w:r>
        <w:rPr>
          <w:sz w:val="24"/>
        </w:rPr>
        <w:t>Итак, меньшая определенность и выраженность собст</w:t>
        <w:softHyphen/>
        <w:t>венно ренессансных начал, их тесное сочетание и активное взаимодействие с традициями предшествующего этапа ху</w:t>
        <w:softHyphen/>
        <w:t>дожественного развития (поздняя готика), относительная «сокращенностъ» эпохи Возрождения и в связи с этим нерасчлененное, целостное восприятие итальянского (клас</w:t>
        <w:softHyphen/>
        <w:t>сического для данного направления) художественного опы</w:t>
        <w:softHyphen/>
        <w:t>та — все эти особенности в высшей степени характерны и важны для понимания того, чтб представляют собой типологические вариации ренессансиого реализма по срав</w:t>
        <w:softHyphen/>
        <w:t>нению с его классической формой,</w:t>
      </w:r>
    </w:p>
    <w:p>
      <w:pPr>
        <w:pStyle w:val="Normal"/>
        <w:rPr>
          <w:sz w:val="24"/>
        </w:rPr>
      </w:pPr>
      <w:r>
        <w:rPr>
          <w:sz w:val="24"/>
        </w:rPr>
        <w:t>Сходная картина открывается и при рассмотрении дру</w:t>
        <w:softHyphen/>
        <w:t>гих литературных направлений. Так, понятие о классицизме может быть выработано только на основе изучения един</w:t>
        <w:softHyphen/>
        <w:t>ственно «чистой» и «правильной» его формы — классицизма во Франции, создавшего действительно великое искусство. Но этого невозможно достичь путем «обобщения особеннос</w:t>
        <w:softHyphen/>
        <w:t>тей», скажем, французского, немецкого и английского клас</w:t>
        <w:softHyphen/>
        <w:t>сицизма, ибо в других европейских странах классицизм выступил в стертом, ослабленном виде, он носил в значи</w:t>
        <w:softHyphen/>
        <w:t>тельной мере подражательный, внешний характер и не выдвинул художников сколько-нибудь крупных и ярких.</w:t>
      </w:r>
    </w:p>
    <w:p>
      <w:pPr>
        <w:pStyle w:val="Normal"/>
        <w:rPr>
          <w:sz w:val="24"/>
        </w:rPr>
      </w:pPr>
      <w:r>
        <w:rPr>
          <w:sz w:val="24"/>
        </w:rPr>
        <w:t>В отличие от классицизма, романтизм проявил себя как мощное и яркое направление в ряде национальных лите</w:t>
        <w:softHyphen/>
        <w:t>ратур. Тем не менее «классической» страной романтизма стала одна только Германия. События и результаты фран</w:t>
        <w:softHyphen/>
        <w:t>цузской революции, оказавшиеся важнейшей социальной предпосылкой возникновения романтизма в Европе, были пережиты здесь главным образом «идеально», а решение общественных проблем перенесено в сферу спекулятивной философии, этики и особенно эстетики. Этому в высшей стеяени способствовали и давние национальные традиции. яа протяжении всего XVIII в. просветительский рационализм в Германии подучил довольно слабое развитие срав</w:t>
        <w:softHyphen/>
        <w:t>нительно с Англией или Францией. Зато идейные, религи</w:t>
        <w:softHyphen/>
        <w:t>озные философские течения антипросветительного, антирационалистического толка (философия «чувства и веры», пиетизм, классический идеализм) были необычайно сильны.</w:t>
      </w:r>
    </w:p>
    <w:p>
      <w:pPr>
        <w:pStyle w:val="Normal"/>
        <w:ind w:firstLine="340"/>
        <w:rPr/>
      </w:pPr>
      <w:r>
        <w:rPr>
          <w:sz w:val="24"/>
        </w:rPr>
        <w:t>Что же касается прочих национальных литератур, то сама так сказать, степень их романтичности была иной. Не случайно новейшие исследователи все более настойчиво соотносят романтическую литературу остальных европей</w:t>
        <w:softHyphen/>
        <w:t>ских стран не столько с иенской школой, не столько с немецким романтизмом в собственном смысле слова, сколь</w:t>
        <w:softHyphen/>
        <w:t>ко с движением «Бури и натиска» — вершиной немецкого предромантизма. Даже Байрон, несмотря на всю «новизну и оригинальность, типологически стоит гораздо ближе к крупнейшим писателям «Бури и натиска», чем к высту</w:t>
        <w:softHyphen/>
        <w:t>пившим в 1790-е годы немецким романтикам»</w:t>
      </w:r>
      <w:r>
        <w:rPr>
          <w:sz w:val="24"/>
          <w:vertAlign w:val="superscript"/>
        </w:rPr>
        <w:t>16</w:t>
      </w:r>
      <w:r>
        <w:rPr>
          <w:sz w:val="24"/>
        </w:rPr>
        <w:t>.</w:t>
      </w:r>
    </w:p>
    <w:p>
      <w:pPr>
        <w:pStyle w:val="Normal"/>
        <w:ind w:firstLine="340"/>
        <w:rPr>
          <w:sz w:val="24"/>
        </w:rPr>
      </w:pPr>
      <w:r>
        <w:rPr>
          <w:sz w:val="24"/>
        </w:rPr>
        <w:t>Показательно, что одни и те же произведения, воспри</w:t>
        <w:softHyphen/>
        <w:t>нимавшиеся как романтические или даже ультрароманти</w:t>
        <w:softHyphen/>
        <w:t>ческие во Франции, в Германии считались принадлежащими иной, более ранней эпохе литературного развития. Так, знаменитая книга мадам де Сталь «О Германии», ставшая для Франции (и других европейских стран) библией ро</w:t>
        <w:softHyphen/>
        <w:t>мантизма, осталась по немецким масштабам явлением до-романтическим. И наоборот, переведенная на французский язык Б. Констаном и отчасти переработанная им (с уче</w:t>
        <w:softHyphen/>
        <w:t>том классицистических вкусов соотечественников) трагедия Шиллера «Валленштейн» не была все же понята и принята французским читателем: Шиллер казался ему слишком необычным, чересчур романтическим. Между тем у себя на родине Шиллер выступал как оппонент романтиков, как писатель доромантического склада.</w:t>
      </w:r>
    </w:p>
    <w:p>
      <w:pPr>
        <w:pStyle w:val="Normal"/>
        <w:ind w:firstLine="340"/>
        <w:rPr>
          <w:sz w:val="24"/>
        </w:rPr>
      </w:pPr>
      <w:r>
        <w:rPr>
          <w:sz w:val="24"/>
        </w:rPr>
        <w:t>Вообще во Франции, где традиции классицизма были особенно сильны, романтизм пробивал себе дорогу с вели</w:t>
        <w:softHyphen/>
        <w:t>чайшим трудом. Но и в английском романтизме воздей</w:t>
        <w:softHyphen/>
        <w:t>ствие предшествующего этапа идейно-художественного раз</w:t>
        <w:softHyphen/>
        <w:t>вития — философско-эстетических идей Просвещения — было весьма ощутимым. Английские романтики, по словам Н. Я. Дьяконовой, «никогда не порывали с традицией сен</w:t>
        <w:softHyphen/>
        <w:t>суалистического эмпиризма, характерной для английской философии... По сравнению с романтической эстетикой Гер</w:t>
        <w:softHyphen/>
        <w:t>мании английская отличалась более «земным» и менее мистическим характером».</w:t>
      </w:r>
    </w:p>
    <w:p>
      <w:pPr>
        <w:pStyle w:val="Normal"/>
        <w:ind w:firstLine="340"/>
        <w:rPr>
          <w:sz w:val="24"/>
        </w:rPr>
      </w:pPr>
      <w:r>
        <w:rPr>
          <w:sz w:val="24"/>
        </w:rPr>
        <w:t>Все сказанное и позволяет рассматривать романтизм даже во Франции и в Англии как «национальные вариации» этого литературного направления — в отличие от его клас</w:t>
        <w:softHyphen/>
        <w:t>сического воплощения в немецкой литературе.</w:t>
      </w:r>
    </w:p>
    <w:p>
      <w:pPr>
        <w:pStyle w:val="Normal"/>
        <w:ind w:firstLine="320"/>
        <w:rPr>
          <w:sz w:val="24"/>
        </w:rPr>
      </w:pPr>
      <w:r>
        <w:rPr>
          <w:sz w:val="24"/>
        </w:rPr>
        <w:t>До сих пор речь шла только о литературе западноев</w:t>
        <w:softHyphen/>
        <w:t>ропейской — о странах с более или менее общей истори</w:t>
        <w:softHyphen/>
        <w:t>ческой судьбой и сходным типом культурного развития. Само собой разумеется, что в странах Северной, Централь</w:t>
        <w:softHyphen/>
        <w:t>ной и Восточной Европы, шедших во многом иными путями, национальные разновидности основных литературных на</w:t>
        <w:softHyphen/>
        <w:t>правлений еще далее отстоят от их классических форм.</w:t>
      </w:r>
    </w:p>
    <w:p>
      <w:pPr>
        <w:pStyle w:val="Normal"/>
        <w:ind w:firstLine="320"/>
        <w:rPr/>
      </w:pPr>
      <w:r>
        <w:rPr>
          <w:sz w:val="24"/>
        </w:rPr>
        <w:t>Надо сказать, что в последнее время наша наука все более настойчиво ставит вопрос о типологии самого раз</w:t>
        <w:softHyphen/>
        <w:t>вития литературы, в том числе и о типологии литера</w:t>
        <w:softHyphen/>
        <w:t xml:space="preserve">турных направлений. Так, по мысли И. Г, Неупокоевой, даже в пределах европейского региона &lt;как, впрочем, и других регионов тоже) можно говорить о нескольких </w:t>
      </w:r>
      <w:r>
        <w:rPr>
          <w:i/>
          <w:sz w:val="24"/>
        </w:rPr>
        <w:t xml:space="preserve">зонах </w:t>
      </w:r>
      <w:r>
        <w:rPr>
          <w:sz w:val="24"/>
        </w:rPr>
        <w:t>литературного развития, изучать литературные направле</w:t>
        <w:softHyphen/>
        <w:t xml:space="preserve">ния как в их национальной, так и в их зональной специфике. ^Положение это следует, очевидно, принять с той лишь оговоркой, что в других «зонах» — в странах с иным, нежели на Западе, типом социально-исторического и духовно-культурного развития — не могли возникнуть </w:t>
      </w:r>
      <w:r>
        <w:rPr>
          <w:i/>
          <w:sz w:val="24"/>
        </w:rPr>
        <w:t>те же самые</w:t>
      </w:r>
      <w:r>
        <w:rPr>
          <w:sz w:val="24"/>
        </w:rPr>
        <w:t xml:space="preserve"> классицизм, сентиментализм, просветитель</w:t>
        <w:softHyphen/>
        <w:t>ство, романтизм: идейно-художественная природа этих на</w:t>
        <w:softHyphen/>
        <w:t>правлений существенно отлична от их западноевропейских образцов.</w:t>
      </w:r>
    </w:p>
    <w:p>
      <w:pPr>
        <w:pStyle w:val="Normal"/>
        <w:ind w:firstLine="320"/>
        <w:rPr>
          <w:sz w:val="24"/>
        </w:rPr>
      </w:pPr>
      <w:r>
        <w:rPr>
          <w:sz w:val="24"/>
        </w:rPr>
        <w:t>Еще В. О. Ключевским отмечено принципиальное раз</w:t>
        <w:softHyphen/>
        <w:t>личие между собственно просветительской литературой и литературой стран Восточной Европы &lt;в их числе и Рос</w:t>
        <w:softHyphen/>
        <w:t>сии), только испытавшей на себе влияние просветитель</w:t>
        <w:softHyphen/>
        <w:t>ских идей. Просветительская литература во Франции, по его словам, была «восстанием, с одной стороны, против феодализма, с другой — против католицизма». «Значение этой литературы, — говорит ученый, — имело довольно местное происхождение, было вызвано интересами, до</w:t>
        <w:softHyphen/>
        <w:t>вольно чуждыми для Восточной Европы, не знавшей ни феодализма, ни католицизма. Но учащая удары, направ</w:t>
        <w:softHyphen/>
        <w:t>ленные против феодализма и католицизма, французский литератор XVIII в. сопровождал эти удары целым потоком общих мест, отвлеченных идей. Люди Восточной Европы, незнакомые с феодализмом и католицизмом, только и могли усвоить эти общие места, отвлеченные идеи». Но они, подчеркивал В. О. Ключевский, не улавливали ус</w:t>
        <w:softHyphen/>
        <w:t>ловного смысла этих формул, понимали их буквально, прямо. И потому условные формулы, отвлеченные тер</w:t>
        <w:softHyphen/>
        <w:t>мины, порожденные вполне определенными обстоятельст</w:t>
        <w:softHyphen/>
        <w:t>вами национально-исторической жизни, превращались у них в безусловные догматы политического и религиозно-нравственного характера.</w:t>
      </w:r>
    </w:p>
    <w:p>
      <w:pPr>
        <w:pStyle w:val="Normal"/>
        <w:rPr/>
      </w:pPr>
      <w:r>
        <w:rPr>
          <w:sz w:val="24"/>
        </w:rPr>
        <w:t>Иными словами, в силу очевидного несходства обще</w:t>
        <w:softHyphen/>
        <w:t>ственных условий просветительские идеи и соответствую</w:t>
        <w:softHyphen/>
        <w:t>щие им общественные настроения не были пережиты в странах Восточной Европы во всей их полноте и жизненной конкретности, они оказались воспринятыми как бы со сто</w:t>
        <w:softHyphen/>
        <w:t>роны извне, усвоены лишь в самом общем виде.</w:t>
      </w:r>
    </w:p>
    <w:p>
      <w:pPr>
        <w:pStyle w:val="Normal"/>
        <w:rPr>
          <w:sz w:val="24"/>
        </w:rPr>
      </w:pPr>
      <w:r>
        <w:rPr>
          <w:sz w:val="24"/>
        </w:rPr>
        <w:t>Можно сказать, по-видимому, что в этом и подобном ему случаях, когда идеи, настроения, художественные формы, выработанные одной литературой, попадают на совершенно иную социально-историческую почву, усваи</w:t>
        <w:softHyphen/>
        <w:t xml:space="preserve">ваются в существенно отличной, принципиально несходной общественно-культурной ситуации, мы имеем дело не с типологическим </w:t>
      </w:r>
      <w:r>
        <w:rPr>
          <w:i/>
          <w:sz w:val="24"/>
        </w:rPr>
        <w:t>родством,</w:t>
      </w:r>
      <w:r>
        <w:rPr>
          <w:sz w:val="24"/>
        </w:rPr>
        <w:t xml:space="preserve"> но лишь с типологическим </w:t>
      </w:r>
      <w:r>
        <w:rPr>
          <w:i/>
          <w:sz w:val="24"/>
        </w:rPr>
        <w:t>сходством,</w:t>
      </w:r>
      <w:r>
        <w:rPr>
          <w:sz w:val="24"/>
        </w:rPr>
        <w:t xml:space="preserve"> не с типологическими </w:t>
      </w:r>
      <w:r>
        <w:rPr>
          <w:i/>
          <w:sz w:val="24"/>
        </w:rPr>
        <w:t>вариациями</w:t>
      </w:r>
      <w:r>
        <w:rPr>
          <w:sz w:val="24"/>
        </w:rPr>
        <w:t xml:space="preserve"> основных литературных направлений, но с их типологическими </w:t>
      </w:r>
      <w:r>
        <w:rPr>
          <w:i/>
          <w:sz w:val="24"/>
        </w:rPr>
        <w:t>по</w:t>
        <w:softHyphen/>
        <w:t>добиями.</w:t>
      </w:r>
    </w:p>
    <w:p>
      <w:pPr>
        <w:pStyle w:val="Normal"/>
        <w:rPr>
          <w:sz w:val="24"/>
        </w:rPr>
      </w:pPr>
      <w:r>
        <w:rPr>
          <w:sz w:val="24"/>
        </w:rPr>
        <w:t>Чем же отличаются «типологические подобия» от «ти</w:t>
        <w:softHyphen/>
        <w:t>пологических вариаций»?</w:t>
      </w:r>
    </w:p>
    <w:p>
      <w:pPr>
        <w:pStyle w:val="Normal"/>
        <w:rPr>
          <w:sz w:val="24"/>
        </w:rPr>
      </w:pPr>
      <w:r>
        <w:rPr>
          <w:sz w:val="24"/>
        </w:rPr>
        <w:t>Прежде всего, как мы уже видели, тем, что опыт клас</w:t>
        <w:softHyphen/>
        <w:t>сической для данного направления литературы восприни</w:t>
        <w:softHyphen/>
        <w:t>мается ими лишь в самом общем виде — гораздо менее полно, непосредственно и конкретно. Вследствие этого сущ-ностные черты литературного направления, его классиче</w:t>
        <w:softHyphen/>
        <w:t>ская основа проступают в них еще менее отчетливо, в то время как начала национально-самобытные, традиции пред</w:t>
        <w:softHyphen/>
        <w:t>шествующего этапа художественного развития играют роль значительно более активную и важную.</w:t>
      </w:r>
    </w:p>
    <w:p>
      <w:pPr>
        <w:pStyle w:val="Normal"/>
        <w:rPr>
          <w:sz w:val="24"/>
        </w:rPr>
      </w:pPr>
      <w:r>
        <w:rPr>
          <w:sz w:val="24"/>
        </w:rPr>
        <w:t>Во-вторых, художественный опыт какого-либо одного направления осваивается обычно в сложном комплексе с целым рядом других явлений западноевропейской художе</w:t>
        <w:softHyphen/>
        <w:t>ственной культуры (точно так же, как типологическими вариациями суммарно, целостно осваиваются достижения и образцы классических форм). Короче говоря, типологи</w:t>
        <w:softHyphen/>
        <w:t>ческие подобия — это еще более сложные, внутренне раз</w:t>
        <w:softHyphen/>
        <w:t>нородные, еще менее «чистые» и «правильные» образования.</w:t>
      </w:r>
    </w:p>
    <w:p>
      <w:pPr>
        <w:pStyle w:val="Normal"/>
        <w:rPr/>
      </w:pPr>
      <w:r>
        <w:rPr>
          <w:sz w:val="24"/>
        </w:rPr>
        <w:t xml:space="preserve">Отсюда характерное для типологических подобий </w:t>
      </w:r>
      <w:r>
        <w:rPr>
          <w:i/>
          <w:sz w:val="24"/>
        </w:rPr>
        <w:t>сов</w:t>
        <w:softHyphen/>
        <w:t>мещение</w:t>
      </w:r>
      <w:r>
        <w:rPr>
          <w:sz w:val="24"/>
        </w:rPr>
        <w:t xml:space="preserve"> стадий литературного развития, наложение их друг на друга, едва ли не одновременное возникновение разных литературных направлений, тесное их переплете</w:t>
        <w:softHyphen/>
        <w:t>ние и взаимодействие. Как показал Г. Д. Гачев, основные ступени болгарской литературы хотя и «воспроизводят необходимые фазы мирового литературного процесса», но воспроизводят их «не в чистом виде, а часто в зароды</w:t>
        <w:softHyphen/>
        <w:t>шевой форме или в смешении с другими ступенями». На определенных этапах развития хорватской литературы XIX в. ей была свойственна «ориентация на романтизм», хотя по своей природе она оставалась еще доромантичес-кой. Вообще литература стран Центральной и Юго-Восточной Европы» считает И. Г. Неупокоева, «отмечена чер</w:t>
        <w:softHyphen/>
        <w:t>тами художественного синкретизма, слитностью стадиально различных элементов художественного сознания».</w:t>
      </w:r>
    </w:p>
    <w:p>
      <w:pPr>
        <w:pStyle w:val="Normal"/>
        <w:rPr>
          <w:sz w:val="24"/>
        </w:rPr>
      </w:pPr>
      <w:r>
        <w:rPr>
          <w:sz w:val="24"/>
        </w:rPr>
        <w:t>Особенности той разновидности литературного направ</w:t>
        <w:softHyphen/>
        <w:t>ления» которую мы называли типологическим подобием, удобно продемонстрировать на материале русской литера</w:t>
        <w:softHyphen/>
        <w:t>туры, ибо в России, находившейся в XVIII — начале XIX в. на совершенно иной, более ранней стадии общественного и духовного развития, нежели передовые страны Западной Европы, никак не могли, конечно, возникнуть классицизм, сентиментализм, просветительство, романтизм в том самом смысле, в каком существовали они на Западе: слишком уж несходной, специфичной была на Руси «социально-эстети</w:t>
        <w:softHyphen/>
        <w:t>ческая почва» (формула В. В. Кожинова).</w:t>
      </w:r>
    </w:p>
    <w:p>
      <w:pPr>
        <w:pStyle w:val="Normal"/>
        <w:rPr>
          <w:sz w:val="24"/>
        </w:rPr>
      </w:pPr>
      <w:r>
        <w:rPr>
          <w:sz w:val="24"/>
        </w:rPr>
        <w:t>Возьмем, к примеру, русский классицизм. Свою главную задачу писатели этого литературного направления видели в борьбе за превращение полуазиатской деспотии, какой была тогда Россия, в абсолютную монархию европейского образца. Они стремились помочь русскому дворянству вы</w:t>
        <w:softHyphen/>
        <w:t>работать первоначальные основы общественного самосозна</w:t>
        <w:softHyphen/>
        <w:t>ния, преподать ему элементарные нравственно-политиче</w:t>
        <w:softHyphen/>
        <w:t>ские уроки. Не забудем, что классицизм был первым в России литературным направлением, первым серьезным ша-•гом по пути европейского художественного развития. Во Франции же классицизм открывал перспективу выхода из кризиса, в каком очутилось европейское общество на исходе Возрождения, а утверждаемая им идея разумности госу</w:t>
        <w:softHyphen/>
        <w:t>дарства имела в качестве своей социально-политической предпосылки урегулирование дворянско-буржуазных про</w:t>
        <w:softHyphen/>
        <w:t>тиворечий под эгидой абсолютизма. Очевидно, это были не только различные, но и просто несравнимые общественные задачи.</w:t>
      </w:r>
    </w:p>
    <w:p>
      <w:pPr>
        <w:pStyle w:val="Normal"/>
        <w:rPr>
          <w:sz w:val="24"/>
        </w:rPr>
      </w:pPr>
      <w:r>
        <w:rPr>
          <w:sz w:val="24"/>
        </w:rPr>
        <w:t>Основу проблематики французского классицизма — прямого наследника Ренессанса, и в частности ренессанс-ного индивидуализма, — составляли сложные, напряжен</w:t>
        <w:softHyphen/>
        <w:t>ные, конфликтные отношения между личностью и обще</w:t>
        <w:softHyphen/>
        <w:t>ством, чувством и разумом, страстью и долгом, индиви</w:t>
        <w:softHyphen/>
        <w:t>дуальной свободой и государственной необходимостью. Наиболее полно борьба этих противоположных начал вы</w:t>
        <w:softHyphen/>
        <w:t>разилась в трагедии — ведущем жанре французского классицизма. Нужно ли доказывать, что на Руси не могло возникнуть подобного драматического напряжения между личностью и обществом, не было места тем политическим и этическим проблемам, какие волновали французское</w:t>
      </w:r>
    </w:p>
    <w:p>
      <w:pPr>
        <w:pStyle w:val="FR1"/>
        <w:rPr>
          <w:sz w:val="24"/>
        </w:rPr>
      </w:pPr>
      <w:r>
        <w:rPr>
          <w:sz w:val="24"/>
        </w:rPr>
        <w:t>)б</w:t>
      </w:r>
    </w:p>
    <w:p>
      <w:pPr>
        <w:pStyle w:val="Normal"/>
        <w:rPr>
          <w:sz w:val="24"/>
        </w:rPr>
      </w:pPr>
      <w:r>
        <w:rPr>
          <w:sz w:val="24"/>
        </w:rPr>
        <w:t>общество в XVII в.? Подобно другим славянским странам не пережившая Ренессанса Россия, не знала сколько-ни</w:t>
        <w:softHyphen/>
        <w:t>будь заметной и устойчивой традиции возрожденческого индивидуализма. Союз государства и церкви по-прежнему оставался здесь силой незыблемой и безусловной, деспо</w:t>
        <w:softHyphen/>
        <w:t>тически подчинявшей себе как отдельную личность, так</w:t>
      </w:r>
    </w:p>
    <w:p>
      <w:pPr>
        <w:pStyle w:val="Normal"/>
        <w:rPr>
          <w:sz w:val="24"/>
        </w:rPr>
      </w:pPr>
      <w:r>
        <w:rPr>
          <w:sz w:val="24"/>
        </w:rPr>
        <w:t>и целые сословия.</w:t>
      </w:r>
    </w:p>
    <w:p>
      <w:pPr>
        <w:pStyle w:val="Normal"/>
        <w:rPr>
          <w:sz w:val="24"/>
        </w:rPr>
      </w:pPr>
      <w:r>
        <w:rPr>
          <w:sz w:val="24"/>
        </w:rPr>
        <w:t>Поэтому столкновение долга и страсти в русской лите</w:t>
        <w:softHyphen/>
        <w:t>ратуре и не могло предстать в виде трагической антиномии, принять характер рокового, неразрешимого противоречия. Обычным для русских писателей-«классиков» было яорма-тивно-морализаторское, прямолинейно-дидактическое про</w:t>
        <w:softHyphen/>
        <w:t>тивопоставление героев «добродетельных», повинующихся голосу чести и разума, и «злонравных», находящихся во власти «страстей». Как далеко это от трагических конф</w:t>
        <w:softHyphen/>
        <w:t>ликтов Корнеля и Расина! Недаром ведущим жанром клас</w:t>
        <w:softHyphen/>
        <w:t>сицизма в России стала не трагедия, а нравоучительная и торжественная «похвальная» ода.</w:t>
      </w:r>
    </w:p>
    <w:p>
      <w:pPr>
        <w:pStyle w:val="Normal"/>
        <w:rPr>
          <w:sz w:val="24"/>
        </w:rPr>
      </w:pPr>
      <w:r>
        <w:rPr>
          <w:sz w:val="24"/>
        </w:rPr>
        <w:t>Вообще «злонравные» или «добродетельные» герои рус</w:t>
        <w:softHyphen/>
        <w:t>ского классицизма еще сродни отчасти грешникам и святым литературы средневековой. И немудрено: древнерусская ли</w:t>
        <w:softHyphen/>
        <w:t>тература оставалась в XVIII в. живым и свежим воспоми</w:t>
        <w:softHyphen/>
        <w:t>нанием. Характерные для средневековья идейные и нрав</w:t>
        <w:softHyphen/>
        <w:t>ственные представления, навыки и способы мышления, эс</w:t>
        <w:softHyphen/>
        <w:t>тетические традиции и художественные ценности не были окончательно преодолены в сознании русских писателей-классиков. В книге Е. Н. Купреяновой и Г. П. Макогоненко верно отмечена связь оды и сатиры русского классицизма с жанром церковной проповеди, которому «свойственны только два эмоциональных оценочных регистра: похвала и осуждение... Диалектики добра и зла (добродетели и порока, греха и святости, истины и лжи) проповедь не знаете-Разумеется, ничего даже отдаленно похожего мы не встре</w:t>
        <w:softHyphen/>
        <w:t>тим ни в одной западноевропейской литературе.</w:t>
      </w:r>
    </w:p>
    <w:p>
      <w:pPr>
        <w:pStyle w:val="Normal"/>
        <w:rPr/>
      </w:pPr>
      <w:r>
        <w:rPr>
          <w:sz w:val="24"/>
        </w:rPr>
        <w:t>Возникший в стадиальном отношении значительно ранее европейского, хронологически классицизм в России появил</w:t>
        <w:softHyphen/>
        <w:t>ся намного позже. Отсюда тяготение писателей этого на</w:t>
        <w:softHyphen/>
        <w:t xml:space="preserve">правления </w:t>
      </w:r>
      <w:r>
        <w:rPr>
          <w:i/>
          <w:sz w:val="24"/>
        </w:rPr>
        <w:t>к самым разным</w:t>
      </w:r>
      <w:r>
        <w:rPr>
          <w:sz w:val="24"/>
        </w:rPr>
        <w:t xml:space="preserve"> традициям европейской лите</w:t>
        <w:softHyphen/>
        <w:t>ратуры как предшествовавшим классицизму, так и следо</w:t>
        <w:softHyphen/>
        <w:t>вавшим за ним. Несомненен, например, интерес русского классицизма к искусству барокко, которое — пусть в пре</w:t>
        <w:softHyphen/>
        <w:t>ображенном и урезанном виде — доносило до России идеи Ренессанса. С другой стороны, русские «классики» чем дальше, тем больше впитывали в себя идеи современного им просветительства (разумеется, толкуя и перерабатывая их на свой лад). Недаром в нашей науке все еще не утихают споры: считать ли Ломоносова просветителем, пи</w:t>
        <w:softHyphen/>
        <w:t>сателем классицизма или же поэтом барокко. Поистине:</w:t>
      </w:r>
    </w:p>
    <w:p>
      <w:pPr>
        <w:pStyle w:val="Normal"/>
        <w:rPr>
          <w:sz w:val="24"/>
        </w:rPr>
      </w:pPr>
      <w:r>
        <w:rPr>
          <w:sz w:val="24"/>
        </w:rPr>
        <w:t>дистанция огромного размера!</w:t>
      </w:r>
    </w:p>
    <w:p>
      <w:pPr>
        <w:pStyle w:val="TextBody"/>
        <w:rPr/>
      </w:pPr>
      <w:r>
        <w:rPr/>
        <w:t>Еще сложнее обстоит дело в литературе второй половины XVIII в. В поэзии Державина, в творчестве Фонвизина исследователи постоянно отмечают совмещение самых раз</w:t>
        <w:softHyphen/>
        <w:t>ных начал, находят элементы всевозможных художествен</w:t>
        <w:softHyphen/>
        <w:t>ных направлений. И это тоже не случайно: классицизм в русской литературе тесно соприкасался с просветительством, сентиментализмом, предромантизмом, сосуществовал и вза</w:t>
        <w:softHyphen/>
        <w:t>имодействовал с ними.</w:t>
      </w:r>
    </w:p>
    <w:p>
      <w:pPr>
        <w:pStyle w:val="Normal"/>
        <w:rPr>
          <w:sz w:val="24"/>
        </w:rPr>
      </w:pPr>
      <w:r>
        <w:rPr>
          <w:sz w:val="24"/>
        </w:rPr>
        <w:t>Таким образом, все основные черты, характерные для типологических подобий вообще: относительно слабая вы</w:t>
        <w:softHyphen/>
        <w:t>раженность собственно классицистических начал, особое значение местных, национальных традиций, одновременное освоение широкого комплекса разнородных явлений запад</w:t>
        <w:softHyphen/>
        <w:t>ноевропейской культуры, нечеткая отграниченность от дру</w:t>
        <w:softHyphen/>
        <w:t>гих литературных направлений» — выступают в русском классицизме чрезвычайно ясно и отчетливо.</w:t>
      </w:r>
    </w:p>
    <w:p>
      <w:pPr>
        <w:pStyle w:val="Normal"/>
        <w:rPr>
          <w:sz w:val="24"/>
        </w:rPr>
      </w:pPr>
      <w:r>
        <w:rPr>
          <w:sz w:val="24"/>
        </w:rPr>
        <w:t>Все сказанное не означает, конечно, что русская лите</w:t>
        <w:softHyphen/>
        <w:t>ратура не знала классицизма вовсе, что его существова</w:t>
        <w:softHyphen/>
        <w:t>ние — лишь миф, созданный учеными-лмтературоведамн. Пусть «социально-эстетическая почва&amp; была в России во многом иной, классицизм стал все же вполне реальным и весьма влиятельным направлением русской литературы, ут</w:t>
        <w:softHyphen/>
        <w:t>вердивший в ней — под воздействием французских образ</w:t>
        <w:softHyphen/>
        <w:t>цов — принципиально новую художественную систему-</w:t>
      </w:r>
    </w:p>
    <w:p>
      <w:pPr>
        <w:pStyle w:val="Normal"/>
        <w:rPr/>
      </w:pPr>
      <w:r>
        <w:rPr>
          <w:sz w:val="24"/>
        </w:rPr>
        <w:t>Сама возможность «привить» классицизм на древо рус</w:t>
        <w:softHyphen/>
        <w:t>ской культуры означала, что для этого существовали оп</w:t>
        <w:softHyphen/>
        <w:t>ределенные общественно-идеологические предпосылки. Дей</w:t>
        <w:softHyphen/>
        <w:t>ствительно, общегосударственный пафос и культ граждан</w:t>
        <w:softHyphen/>
        <w:t>ских добродетелей, жесткая регламентация художественного творчества и строгое подчинение установленным прави</w:t>
        <w:softHyphen/>
        <w:t>лам — эти черты французского классицизма были близки русскому художественному сознанию, привычному к безу</w:t>
        <w:softHyphen/>
        <w:t xml:space="preserve">словному авторитету верховной власти, </w:t>
      </w:r>
      <w:r>
        <w:rPr>
          <w:i/>
          <w:sz w:val="24"/>
        </w:rPr>
        <w:t>к.</w:t>
      </w:r>
      <w:r>
        <w:rPr>
          <w:sz w:val="24"/>
        </w:rPr>
        <w:t xml:space="preserve"> строгому этикету и канонам средневекового искусства. И хотя классицизм как художественное направление просуществовал в России всего несколько десятилетий, его эстетические установки и творческие принципы оказали весьма серьезное н дли</w:t>
        <w:softHyphen/>
        <w:t>тельное влияние на последующее литературное развитие, на привычки и вкусы читающей публики.</w:t>
      </w:r>
    </w:p>
    <w:p>
      <w:pPr>
        <w:pStyle w:val="Normal"/>
        <w:rPr>
          <w:sz w:val="24"/>
        </w:rPr>
      </w:pPr>
      <w:r>
        <w:rPr>
          <w:sz w:val="24"/>
        </w:rPr>
        <w:t>Точно так же и русски» романтизм — это явление глубоко своеобразное, выросшее на совершенно особой со</w:t>
        <w:softHyphen/>
        <w:t>циально-исторической почве, в особой духовно-культурной атмосфере.</w:t>
      </w:r>
    </w:p>
    <w:p>
      <w:pPr>
        <w:pStyle w:val="Normal"/>
        <w:spacing w:before="140" w:after="0"/>
        <w:rPr>
          <w:sz w:val="24"/>
        </w:rPr>
      </w:pPr>
      <w:r>
        <w:rPr>
          <w:sz w:val="24"/>
        </w:rPr>
        <w:t>18</w:t>
      </w:r>
    </w:p>
    <w:p>
      <w:pPr>
        <w:pStyle w:val="Normal"/>
        <w:rPr>
          <w:sz w:val="24"/>
        </w:rPr>
      </w:pPr>
      <w:r>
        <w:rPr>
          <w:sz w:val="24"/>
        </w:rPr>
        <w:t>Разумеется, в патриархально-крепостнической стране, для которой эпоха буржуазных преобразований была еще впереди, никак не могли сложиться необходимые предпо</w:t>
        <w:softHyphen/>
        <w:t>сылки романтического миросозерцания: всеобщее и полное разочарование в капиталистическом обществе и просвети</w:t>
        <w:softHyphen/>
        <w:t>тельской идеологии, в результатах и последствиях буржу</w:t>
        <w:softHyphen/>
        <w:t>азной революции. Не от трагического иррационализма ка</w:t>
        <w:softHyphen/>
        <w:t>питалистических отношений или «превращенного», мис</w:t>
        <w:softHyphen/>
        <w:t>тифицированного характера буржуазных свобод страдала Россия в первые десятилетия XIX в., но прежде всего от отсутствия всякой свободы, от жестокости крепостничества, от бесправия человека, от явного и грубого подицейско-бюрократического произвола. Вера в просветительские (т.е. доромаитические) идеалы, защита разума, культуры, про</w:t>
        <w:softHyphen/>
        <w:t>гресса, элементарных свобод и прав личности составляли, как известно, неотъемлемую черту русской общественной мысли на протяжении всего XIX столетия.</w:t>
      </w:r>
    </w:p>
    <w:p>
      <w:pPr>
        <w:pStyle w:val="Normal"/>
        <w:rPr/>
      </w:pPr>
      <w:r>
        <w:rPr>
          <w:sz w:val="24"/>
        </w:rPr>
        <w:t>С другой стороны, при всем своеобразии социально-ис</w:t>
        <w:softHyphen/>
        <w:t>торической и духовно-культурной ситуации в стране русское общество, включившееся в процесс общеевропейского раз</w:t>
        <w:softHyphen/>
        <w:t>вития, чутко улавливало убыстрившийся, катастрофический ход истории, и неотвратимость грядущих перемен, и воз</w:t>
        <w:softHyphen/>
        <w:t>раставшую напряженность жизни, ее противоречивость, сложность. Люди пушкинского времени, говоря словами Пестеля, видели «столько престолов низверженных, столько других постановленных, столько царств уничтоженных, столько новых учрежденных...». Они явственно ощущали тот «дух преобразования*, который «заставляет, так сказать, везде умы клокотать»</w:t>
      </w:r>
      <w:r>
        <w:rPr>
          <w:sz w:val="24"/>
          <w:vertAlign w:val="superscript"/>
        </w:rPr>
        <w:t>27</w:t>
      </w:r>
      <w:r>
        <w:rPr>
          <w:sz w:val="24"/>
        </w:rPr>
        <w:t>.</w:t>
      </w:r>
    </w:p>
    <w:p>
      <w:pPr>
        <w:pStyle w:val="Normal"/>
        <w:ind w:firstLine="300"/>
        <w:rPr>
          <w:sz w:val="24"/>
        </w:rPr>
      </w:pPr>
      <w:r>
        <w:rPr>
          <w:sz w:val="24"/>
        </w:rPr>
        <w:t>О том же писал позднее и сам Пушкин, вспоминая — в конце жизни — годы своей лицейской юности:</w:t>
      </w:r>
    </w:p>
    <w:p>
      <w:pPr>
        <w:pStyle w:val="Normal"/>
        <w:rPr>
          <w:sz w:val="24"/>
        </w:rPr>
      </w:pPr>
      <w:r>
        <w:rPr>
          <w:sz w:val="24"/>
        </w:rPr>
        <w:t>Чему, чему свидетели мы были! Играливда таинственной игры, Металися смущенные народы;</w:t>
      </w:r>
    </w:p>
    <w:p>
      <w:pPr>
        <w:pStyle w:val="Normal"/>
        <w:rPr>
          <w:sz w:val="24"/>
        </w:rPr>
      </w:pPr>
      <w:r>
        <w:rPr>
          <w:sz w:val="24"/>
        </w:rPr>
        <w:t>И высились и падали цари;</w:t>
      </w:r>
    </w:p>
    <w:p>
      <w:pPr>
        <w:pStyle w:val="Normal"/>
        <w:rPr>
          <w:sz w:val="24"/>
        </w:rPr>
      </w:pPr>
      <w:r>
        <w:rPr>
          <w:sz w:val="24"/>
        </w:rPr>
        <w:t>И кровь людей то Славы, то Свободы, То Гордости багрили алтари.</w:t>
      </w:r>
    </w:p>
    <w:p>
      <w:pPr>
        <w:pStyle w:val="Normal"/>
        <w:rPr>
          <w:sz w:val="24"/>
        </w:rPr>
      </w:pPr>
      <w:r>
        <w:rPr>
          <w:sz w:val="24"/>
        </w:rPr>
        <w:t>&lt;Бьиа пора: наш праздник молодой..., 1836)</w:t>
      </w:r>
    </w:p>
    <w:p>
      <w:pPr>
        <w:pStyle w:val="Normal"/>
        <w:spacing w:before="20" w:after="0"/>
        <w:rPr/>
      </w:pPr>
      <w:r>
        <w:rPr>
          <w:sz w:val="24"/>
        </w:rPr>
        <w:t>Следовательно, разочарование в современности, обост</w:t>
        <w:softHyphen/>
        <w:t xml:space="preserve">рявшееся под влиянием событий 1812 года, последующего общественного подъема в стране и освободительного движе-ния^во всем мире, было прежде всего разочарованием в </w:t>
      </w:r>
      <w:r>
        <w:rPr>
          <w:i/>
          <w:sz w:val="24"/>
        </w:rPr>
        <w:t>рус</w:t>
        <w:softHyphen/>
        <w:t>ской</w:t>
      </w:r>
      <w:r>
        <w:rPr>
          <w:sz w:val="24"/>
        </w:rPr>
        <w:t xml:space="preserve"> действительности, в средневековых самодержавно-кре</w:t>
        <w:softHyphen/>
        <w:t>постнических порядках и соответствующих им общественных нравах (что и составляет важнейшую грань идеологии Про</w:t>
        <w:softHyphen/>
        <w:t>свещения). Но оно обратило взоры лучшей части русского общества к романтическому движению в Европе, возбудило</w:t>
      </w:r>
    </w:p>
    <w:p>
      <w:pPr>
        <w:pStyle w:val="Normal"/>
        <w:rPr>
          <w:sz w:val="24"/>
        </w:rPr>
      </w:pPr>
      <w:r>
        <w:rPr>
          <w:sz w:val="24"/>
        </w:rPr>
      </w:r>
    </w:p>
    <w:p>
      <w:pPr>
        <w:pStyle w:val="Normal"/>
        <w:rPr>
          <w:sz w:val="24"/>
        </w:rPr>
      </w:pPr>
      <w:r>
        <w:rPr>
          <w:sz w:val="24"/>
        </w:rPr>
      </w:r>
    </w:p>
    <w:p>
      <w:pPr>
        <w:pStyle w:val="Normal"/>
        <w:rPr>
          <w:sz w:val="24"/>
        </w:rPr>
      </w:pPr>
      <w:r>
        <w:rPr>
          <w:sz w:val="24"/>
        </w:rPr>
        <w:t>утихают споры: считать ли Ломоносова просветителем, пи</w:t>
        <w:softHyphen/>
        <w:t>сателем классицизма или же поэтом барокко. Поистине:</w:t>
      </w:r>
    </w:p>
    <w:p>
      <w:pPr>
        <w:pStyle w:val="Normal"/>
        <w:rPr>
          <w:sz w:val="24"/>
        </w:rPr>
      </w:pPr>
      <w:r>
        <w:rPr>
          <w:sz w:val="24"/>
        </w:rPr>
        <w:t>дистанция огромного размера!</w:t>
      </w:r>
    </w:p>
    <w:p>
      <w:pPr>
        <w:pStyle w:val="Normal"/>
        <w:rPr>
          <w:sz w:val="24"/>
        </w:rPr>
      </w:pPr>
      <w:r>
        <w:rPr>
          <w:sz w:val="24"/>
        </w:rPr>
        <w:t>Еще сложнее обстоит дело в литературе второй половины XVIII в. В поэзии Державина, в творчестве Фонвизина исследователи постоянно отмечают совмещение самых раз</w:t>
        <w:softHyphen/>
        <w:t>ных начал, находят элементы всевозможных художествен</w:t>
        <w:softHyphen/>
        <w:t>ных направлений. И это тоже не случайно: классицизм в русской литературе тесно соприкасался с просветительством, сентиментализмом, предромантизмом, сосуществовал и вза</w:t>
        <w:softHyphen/>
        <w:t>имодействовал с ними.</w:t>
      </w:r>
    </w:p>
    <w:p>
      <w:pPr>
        <w:pStyle w:val="Normal"/>
        <w:rPr>
          <w:sz w:val="24"/>
        </w:rPr>
      </w:pPr>
      <w:r>
        <w:rPr>
          <w:sz w:val="24"/>
        </w:rPr>
        <w:t>Таким образом, все основные черты, характерные для типологических подобий вообще: относительно слабая вы</w:t>
        <w:softHyphen/>
        <w:t>раженность собственно классицистических начал, особое значение местных, национальных традиций, одновременное освоение широкого комплекса разнородных явлений запад</w:t>
        <w:softHyphen/>
        <w:t>ноевропейской культуры, нечеткая отграниченность от дру</w:t>
        <w:softHyphen/>
        <w:t>гих литературных направлений» — выступают в русском классицизме чрезвычайно ясно и отчетливо.</w:t>
      </w:r>
    </w:p>
    <w:p>
      <w:pPr>
        <w:pStyle w:val="Normal"/>
        <w:rPr>
          <w:sz w:val="24"/>
        </w:rPr>
      </w:pPr>
      <w:r>
        <w:rPr>
          <w:sz w:val="24"/>
        </w:rPr>
        <w:t>Все сказанное не означает, конечно, что русская лите</w:t>
        <w:softHyphen/>
        <w:t>ратура не знала классицизма вовсе, что его существова</w:t>
        <w:softHyphen/>
        <w:t>ние — лишь миф, созданный учеными-лмтературоведамн. Пусть «социально-эстетическая почва&amp; была в России во многом иной, классицизм стал все же вполне реальным и весьма влиятельным направлением русской литературы, ут</w:t>
        <w:softHyphen/>
        <w:t>вердивший в ней — под воздействием французских образ</w:t>
        <w:softHyphen/>
        <w:t>цов — принципиально новую художественную систему-</w:t>
      </w:r>
    </w:p>
    <w:p>
      <w:pPr>
        <w:pStyle w:val="Normal"/>
        <w:rPr/>
      </w:pPr>
      <w:r>
        <w:rPr>
          <w:sz w:val="24"/>
        </w:rPr>
        <w:t>Сама возможность «привить» классицизм на древо рус</w:t>
        <w:softHyphen/>
        <w:t>ской культуры означала, что для этого существовали оп</w:t>
        <w:softHyphen/>
        <w:t>ределенные общественно-идеологические предпосылки. Дей</w:t>
        <w:softHyphen/>
        <w:t>ствительно, общегосударственный пафос и культ граждан</w:t>
        <w:softHyphen/>
        <w:t>ских добродетелей, жесткая регламентация художественного творчества и строгое подчинение установленным прави</w:t>
        <w:softHyphen/>
        <w:t>лам — эти черты французского классицизма были близки русскому художественному сознанию, привычному к безу</w:t>
        <w:softHyphen/>
        <w:t xml:space="preserve">словному авторитету верховной власти, </w:t>
      </w:r>
      <w:r>
        <w:rPr>
          <w:i/>
          <w:sz w:val="24"/>
        </w:rPr>
        <w:t>к.</w:t>
      </w:r>
      <w:r>
        <w:rPr>
          <w:sz w:val="24"/>
        </w:rPr>
        <w:t xml:space="preserve"> строгому этикету и канонам средневекового искусства. И хотя классицизм как художественное направление просуществовал в России всего несколько десятилетий, его эстетические установки и творческие принципы оказали весьма серьезное н дли</w:t>
        <w:softHyphen/>
        <w:t>тельное влияние на последующее литературное развитие, на привычки и вкусы читающей публики.</w:t>
      </w:r>
    </w:p>
    <w:p>
      <w:pPr>
        <w:pStyle w:val="Normal"/>
        <w:rPr>
          <w:sz w:val="24"/>
        </w:rPr>
      </w:pPr>
      <w:r>
        <w:rPr>
          <w:sz w:val="24"/>
        </w:rPr>
        <w:t>Точно так же и русски» романтизм — это явление глубоко своеобразное, выросшее на совершенно особой со</w:t>
        <w:softHyphen/>
        <w:t>циально-исторической почве, в особой духовно-культурной атмосфере.</w:t>
      </w:r>
    </w:p>
    <w:p>
      <w:pPr>
        <w:pStyle w:val="Normal"/>
        <w:spacing w:before="140" w:after="0"/>
        <w:rPr>
          <w:sz w:val="24"/>
        </w:rPr>
      </w:pPr>
      <w:r>
        <w:rPr>
          <w:sz w:val="24"/>
        </w:rPr>
        <w:t>18</w:t>
      </w:r>
    </w:p>
    <w:p>
      <w:pPr>
        <w:pStyle w:val="Normal"/>
        <w:rPr>
          <w:sz w:val="24"/>
        </w:rPr>
      </w:pPr>
      <w:r>
        <w:rPr>
          <w:sz w:val="24"/>
        </w:rPr>
        <w:t>Разумеется, в патриархально-крепостнической стране, для которой эпоха буржуазных преобразований была еще впереди, никак не могли сложиться необходимые предпо</w:t>
        <w:softHyphen/>
        <w:t>сылки романтического миросозерцания: всеобщее и полное разочарование в капиталистическом обществе и просвети</w:t>
        <w:softHyphen/>
        <w:t>тельской идеологии, в результатах и последствиях буржу</w:t>
        <w:softHyphen/>
        <w:t>азной революции. Не от трагического иррационализма ка</w:t>
        <w:softHyphen/>
        <w:t>питалистических отношений или «превращенного», мис</w:t>
        <w:softHyphen/>
        <w:t>тифицированного характера буржуазных свобод страдала Россия в первые десятилетия XIX в., но прежде всего от отсутствия всякой свободы, от жестокости крепостничества, от бесправия человека, от явного и грубого подицейско-бюрократического произвола. Вера в просветительские (т.е. доромаитические) идеалы, защита разума, культуры, про</w:t>
        <w:softHyphen/>
        <w:t>гресса, элементарных свобод и прав личности составляли, как известно, неотъемлемую черту русской общественной мысли на протяжении всего XIX столетия.</w:t>
      </w:r>
    </w:p>
    <w:p>
      <w:pPr>
        <w:pStyle w:val="Normal"/>
        <w:rPr>
          <w:sz w:val="24"/>
        </w:rPr>
      </w:pPr>
      <w:r>
        <w:rPr>
          <w:sz w:val="24"/>
        </w:rPr>
        <w:t>С другой стороны, при всем своеобразии социально-ис</w:t>
        <w:softHyphen/>
        <w:t>торической и духовно-культурной ситуации в стране русское общество, включившееся в процесс общеевропейского раз</w:t>
        <w:softHyphen/>
        <w:t>вития, чутко улавливало убыстрившийся, катастрофический ход истории, и неотвратимость грядущих перемен, и воз</w:t>
        <w:softHyphen/>
        <w:t>раставшую напряженность жизни, ее противоречивость, сложность. Люди пушкинского времени, говоря словами Пестеля, видели «столько престолов низверженных, столько других постановленных, столько царств уничтоженных, столько новых учрежденных...». Они явственно ощущали тот «дух преобразования*, который «заставляет, так сказать, везде умы клокотать».</w:t>
      </w:r>
    </w:p>
    <w:p>
      <w:pPr>
        <w:pStyle w:val="Normal"/>
        <w:ind w:firstLine="300"/>
        <w:rPr>
          <w:sz w:val="24"/>
        </w:rPr>
      </w:pPr>
      <w:r>
        <w:rPr>
          <w:sz w:val="24"/>
        </w:rPr>
        <w:t>О том же писал позднее и сам Пушкин, вспоминая — в конце жизни — годы своей лицейской юности:</w:t>
      </w:r>
    </w:p>
    <w:p>
      <w:pPr>
        <w:pStyle w:val="Normal"/>
        <w:rPr>
          <w:sz w:val="24"/>
        </w:rPr>
      </w:pPr>
      <w:r>
        <w:rPr>
          <w:sz w:val="24"/>
        </w:rPr>
        <w:t>Чему, чему свидетели мы были! Играливда таинственной игры, Металися смущенные народы;</w:t>
      </w:r>
    </w:p>
    <w:p>
      <w:pPr>
        <w:pStyle w:val="Normal"/>
        <w:rPr>
          <w:sz w:val="24"/>
        </w:rPr>
      </w:pPr>
      <w:r>
        <w:rPr>
          <w:sz w:val="24"/>
        </w:rPr>
        <w:t>И высились и падали цари;</w:t>
      </w:r>
    </w:p>
    <w:p>
      <w:pPr>
        <w:pStyle w:val="TextBody"/>
        <w:rPr/>
      </w:pPr>
      <w:r>
        <w:rPr/>
        <w:t>И кровь людей то Славы, то Свободы, То Гордости багрили алтари.</w:t>
      </w:r>
    </w:p>
    <w:p>
      <w:pPr>
        <w:pStyle w:val="Normal"/>
        <w:rPr>
          <w:sz w:val="24"/>
        </w:rPr>
      </w:pPr>
      <w:r>
        <w:rPr>
          <w:sz w:val="24"/>
        </w:rPr>
        <w:t>&lt;Бьиа пора: наш праздник молодой..., 1836)</w:t>
      </w:r>
    </w:p>
    <w:p>
      <w:pPr>
        <w:pStyle w:val="Normal"/>
        <w:rPr/>
      </w:pPr>
      <w:r>
        <w:rPr>
          <w:sz w:val="24"/>
        </w:rPr>
        <w:t>Следовательно, разочарование в современности, обост</w:t>
        <w:softHyphen/>
        <w:t xml:space="preserve">рявшееся под влиянием событий 1812 года, последующего общественного подъема в стране и освободительного движе-ния^во всем мире, было прежде всего разочарованием в </w:t>
      </w:r>
      <w:r>
        <w:rPr>
          <w:i/>
          <w:sz w:val="24"/>
        </w:rPr>
        <w:t>рус</w:t>
        <w:softHyphen/>
        <w:t>ской</w:t>
      </w:r>
      <w:r>
        <w:rPr>
          <w:sz w:val="24"/>
        </w:rPr>
        <w:t xml:space="preserve"> действительности, в средневековых самодержавно-кре</w:t>
        <w:softHyphen/>
        <w:t>постнических порядках и соответствующих им общественных нравах (что и составляет важнейшую грань идеологии Про</w:t>
        <w:softHyphen/>
        <w:t xml:space="preserve">свещения). Но оно обратило взоры лучшей части русского общества к романтическому движению в Европе, возбудило </w:t>
      </w:r>
      <w:r>
        <w:rPr/>
        <w:t>интерес к настроениям «мировой скорби», к мятежному ин</w:t>
        <w:softHyphen/>
        <w:t>дивидуализму байроновского толка, к идеям и художествен</w:t>
        <w:softHyphen/>
        <w:t>ным принципам европейской романтической литературы.</w:t>
      </w:r>
    </w:p>
    <w:p>
      <w:pPr>
        <w:pStyle w:val="Normal"/>
        <w:rPr/>
      </w:pPr>
      <w:r>
        <w:rPr/>
        <w:t xml:space="preserve">Конечно, глубина </w:t>
      </w:r>
      <w:r>
        <w:rPr>
          <w:i/>
        </w:rPr>
        <w:t>и</w:t>
      </w:r>
      <w:r>
        <w:rPr/>
        <w:t xml:space="preserve"> сила разочарования в жизни, которые обнаруживает русская поэзия 1810—1820-х годов, несравни</w:t>
        <w:softHyphen/>
        <w:t>мы с байроновским мироотрицанием. Белинский был совер</w:t>
        <w:softHyphen/>
        <w:t>шенно драв, когда утверждал, что «добрый и невинный ро</w:t>
        <w:softHyphen/>
        <w:t>мантизм русский» столь же «похож на Байрона, сколько тень, отбрасываемая на солнце человеком, похожа на человека». По словам критика, русские 'романтики попросту не поняли великого английского поэта, «ни его идеала, ни его пафоса, ни его гения, ни его кровавых слез, ни его безотрадного и гордого, на самом себе опершегося отчаяния, ни его души, столько же нежной, кроткой и любящей, сколько могучей, непреклонной и великой!..'0н проклял настоящее и объявил ему воину непримиримую и вечную...»</w:t>
      </w:r>
      <w:r>
        <w:rPr>
          <w:vertAlign w:val="superscript"/>
        </w:rPr>
        <w:t>28</w:t>
      </w:r>
      <w:r>
        <w:rPr/>
        <w:t>.</w:t>
      </w:r>
    </w:p>
    <w:p>
      <w:pPr>
        <w:pStyle w:val="Normal"/>
        <w:rPr/>
      </w:pPr>
      <w:r>
        <w:rPr/>
        <w:t>Комментируя последнее высказывание, Ю. В. Манн за</w:t>
        <w:softHyphen/>
        <w:t>мечает: «В этом отзыве уловлен тотальный характер бай</w:t>
        <w:softHyphen/>
        <w:t>роновского отчуждения, выходящего за пределы любой бо</w:t>
        <w:softHyphen/>
        <w:t>лее частной мотивировки и вынужденного — именно ввиду своей тотальности — противополагать всему объективно-сущему индивидуально-личное («...на самом себе опершееся отчаяние»)</w:t>
      </w:r>
      <w:r>
        <w:rPr>
          <w:vertAlign w:val="superscript"/>
        </w:rPr>
        <w:t>29</w:t>
      </w:r>
      <w:r>
        <w:rPr/>
        <w:t>. Но как раз тотальности разочарования, все</w:t>
        <w:softHyphen/>
        <w:t>общности отчуждения и не знал еще русский романтизм.</w:t>
      </w:r>
    </w:p>
    <w:p>
      <w:pPr>
        <w:pStyle w:val="Normal"/>
        <w:ind w:firstLine="300"/>
        <w:rPr/>
      </w:pPr>
      <w:r>
        <w:rPr/>
        <w:t>Да и другие важнейшие черты, выражающие самую суть этого литературного направления: искание абсолютных идеалов и стремление к бесконечному, крайний индивиду</w:t>
        <w:softHyphen/>
        <w:t>ализм в культ беспредельной личной свободы, погружен</w:t>
        <w:softHyphen/>
        <w:t>ность в глубины человеческого духа и интерес к «ночной» стороне души, — не получили в творчестве русских писа</w:t>
        <w:softHyphen/>
        <w:t>телей той поры сколько-нибудь полного развития. Умона</w:t>
        <w:softHyphen/>
        <w:t>строения и художественные открытия европейских роман</w:t>
        <w:softHyphen/>
        <w:t>тиков были усвоены и переработаны в России на свой лад, приноровлены к отечественным запросам и потребностям, к тем проблемам, которые стояли тогда перед русским обществом, к уровню развития русской литературы.</w:t>
      </w:r>
    </w:p>
    <w:p>
      <w:pPr>
        <w:pStyle w:val="Normal"/>
        <w:rPr/>
      </w:pPr>
      <w:r>
        <w:rPr>
          <w:b/>
        </w:rPr>
        <w:t>И неудивительно,</w:t>
      </w:r>
      <w:r>
        <w:rPr/>
        <w:t xml:space="preserve"> что</w:t>
      </w:r>
      <w:r>
        <w:rPr>
          <w:b/>
        </w:rPr>
        <w:t xml:space="preserve"> они</w:t>
      </w:r>
      <w:r>
        <w:rPr/>
        <w:t xml:space="preserve"> выступали — в особенности </w:t>
      </w:r>
      <w:r>
        <w:rPr>
          <w:b/>
        </w:rPr>
        <w:t>на первом</w:t>
      </w:r>
      <w:r>
        <w:rPr/>
        <w:t xml:space="preserve"> этапе</w:t>
      </w:r>
      <w:r>
        <w:rPr>
          <w:b/>
        </w:rPr>
        <w:t xml:space="preserve"> развития</w:t>
      </w:r>
      <w:r>
        <w:rPr/>
        <w:t xml:space="preserve"> русского романтизма</w:t>
      </w:r>
      <w:r>
        <w:rPr>
          <w:b/>
        </w:rPr>
        <w:t xml:space="preserve"> — в</w:t>
      </w:r>
      <w:r>
        <w:rPr/>
        <w:t xml:space="preserve"> слож</w:t>
        <w:softHyphen/>
        <w:t>ном,</w:t>
      </w:r>
      <w:r>
        <w:rPr>
          <w:b/>
        </w:rPr>
        <w:t xml:space="preserve"> порой причудливом</w:t>
      </w:r>
      <w:r>
        <w:rPr/>
        <w:t xml:space="preserve"> сочетании с</w:t>
      </w:r>
      <w:r>
        <w:rPr>
          <w:b/>
        </w:rPr>
        <w:t xml:space="preserve"> длинным рядом иных, </w:t>
      </w:r>
      <w:r>
        <w:rPr/>
        <w:t>доромантических</w:t>
      </w:r>
      <w:r>
        <w:rPr>
          <w:b/>
        </w:rPr>
        <w:t xml:space="preserve"> явлений:</w:t>
      </w:r>
      <w:r>
        <w:rPr/>
        <w:t xml:space="preserve"> традицией</w:t>
      </w:r>
      <w:r>
        <w:rPr>
          <w:b/>
        </w:rPr>
        <w:t xml:space="preserve"> высокой одической </w:t>
      </w:r>
      <w:r>
        <w:rPr/>
        <w:t>поэзии XVIII</w:t>
      </w:r>
      <w:r>
        <w:rPr>
          <w:b/>
        </w:rPr>
        <w:t xml:space="preserve"> в. (писатели-декабристы), сентиментализмом и анакреонтикой</w:t>
      </w:r>
      <w:r>
        <w:rPr/>
        <w:t xml:space="preserve"> (Жуковский,</w:t>
      </w:r>
      <w:r>
        <w:rPr>
          <w:b/>
        </w:rPr>
        <w:t xml:space="preserve"> Батюшков,</w:t>
      </w:r>
      <w:r>
        <w:rPr/>
        <w:t xml:space="preserve"> юный</w:t>
      </w:r>
      <w:r>
        <w:rPr>
          <w:b/>
        </w:rPr>
        <w:t xml:space="preserve"> Пушкин), художественными принципами просветительской литерату</w:t>
        <w:softHyphen/>
        <w:t>ры.</w:t>
      </w:r>
      <w:r>
        <w:rPr/>
        <w:t xml:space="preserve"> Характерно,</w:t>
      </w:r>
      <w:r>
        <w:rPr>
          <w:b/>
        </w:rPr>
        <w:t xml:space="preserve"> например, одновременное увлечение поэ</w:t>
        <w:softHyphen/>
        <w:t>тов-декабристов Державиным и Байроном — сочетание в высшей степени парадоксальное.</w:t>
      </w:r>
    </w:p>
    <w:p>
      <w:pPr>
        <w:pStyle w:val="FR1"/>
        <w:rPr/>
      </w:pPr>
      <w:r>
        <w:rPr/>
        <w:t>20</w:t>
      </w:r>
    </w:p>
    <w:p>
      <w:pPr>
        <w:pStyle w:val="Normal"/>
        <w:rPr/>
      </w:pPr>
      <w:r>
        <w:rPr/>
        <w:t>В статье «Два Лесных Царя» Марина Цветаева пре</w:t>
        <w:softHyphen/>
        <w:t>восходно показала, с какой последовательностью, с какой настойчивостью упрощал Жуковский романтическую ос</w:t>
        <w:softHyphen/>
        <w:t>нову гётевской баллады, насколько рационалистичнее его перевод в сравнении с подлинником: «Вещи равновелики. И совершенно разны. Два Лесных Царя». И далее: «Страш</w:t>
        <w:softHyphen/>
        <w:t>ная сказка на ночь. Страшная, но сказка. Страшная сказка нестрашного дедушки. После страстной сказки все-таки можно спать. Страшная сказка совсем не дедушки. После страшной гётевской не-сказкя жить нельзя — так, как жили (В тот лес! Домой!)»</w:t>
      </w:r>
      <w:r>
        <w:rPr>
          <w:vertAlign w:val="superscript"/>
        </w:rPr>
        <w:t>30</w:t>
      </w:r>
      <w:r>
        <w:rPr/>
        <w:t>. А ведь по меркам немецкой литературы Гёте и романтиком-то подлинным</w:t>
      </w:r>
    </w:p>
    <w:p>
      <w:pPr>
        <w:pStyle w:val="Normal"/>
        <w:rPr/>
      </w:pPr>
      <w:r>
        <w:rPr/>
        <w:t>не был!</w:t>
      </w:r>
    </w:p>
    <w:p>
      <w:pPr>
        <w:pStyle w:val="Normal"/>
        <w:rPr/>
      </w:pPr>
      <w:r>
        <w:rPr/>
        <w:t>Точно так же и теоретики русского романтизма опирались не только на авторитет Шеллинга или братьев Шлегелей, но и обращались к эстетическим концепциям Винкельмана, Лессинга и Гердера, Гёте, Шиллера и мадам де Сталь — словом, всех, кто в той или иной форме противостоял эсте</w:t>
        <w:softHyphen/>
        <w:t>тике и поэтике классицизма. Романтизм, иначе говоря, вы</w:t>
        <w:softHyphen/>
        <w:t>ступал как суммарное обозначение нового, антиклассическо</w:t>
        <w:softHyphen/>
        <w:t>го искусства — «парнасский афеизм» (Пушкин).</w:t>
      </w:r>
    </w:p>
    <w:p>
      <w:pPr>
        <w:pStyle w:val="Normal"/>
        <w:rPr/>
      </w:pPr>
      <w:r>
        <w:rPr/>
        <w:t>На втором, последекабрьском этапе русского романтизма собственно романтические умонастроения и художественные принципы существенно углубляются. В атмосфере обще</w:t>
        <w:softHyphen/>
        <w:t>ственной реакции, крушения просветительских иллюзий и политических доктрин передовой дворянской интеллигенции отчетливо выявляются коренные черты романтического ми</w:t>
        <w:softHyphen/>
        <w:t>росозерцания: напряженный индивидуализм, поиски абсо</w:t>
        <w:softHyphen/>
        <w:t>лютных жизненных ценностей, всеохватывающее разоча</w:t>
        <w:softHyphen/>
        <w:t>рование в действительности. Общественные противоречия представляются теперь трагически неразрешимыми, стрем</w:t>
        <w:softHyphen/>
        <w:t>ление к свободе бесперспективным, а сознание человека изначально двойственным — ареной беспрестанной борьбы добра и зла «земного» и «небесного» начал.</w:t>
      </w:r>
    </w:p>
    <w:p>
      <w:pPr>
        <w:pStyle w:val="Normal"/>
        <w:rPr/>
      </w:pPr>
      <w:r>
        <w:rPr/>
        <w:t>Естественно, что в этой ситуации заметно ослабевают связи романтизма с традициями классицизма и сентимен</w:t>
        <w:softHyphen/>
        <w:t>тализма. Зато русские романтики испытывают теперь воз</w:t>
        <w:softHyphen/>
        <w:t>действие со стороны нового литературного направления — реализма и, в свою очередь, сами воздействуют на него. Взаимодействие, взаимопроникновение романтических и реалистических начал — важнейшая отличительная осо</w:t>
        <w:softHyphen/>
        <w:t>бенность творчества крупнейших писателей той поры — Пушкина, Лермонтова, Гоголя.</w:t>
      </w:r>
    </w:p>
    <w:p>
      <w:pPr>
        <w:pStyle w:val="Normal"/>
        <w:rPr/>
      </w:pPr>
      <w:r>
        <w:rPr/>
        <w:t>Итак, относительная неразвитость романтических начал, переплетение и взаимодействие их с началами до- и по-слеромантическими, «синкретический» характер литератур-</w:t>
      </w:r>
    </w:p>
    <w:p>
      <w:pPr>
        <w:pStyle w:val="Normal"/>
        <w:spacing w:before="200" w:after="0"/>
        <w:rPr/>
      </w:pPr>
      <w:r>
        <w:rPr/>
      </w:r>
    </w:p>
    <w:p>
      <w:pPr>
        <w:pStyle w:val="Normal"/>
        <w:spacing w:before="200" w:after="0"/>
        <w:rPr/>
      </w:pPr>
      <w:r>
        <w:rPr/>
      </w:r>
    </w:p>
    <w:p>
      <w:pPr>
        <w:pStyle w:val="Normal"/>
        <w:rPr/>
      </w:pPr>
      <w:r>
        <w:rPr/>
        <w:t>интерес к настроениям «мировой скорби», к мятежному ин</w:t>
        <w:softHyphen/>
        <w:t>дивидуализму байроновского толка, к идеям и художествен</w:t>
        <w:softHyphen/>
        <w:t>ным принципам европейской романтической литературы.</w:t>
      </w:r>
    </w:p>
    <w:p>
      <w:pPr>
        <w:pStyle w:val="Normal"/>
        <w:rPr/>
      </w:pPr>
      <w:r>
        <w:rPr/>
        <w:t xml:space="preserve">Конечно, глубина </w:t>
      </w:r>
      <w:r>
        <w:rPr>
          <w:i/>
        </w:rPr>
        <w:t>и</w:t>
      </w:r>
      <w:r>
        <w:rPr/>
        <w:t xml:space="preserve"> сила разочарования в жизни, которые обнаруживает русская поэзия 1810—1820-х годов, несравни</w:t>
        <w:softHyphen/>
        <w:t>мы с байроновским мироотрицанием. Белинский был совер</w:t>
        <w:softHyphen/>
        <w:t>шенно драв, когда утверждал, что «добрый и невинный ро</w:t>
        <w:softHyphen/>
        <w:t>мантизм русский» столь же «похож на Байрона, сколько тень, отбрасываемая на солнце человеком, похожа на человека». По словам критика, русские 'романтики попросту не поняли великого английского поэта, «ни его идеала, ни его пафоса, ни его гения, ни его кровавых слез, ни его безотрадного и гордого, на самом себе опершегося отчаяния, ни его души, столько же нежной, кроткой и любящей, сколько могучей, непреклонной и великой!..'0н проклял настоящее и объявил ему воину непримиримую и вечную...»</w:t>
      </w:r>
      <w:r>
        <w:rPr>
          <w:vertAlign w:val="superscript"/>
        </w:rPr>
        <w:t>28</w:t>
      </w:r>
      <w:r>
        <w:rPr/>
        <w:t>.</w:t>
      </w:r>
    </w:p>
    <w:p>
      <w:pPr>
        <w:pStyle w:val="Normal"/>
        <w:rPr/>
      </w:pPr>
      <w:r>
        <w:rPr/>
        <w:t>Комментируя последнее высказывание, Ю. В. Манн за</w:t>
        <w:softHyphen/>
        <w:t>мечает: «В этом отзыве уловлен тотальный характер бай</w:t>
        <w:softHyphen/>
        <w:t>роновского отчуждения, выходящего за пределы любой бо</w:t>
        <w:softHyphen/>
        <w:t>лее частной мотивировки и вынужденного — именно ввиду своей тотальности — противополагать всему объективно-сущему индивидуально-личное («...на самом себе опершееся отчаяние»)</w:t>
      </w:r>
      <w:r>
        <w:rPr>
          <w:vertAlign w:val="superscript"/>
        </w:rPr>
        <w:t>29</w:t>
      </w:r>
      <w:r>
        <w:rPr/>
        <w:t>. Но как раз тотальности разочарования, все</w:t>
        <w:softHyphen/>
        <w:t>общности отчуждения и не знал еще русский романтизм.</w:t>
      </w:r>
    </w:p>
    <w:p>
      <w:pPr>
        <w:pStyle w:val="Normal"/>
        <w:ind w:firstLine="300"/>
        <w:rPr/>
      </w:pPr>
      <w:r>
        <w:rPr/>
        <w:t>Да и другие важнейшие черты, выражающие самую суть этого литературного направления: искание абсолютных идеалов и стремление к бесконечному, крайний индивиду</w:t>
        <w:softHyphen/>
        <w:t>ализм в культ беспредельной личной свободы, погружен</w:t>
        <w:softHyphen/>
        <w:t>ность в глубины человеческого духа и интерес к «ночной» стороне души, — не получили в творчестве русских писа</w:t>
        <w:softHyphen/>
        <w:t>телей той поры сколько-нибудь полного развития. Умона</w:t>
        <w:softHyphen/>
        <w:t>строения и художественные открытия европейских роман</w:t>
        <w:softHyphen/>
        <w:t>тиков были усвоены и переработаны в России на свой лад, приноровлены к отечественным запросам и потребностям, к тем проблемам, которые стояли тогда перед русским обществом, к уровню развития русской литературы.</w:t>
      </w:r>
    </w:p>
    <w:p>
      <w:pPr>
        <w:pStyle w:val="Normal"/>
        <w:rPr/>
      </w:pPr>
      <w:r>
        <w:rPr>
          <w:b/>
        </w:rPr>
        <w:t>И неудивительно,</w:t>
      </w:r>
      <w:r>
        <w:rPr/>
        <w:t xml:space="preserve"> что</w:t>
      </w:r>
      <w:r>
        <w:rPr>
          <w:b/>
        </w:rPr>
        <w:t xml:space="preserve"> они</w:t>
      </w:r>
      <w:r>
        <w:rPr/>
        <w:t xml:space="preserve"> выступали — в особенности </w:t>
      </w:r>
      <w:r>
        <w:rPr>
          <w:b/>
        </w:rPr>
        <w:t>на первом</w:t>
      </w:r>
      <w:r>
        <w:rPr/>
        <w:t xml:space="preserve"> этапе</w:t>
      </w:r>
      <w:r>
        <w:rPr>
          <w:b/>
        </w:rPr>
        <w:t xml:space="preserve"> развития</w:t>
      </w:r>
      <w:r>
        <w:rPr/>
        <w:t xml:space="preserve"> русского романтизма</w:t>
      </w:r>
      <w:r>
        <w:rPr>
          <w:b/>
        </w:rPr>
        <w:t xml:space="preserve"> — в</w:t>
      </w:r>
      <w:r>
        <w:rPr/>
        <w:t xml:space="preserve"> слож</w:t>
        <w:softHyphen/>
        <w:t>ном,</w:t>
      </w:r>
      <w:r>
        <w:rPr>
          <w:b/>
        </w:rPr>
        <w:t xml:space="preserve"> порой причудливом</w:t>
      </w:r>
      <w:r>
        <w:rPr/>
        <w:t xml:space="preserve"> сочетании с</w:t>
      </w:r>
      <w:r>
        <w:rPr>
          <w:b/>
        </w:rPr>
        <w:t xml:space="preserve"> длинным рядом иных, </w:t>
      </w:r>
      <w:r>
        <w:rPr/>
        <w:t>доромантических</w:t>
      </w:r>
      <w:r>
        <w:rPr>
          <w:b/>
        </w:rPr>
        <w:t xml:space="preserve"> явлений:</w:t>
      </w:r>
      <w:r>
        <w:rPr/>
        <w:t xml:space="preserve"> традицией</w:t>
      </w:r>
      <w:r>
        <w:rPr>
          <w:b/>
        </w:rPr>
        <w:t xml:space="preserve"> высокой одической </w:t>
      </w:r>
      <w:r>
        <w:rPr/>
        <w:t>поэзии XVIII</w:t>
      </w:r>
      <w:r>
        <w:rPr>
          <w:b/>
        </w:rPr>
        <w:t xml:space="preserve"> в. (писатели-декабристы), сентиментализмом и анакреонтикой</w:t>
      </w:r>
      <w:r>
        <w:rPr/>
        <w:t xml:space="preserve"> (Жуковский,</w:t>
      </w:r>
      <w:r>
        <w:rPr>
          <w:b/>
        </w:rPr>
        <w:t xml:space="preserve"> Батюшков,</w:t>
      </w:r>
      <w:r>
        <w:rPr/>
        <w:t xml:space="preserve"> юный</w:t>
      </w:r>
      <w:r>
        <w:rPr>
          <w:b/>
        </w:rPr>
        <w:t xml:space="preserve"> Пушкин), художественными принципами просветительской литерату</w:t>
        <w:softHyphen/>
        <w:t>ры.</w:t>
      </w:r>
      <w:r>
        <w:rPr/>
        <w:t xml:space="preserve"> Характерно,</w:t>
      </w:r>
      <w:r>
        <w:rPr>
          <w:b/>
        </w:rPr>
        <w:t xml:space="preserve"> например, одновременное увлечение поэ</w:t>
        <w:softHyphen/>
        <w:t>тов-декабристов Державиным и Байроном — сочетание в высшей степени парадоксальное.</w:t>
      </w:r>
    </w:p>
    <w:p>
      <w:pPr>
        <w:pStyle w:val="FR1"/>
        <w:rPr/>
      </w:pPr>
      <w:r>
        <w:rPr/>
        <w:t>20</w:t>
      </w:r>
    </w:p>
    <w:p>
      <w:pPr>
        <w:pStyle w:val="Normal"/>
        <w:rPr/>
      </w:pPr>
      <w:r>
        <w:rPr/>
        <w:t>В статье «Два Лесных Царя» Марина Цветаева пре</w:t>
        <w:softHyphen/>
        <w:t>восходно показала, с какой последовательностью, с какой настойчивостью упрощал Жуковский романтическую ос</w:t>
        <w:softHyphen/>
        <w:t>нову гётевской баллады, насколько рационалистичнее его перевод в сравнении с подлинником: «Вещи равновелики. И совершенно разны. Два Лесных Царя». И далее: «Страш</w:t>
        <w:softHyphen/>
        <w:t>ная сказка на ночь. Страшная, но сказка. Страшная сказка нестрашного дедушки. После страстной сказки все-таки можно спать. Страшная сказка совсем не дедушки. После страшной гётевской не-сказкя жить нельзя — так, как жили (В тот лес! Домой!)»</w:t>
      </w:r>
      <w:r>
        <w:rPr>
          <w:vertAlign w:val="superscript"/>
        </w:rPr>
        <w:t>30</w:t>
      </w:r>
      <w:r>
        <w:rPr/>
        <w:t>. А ведь по меркам немецкой литературы Гёте и романтиком-то подлинным</w:t>
      </w:r>
    </w:p>
    <w:p>
      <w:pPr>
        <w:pStyle w:val="Normal"/>
        <w:rPr/>
      </w:pPr>
      <w:r>
        <w:rPr/>
        <w:t>не был!</w:t>
      </w:r>
    </w:p>
    <w:p>
      <w:pPr>
        <w:pStyle w:val="Normal"/>
        <w:rPr/>
      </w:pPr>
      <w:r>
        <w:rPr/>
        <w:t>Точно так же и теоретики русского романтизма опирались не только на авторитет Шеллинга или братьев Шлегелей, но и обращались к эстетическим концепциям Винкельмана, Лессинга и Гердера, Гёте, Шиллера и мадам де Сталь — словом, всех, кто в той или иной форме противостоял эсте</w:t>
        <w:softHyphen/>
        <w:t>тике и поэтике классицизма. Романтизм, иначе говоря, вы</w:t>
        <w:softHyphen/>
        <w:t>ступал как суммарное обозначение нового, антиклассическо</w:t>
        <w:softHyphen/>
        <w:t>го искусства — «парнасский афеизм» (Пушкин).</w:t>
      </w:r>
    </w:p>
    <w:p>
      <w:pPr>
        <w:pStyle w:val="Normal"/>
        <w:rPr/>
      </w:pPr>
      <w:r>
        <w:rPr/>
        <w:t>На втором, последекабрьском этапе русского романтизма собственно романтические умонастроения и художественные принципы существенно углубляются. В атмосфере обще</w:t>
        <w:softHyphen/>
        <w:t>ственной реакции, крушения просветительских иллюзий и политических доктрин передовой дворянской интеллигенции отчетливо выявляются коренные черты романтического ми</w:t>
        <w:softHyphen/>
        <w:t>росозерцания: напряженный индивидуализм, поиски абсо</w:t>
        <w:softHyphen/>
        <w:t>лютных жизненных ценностей, всеохватывающее разоча</w:t>
        <w:softHyphen/>
        <w:t>рование в действительности. Общественные противоречия представляются теперь трагически неразрешимыми, стрем</w:t>
        <w:softHyphen/>
        <w:t>ление к свободе бесперспективным, а сознание человека изначально двойственным — ареной беспрестанной борьбы добра и зла «земного» и «небесного» начал.</w:t>
      </w:r>
    </w:p>
    <w:p>
      <w:pPr>
        <w:pStyle w:val="Normal"/>
        <w:rPr/>
      </w:pPr>
      <w:r>
        <w:rPr/>
        <w:t>Естественно, что в этой ситуации заметно ослабевают связи романтизма с традициями классицизма и сентимен</w:t>
        <w:softHyphen/>
        <w:t>тализма. Зато русские романтики испытывают теперь воз</w:t>
        <w:softHyphen/>
        <w:t>действие со стороны нового литературного направления — реализма и, в свою очередь, сами воздействуют на него. Взаимодействие, взаимопроникновение романтических и реалистических начал — важнейшая отличительная осо</w:t>
        <w:softHyphen/>
        <w:t>бенность творчества крупнейших писателей той поры — Пушкина, Лермонтова, Гоголя.</w:t>
      </w:r>
    </w:p>
    <w:p>
      <w:pPr>
        <w:pStyle w:val="Normal"/>
        <w:rPr/>
      </w:pPr>
      <w:r>
        <w:rPr/>
        <w:t>Итак, относительная неразвитость романтических начал, переплетение и взаимодействие их с началами до- и по-слеромантическими, «синкретический» характер литератур-</w:t>
      </w:r>
    </w:p>
    <w:p>
      <w:pPr>
        <w:pStyle w:val="Normal"/>
        <w:spacing w:before="200" w:after="0"/>
        <w:rPr/>
      </w:pPr>
      <w:r>
        <w:rPr/>
      </w:r>
    </w:p>
    <w:p>
      <w:pPr>
        <w:pStyle w:val="Normal"/>
        <w:spacing w:before="200" w:after="0"/>
        <w:rPr/>
      </w:pPr>
      <w:r>
        <w:rPr/>
      </w:r>
    </w:p>
    <w:p>
      <w:pPr>
        <w:pStyle w:val="Normal"/>
        <w:rPr/>
      </w:pPr>
      <w:r>
        <w:rPr/>
        <w:t>интерес к настроениям «мировой скорби», к мятежному ин</w:t>
        <w:softHyphen/>
        <w:t>дивидуализму байроновского толка, к идеям и художествен</w:t>
        <w:softHyphen/>
        <w:t>ным принципам европейской романтической литературы.</w:t>
      </w:r>
    </w:p>
    <w:p>
      <w:pPr>
        <w:pStyle w:val="Normal"/>
        <w:rPr/>
      </w:pPr>
      <w:r>
        <w:rPr/>
        <w:t xml:space="preserve">Конечно, глубина </w:t>
      </w:r>
      <w:r>
        <w:rPr>
          <w:i/>
        </w:rPr>
        <w:t>и</w:t>
      </w:r>
      <w:r>
        <w:rPr/>
        <w:t xml:space="preserve"> сила разочарования в жизни, которые обнаруживает русская поэзия 1810—1820-х годов, несравни</w:t>
        <w:softHyphen/>
        <w:t>мы с байроновским мироотрицанием. Белинский был совер</w:t>
        <w:softHyphen/>
        <w:t>шенно драв, когда утверждал, что «добрый и невинный ро</w:t>
        <w:softHyphen/>
        <w:t>мантизм русский» столь же «похож на Байрона, сколько тень, отбрасываемая на солнце человеком, похожа на человека». По словам критика, русские 'романтики попросту не поняли великого английского поэта, «ни его идеала, ни его пафоса, ни его гения, ни его кровавых слез, ни его безотрадного и гордого, на самом себе опершегося отчаяния, ни его души, столько же нежной, кроткой и любящей, сколько могучей, непреклонной и великой!..'0н проклял настоящее и объявил ему воину непримиримую и вечную...»</w:t>
      </w:r>
      <w:r>
        <w:rPr>
          <w:vertAlign w:val="superscript"/>
        </w:rPr>
        <w:t>28</w:t>
      </w:r>
      <w:r>
        <w:rPr/>
        <w:t>.</w:t>
      </w:r>
    </w:p>
    <w:p>
      <w:pPr>
        <w:pStyle w:val="Normal"/>
        <w:rPr/>
      </w:pPr>
      <w:r>
        <w:rPr/>
        <w:t>Комментируя последнее высказывание, Ю. В. Манн за</w:t>
        <w:softHyphen/>
        <w:t>мечает: «В этом отзыве уловлен тотальный характер бай</w:t>
        <w:softHyphen/>
        <w:t>роновского отчуждения, выходящего за пределы любой бо</w:t>
        <w:softHyphen/>
        <w:t>лее частной мотивировки и вынужденного — именно ввиду своей тотальности — противополагать всему объективно-сущему индивидуально-личное («...на самом себе опершееся отчаяние»)</w:t>
      </w:r>
      <w:r>
        <w:rPr>
          <w:vertAlign w:val="superscript"/>
        </w:rPr>
        <w:t>29</w:t>
      </w:r>
      <w:r>
        <w:rPr/>
        <w:t>. Но как раз тотальности разочарования, все</w:t>
        <w:softHyphen/>
        <w:t>общности отчуждения и не знал еще русский романтизм.</w:t>
      </w:r>
    </w:p>
    <w:p>
      <w:pPr>
        <w:pStyle w:val="Normal"/>
        <w:ind w:firstLine="300"/>
        <w:rPr/>
      </w:pPr>
      <w:r>
        <w:rPr/>
        <w:t>Да и другие важнейшие черты, выражающие самую суть этого литературного направления: искание абсолютных идеалов и стремление к бесконечному, крайний индивиду</w:t>
        <w:softHyphen/>
        <w:t>ализм в культ беспредельной личной свободы, погружен</w:t>
        <w:softHyphen/>
        <w:t>ность в глубины человеческого духа и интерес к «ночной» стороне души, — не получили в творчестве русских писа</w:t>
        <w:softHyphen/>
        <w:t>телей той поры сколько-нибудь полного развития. Умона</w:t>
        <w:softHyphen/>
        <w:t>строения и художественные открытия европейских роман</w:t>
        <w:softHyphen/>
        <w:t>тиков были усвоены и переработаны в России на свой лад, приноровлены к отечественным запросам и потребностям, к тем проблемам, которые стояли тогда перед русским обществом, к уровню развития русской литературы.</w:t>
      </w:r>
    </w:p>
    <w:p>
      <w:pPr>
        <w:pStyle w:val="Normal"/>
        <w:rPr/>
      </w:pPr>
      <w:r>
        <w:rPr>
          <w:b/>
        </w:rPr>
        <w:t>И неудивительно,</w:t>
      </w:r>
      <w:r>
        <w:rPr/>
        <w:t xml:space="preserve"> что</w:t>
      </w:r>
      <w:r>
        <w:rPr>
          <w:b/>
        </w:rPr>
        <w:t xml:space="preserve"> они</w:t>
      </w:r>
      <w:r>
        <w:rPr/>
        <w:t xml:space="preserve"> выступали — в особенности </w:t>
      </w:r>
      <w:r>
        <w:rPr>
          <w:b/>
        </w:rPr>
        <w:t>на первом</w:t>
      </w:r>
      <w:r>
        <w:rPr/>
        <w:t xml:space="preserve"> этапе</w:t>
      </w:r>
      <w:r>
        <w:rPr>
          <w:b/>
        </w:rPr>
        <w:t xml:space="preserve"> развития</w:t>
      </w:r>
      <w:r>
        <w:rPr/>
        <w:t xml:space="preserve"> русского романтизма</w:t>
      </w:r>
      <w:r>
        <w:rPr>
          <w:b/>
        </w:rPr>
        <w:t xml:space="preserve"> — в</w:t>
      </w:r>
      <w:r>
        <w:rPr/>
        <w:t xml:space="preserve"> слож</w:t>
        <w:softHyphen/>
        <w:t>ном,</w:t>
      </w:r>
      <w:r>
        <w:rPr>
          <w:b/>
        </w:rPr>
        <w:t xml:space="preserve"> порой причудливом</w:t>
      </w:r>
      <w:r>
        <w:rPr/>
        <w:t xml:space="preserve"> сочетании с</w:t>
      </w:r>
      <w:r>
        <w:rPr>
          <w:b/>
        </w:rPr>
        <w:t xml:space="preserve"> длинным рядом иных, </w:t>
      </w:r>
      <w:r>
        <w:rPr/>
        <w:t>доромантических</w:t>
      </w:r>
      <w:r>
        <w:rPr>
          <w:b/>
        </w:rPr>
        <w:t xml:space="preserve"> явлений:</w:t>
      </w:r>
      <w:r>
        <w:rPr/>
        <w:t xml:space="preserve"> традицией</w:t>
      </w:r>
      <w:r>
        <w:rPr>
          <w:b/>
        </w:rPr>
        <w:t xml:space="preserve"> высокой одической </w:t>
      </w:r>
      <w:r>
        <w:rPr/>
        <w:t>поэзии XVIII</w:t>
      </w:r>
      <w:r>
        <w:rPr>
          <w:b/>
        </w:rPr>
        <w:t xml:space="preserve"> в. (писатели-декабристы), сентиментализмом и анакреонтикой</w:t>
      </w:r>
      <w:r>
        <w:rPr/>
        <w:t xml:space="preserve"> (Жуковский,</w:t>
      </w:r>
      <w:r>
        <w:rPr>
          <w:b/>
        </w:rPr>
        <w:t xml:space="preserve"> Батюшков,</w:t>
      </w:r>
      <w:r>
        <w:rPr/>
        <w:t xml:space="preserve"> юный</w:t>
      </w:r>
      <w:r>
        <w:rPr>
          <w:b/>
        </w:rPr>
        <w:t xml:space="preserve"> Пушкин), художественными принципами просветительской литерату</w:t>
        <w:softHyphen/>
        <w:t>ры.</w:t>
      </w:r>
      <w:r>
        <w:rPr/>
        <w:t xml:space="preserve"> Характерно,</w:t>
      </w:r>
      <w:r>
        <w:rPr>
          <w:b/>
        </w:rPr>
        <w:t xml:space="preserve"> например, одновременное увлечение поэ</w:t>
        <w:softHyphen/>
        <w:t>тов-декабристов Державиным и Байроном — сочетание в высшей степени парадоксальное.</w:t>
      </w:r>
    </w:p>
    <w:p>
      <w:pPr>
        <w:pStyle w:val="FR1"/>
        <w:rPr>
          <w:sz w:val="24"/>
        </w:rPr>
      </w:pPr>
      <w:r>
        <w:rPr>
          <w:sz w:val="24"/>
        </w:rPr>
      </w:r>
    </w:p>
    <w:p>
      <w:pPr>
        <w:pStyle w:val="Normal"/>
        <w:rPr/>
      </w:pPr>
      <w:r>
        <w:rPr>
          <w:sz w:val="24"/>
        </w:rPr>
        <w:t>В статье «Два Лесных Царя» Марина Цветаева пре</w:t>
        <w:softHyphen/>
        <w:t>восходно показала, с какой последовательностью, с какой настойчивостью упрощал Жуковский романтическую ос</w:t>
        <w:softHyphen/>
        <w:t>нову гётевской баллады, насколько рационалистичнее его перевод в сравнении с подлинником: «Вещи равновелики. И совершенно разны. Два Лесных Царя». И далее: «Страш</w:t>
        <w:softHyphen/>
        <w:t>ная сказка на ночь. Страшная, но сказка. Страшная сказка нестрашного дедушки. После страстной сказки все-таки можно спать. Страшная сказка совсем не дедушки. После страшной гётевской не-сказкя жить нельзя — так, как жили (В тот лес! Домой!)»</w:t>
      </w:r>
      <w:r>
        <w:rPr>
          <w:sz w:val="24"/>
          <w:vertAlign w:val="superscript"/>
        </w:rPr>
        <w:t>30</w:t>
      </w:r>
      <w:r>
        <w:rPr>
          <w:sz w:val="24"/>
        </w:rPr>
        <w:t>. А ведь по меркам немецкой литературы Гёте и романтиком-то подлинным</w:t>
      </w:r>
    </w:p>
    <w:p>
      <w:pPr>
        <w:pStyle w:val="TextBody"/>
        <w:rPr/>
      </w:pPr>
      <w:r>
        <w:rPr/>
        <w:t>не был!</w:t>
      </w:r>
    </w:p>
    <w:p>
      <w:pPr>
        <w:pStyle w:val="Normal"/>
        <w:rPr>
          <w:sz w:val="24"/>
        </w:rPr>
      </w:pPr>
      <w:r>
        <w:rPr>
          <w:sz w:val="24"/>
        </w:rPr>
        <w:t>Точно так же и теоретики русского романтизма опирались не только на авторитет Шеллинга или братьев Шлегелей, но и обращались к эстетическим концепциям Винкельмана, Лессинга и Гердера, Гёте, Шиллера и мадам де Сталь — словом, всех, кто в той или иной форме противостоял эсте</w:t>
        <w:softHyphen/>
        <w:t>тике и поэтике классицизма. Романтизм, иначе говоря, вы</w:t>
        <w:softHyphen/>
        <w:t>ступал как суммарное обозначение нового, антиклассическо</w:t>
        <w:softHyphen/>
        <w:t>го искусства — «парнасский афеизм» (Пушкин).</w:t>
      </w:r>
    </w:p>
    <w:p>
      <w:pPr>
        <w:pStyle w:val="Normal"/>
        <w:rPr>
          <w:sz w:val="24"/>
        </w:rPr>
      </w:pPr>
      <w:r>
        <w:rPr>
          <w:sz w:val="24"/>
        </w:rPr>
        <w:t>На втором, последекабрьском этапе русского романтизма собственно романтические умонастроения и художественные принципы существенно углубляются. В атмосфере обще</w:t>
        <w:softHyphen/>
        <w:t>ственной реакции, крушения просветительских иллюзий и политических доктрин передовой дворянской интеллигенции отчетливо выявляются коренные черты романтического ми</w:t>
        <w:softHyphen/>
        <w:t>росозерцания: напряженный индивидуализм, поиски абсо</w:t>
        <w:softHyphen/>
        <w:t>лютных жизненных ценностей, всеохватывающее разоча</w:t>
        <w:softHyphen/>
        <w:t>рование в действительности. Общественные противоречия представляются теперь трагически неразрешимыми, стрем</w:t>
        <w:softHyphen/>
        <w:t>ление к свободе бесперспективным, а сознание человека изначально двойственным — ареной беспрестанной борьбы добра и зла «земного» и «небесного» начал.</w:t>
      </w:r>
    </w:p>
    <w:p>
      <w:pPr>
        <w:pStyle w:val="TextBody"/>
        <w:rPr/>
      </w:pPr>
      <w:r>
        <w:rPr/>
        <w:t>Естественно, что в этой ситуации заметно ослабевают связи романтизма с традициями классицизма и сентимен</w:t>
        <w:softHyphen/>
        <w:t>тализма. Зато русские романтики испытывают теперь воз</w:t>
        <w:softHyphen/>
        <w:t>действие со стороны нового литературного направления — реализма и, в свою очередь, сами воздействуют на него. Взаимодействие, взаимопроникновение романтических и реалистических начал — важнейшая отличительная осо</w:t>
        <w:softHyphen/>
        <w:t>бенность творчества крупнейших писателей той поры — Пушкина, Лермонтова, Гоголя.</w:t>
      </w:r>
    </w:p>
    <w:p>
      <w:pPr>
        <w:pStyle w:val="Normal"/>
        <w:rPr>
          <w:sz w:val="24"/>
        </w:rPr>
      </w:pPr>
      <w:r>
        <w:rPr>
          <w:sz w:val="24"/>
        </w:rPr>
        <w:t>Итак, относительная неразвитость романтических начал, переплетение и взаимодействие их с началами до- и по-слеромантическими, «синкретический» характер литератур ного движения — таковы важнейшие приметы и свойства русского романтизма.</w:t>
      </w:r>
    </w:p>
    <w:p>
      <w:pPr>
        <w:pStyle w:val="Normal"/>
        <w:ind w:firstLine="320"/>
        <w:rPr>
          <w:sz w:val="24"/>
        </w:rPr>
      </w:pPr>
      <w:r>
        <w:rPr>
          <w:sz w:val="24"/>
        </w:rPr>
        <w:t>Перед нами снова весь комплекс особенностей, присущих той разновидности литературного направления, которую мы предложили назвать типологическим подобием. Но при всех отличиах русского романтизма от западного невозможно опять-таки отрицать, что он представляет собою своеобраз</w:t>
        <w:softHyphen/>
        <w:t>ный аналог романтизма европейского. Основные признаки романтического искусства — пусть в смягченных, преоб</w:t>
        <w:softHyphen/>
        <w:t>раженных, не вполне чистых и развитых формах — про</w:t>
        <w:softHyphen/>
        <w:t>ступают в нем достаточно отчетливо.</w:t>
      </w:r>
    </w:p>
    <w:p>
      <w:pPr>
        <w:pStyle w:val="Normal"/>
        <w:ind w:firstLine="320"/>
        <w:rPr>
          <w:sz w:val="24"/>
        </w:rPr>
      </w:pPr>
      <w:r>
        <w:rPr>
          <w:sz w:val="24"/>
        </w:rPr>
        <w:t>Между тем, рассматривая (в уже упоминавшейся статье) XVIII век и даже первые десятилетия XIX как эпоху русского Возрождения, В. В. Кожинов — и это вполне ло-гачно — пытается обнаружить последующие литературные направления лишь в более позднее время — в 1840—1870-е годы, когда Россия находилась примерно на той же стадии общественного развития, что и передовые европейские стра</w:t>
        <w:softHyphen/>
        <w:t>ны во второй половине XVIII — начале XIX столетия. И действительно, в русской литературе той поры возникают явления в духовном и эстетическом отношении довольно близкие западным просветительству, сентиментализму, ро</w:t>
        <w:softHyphen/>
        <w:t>мантизму. Но самостоятельными литературными направле</w:t>
        <w:softHyphen/>
        <w:t>ниями они все-таки не стали.</w:t>
      </w:r>
    </w:p>
    <w:p>
      <w:pPr>
        <w:pStyle w:val="Normal"/>
        <w:ind w:firstLine="320"/>
        <w:rPr>
          <w:sz w:val="24"/>
        </w:rPr>
      </w:pPr>
      <w:r>
        <w:rPr>
          <w:sz w:val="24"/>
        </w:rPr>
        <w:t>Не стали именно потому, что к середине XIX в. русская литература прошла превосходную литературную школу, успела пережить — пусть по-своему и не столь интенсив</w:t>
        <w:softHyphen/>
        <w:t>но — основные ступени развития литературы европейской и начиная с 1840-х годов прочно утвердилась на реалисти</w:t>
        <w:softHyphen/>
        <w:t>ческих позициях. Вторично обращаясь теперь к великим европейским традициям, к идеям и художественным кон</w:t>
        <w:softHyphen/>
        <w:t>цепциям, казалось бы давно преодоленным, она стремилась соединить, сплавить их с новейшим художественным опы</w:t>
        <w:softHyphen/>
        <w:t>том, с достижениями и принципами реалистического ис</w:t>
        <w:softHyphen/>
        <w:t>кусства. Не случайно наши литературоведы все чаще го</w:t>
        <w:softHyphen/>
        <w:t>ворят сейчас об универсальности, синтетичности русского реализма XIX столетия.</w:t>
      </w:r>
    </w:p>
    <w:p>
      <w:pPr>
        <w:pStyle w:val="Normal"/>
        <w:ind w:firstLine="320"/>
        <w:rPr/>
      </w:pPr>
      <w:r>
        <w:rPr>
          <w:sz w:val="24"/>
        </w:rPr>
        <w:t xml:space="preserve">Бесполезно искать поэтому в русской литературе </w:t>
      </w:r>
      <w:r>
        <w:rPr>
          <w:i/>
          <w:sz w:val="24"/>
        </w:rPr>
        <w:t>те же самые</w:t>
      </w:r>
      <w:r>
        <w:rPr>
          <w:sz w:val="24"/>
        </w:rPr>
        <w:t xml:space="preserve"> сентиментализм, просветительство, романтизм, какие существовали в Западной Европе. Если при первом своем появлении они </w:t>
      </w:r>
      <w:r>
        <w:rPr>
          <w:i/>
          <w:sz w:val="24"/>
        </w:rPr>
        <w:t>еще</w:t>
      </w:r>
      <w:r>
        <w:rPr>
          <w:sz w:val="24"/>
        </w:rPr>
        <w:t xml:space="preserve"> не были «национальными вариантами» общеевропейских литературных направлений, то в середине XIX столетия они </w:t>
      </w:r>
      <w:r>
        <w:rPr>
          <w:i/>
          <w:sz w:val="24"/>
        </w:rPr>
        <w:t>уже</w:t>
      </w:r>
      <w:r>
        <w:rPr>
          <w:sz w:val="24"/>
        </w:rPr>
        <w:t xml:space="preserve"> не могли быть ими. Развитие рус</w:t>
        <w:softHyphen/>
        <w:t>ской литературы всеща было «неклассическим», «непра</w:t>
        <w:softHyphen/>
        <w:t>вильным», и вряд ли стоит подтягивать его под привычные европейские нормы.</w:t>
      </w:r>
    </w:p>
    <w:p>
      <w:pPr>
        <w:pStyle w:val="FR1"/>
        <w:rPr>
          <w:sz w:val="24"/>
        </w:rPr>
      </w:pPr>
      <w:r>
        <w:rPr>
          <w:sz w:val="24"/>
        </w:rPr>
        <w:t>22</w:t>
      </w:r>
    </w:p>
    <w:p>
      <w:pPr>
        <w:pStyle w:val="Normal"/>
        <w:rPr>
          <w:sz w:val="24"/>
        </w:rPr>
      </w:pPr>
      <w:r>
        <w:rPr>
          <w:sz w:val="24"/>
        </w:rPr>
        <w:t>Итак чтобы понятие литературного направления могло стать действенным инструментом постижения литературного процесса, необходимо прежде всего «расчленить» его, уви</w:t>
        <w:softHyphen/>
        <w:t>деть его внутреннюю сложность и неоднородность. Даже если ограничить поле наблюдения одними только европей</w:t>
        <w:softHyphen/>
        <w:t>скими литературами, следует говорить, очевидно, по мень</w:t>
        <w:softHyphen/>
        <w:t>шей мере о трех главных разновидностях внутри основных литературных направлений, которые мы условно назвали классическими формами, типологическими вариациями и типологическими подобиями.</w:t>
      </w:r>
    </w:p>
    <w:p>
      <w:pPr>
        <w:pStyle w:val="Normal"/>
        <w:rPr/>
      </w:pPr>
      <w:r>
        <w:rPr>
          <w:sz w:val="24"/>
        </w:rPr>
        <w:t>Но теперь, естественно, возникает вопрос противопо</w:t>
        <w:softHyphen/>
        <w:t xml:space="preserve">ложного свойства. Что же дает нам право рассматривать названные типологические формы как межнациональную общность, как разновидности </w:t>
      </w:r>
      <w:r>
        <w:rPr>
          <w:i/>
          <w:sz w:val="24"/>
        </w:rPr>
        <w:t>одного и того же</w:t>
      </w:r>
      <w:r>
        <w:rPr>
          <w:sz w:val="24"/>
        </w:rPr>
        <w:t xml:space="preserve"> литератур</w:t>
        <w:softHyphen/>
        <w:t>ного направления? Сознавая, что решение этого вопроса еще впереди, ограничимся пока лишь предварительными соображениями.</w:t>
      </w:r>
    </w:p>
    <w:p>
      <w:pPr>
        <w:pStyle w:val="Normal"/>
        <w:rPr/>
      </w:pPr>
      <w:r>
        <w:rPr>
          <w:sz w:val="24"/>
        </w:rPr>
        <w:t>Очевидно, основу всякого художественного направле</w:t>
        <w:softHyphen/>
        <w:t>ния составляет определенное сходство глубинных духов</w:t>
        <w:softHyphen/>
        <w:t>но-содержательных и эстетических принципов, обуслов</w:t>
        <w:softHyphen/>
        <w:t xml:space="preserve">ленных в конечном счете сходным </w:t>
      </w:r>
      <w:r>
        <w:rPr>
          <w:i/>
          <w:sz w:val="24"/>
        </w:rPr>
        <w:t xml:space="preserve">типом миропонимания, </w:t>
      </w:r>
      <w:r>
        <w:rPr>
          <w:sz w:val="24"/>
        </w:rPr>
        <w:t>В самом деле, при всех различиях национальных разно</w:t>
        <w:softHyphen/>
        <w:t>видностей Ренессанса их объединяет стремление высвобо</w:t>
        <w:softHyphen/>
        <w:t>диться из-под безусловного господства феодально-церков</w:t>
        <w:softHyphen/>
        <w:t>ной морали, резко возросший интерес к человеческой личности. Именно эта гуманистическая основа (выражен</w:t>
        <w:softHyphen/>
        <w:t>ная с большей или меньшей степенью отчетливости) и составляет фундамент европейского Возрождения, того ху</w:t>
        <w:softHyphen/>
        <w:t>дожественного направления, которое принято называть ре-нессансным реализмом.</w:t>
      </w:r>
    </w:p>
    <w:p>
      <w:pPr>
        <w:pStyle w:val="Normal"/>
        <w:rPr>
          <w:sz w:val="24"/>
        </w:rPr>
      </w:pPr>
      <w:r>
        <w:rPr>
          <w:sz w:val="24"/>
        </w:rPr>
        <w:t>Точно так же и классицизм невозможно представить себе без рационалистического культа разума и государст</w:t>
        <w:softHyphen/>
        <w:t>венно-гражданских добродетелей, сентиментализм — без утверждения человеческого чувства как величайшей жиз</w:t>
        <w:softHyphen/>
        <w:t>ненной ценности, а романтизм — без глубокого (хотя тоже, разумеется, более или менее полного и всеобщего) разо</w:t>
        <w:softHyphen/>
        <w:t>чарования в действительности, без напряженно-страстного стремления к абсолютному, практически недостижимому идеалу.</w:t>
      </w:r>
    </w:p>
    <w:p>
      <w:pPr>
        <w:pStyle w:val="Normal"/>
        <w:rPr>
          <w:sz w:val="24"/>
        </w:rPr>
      </w:pPr>
      <w:r>
        <w:rPr>
          <w:sz w:val="24"/>
        </w:rPr>
        <w:t>Сходством этих глубинных духовно-эстетических пер</w:t>
        <w:softHyphen/>
        <w:t>вооснов обусловлены многообразные тематические, жанро</w:t>
        <w:softHyphen/>
        <w:t>вые и стилевые соответствия, а также совпадения програм</w:t>
        <w:softHyphen/>
        <w:t>мно-творческих установок и ориентации, позволяющие в большинстве случаев непосредственно определить принад</w:t>
        <w:softHyphen/>
        <w:t>лежность произведений разных национальных литератур к одному и тому же художественному направлению. ного движения — таковы важнейшие приметы и свойства русского романтизма.</w:t>
      </w:r>
    </w:p>
    <w:p>
      <w:pPr>
        <w:pStyle w:val="Normal"/>
        <w:ind w:firstLine="320"/>
        <w:rPr>
          <w:sz w:val="24"/>
        </w:rPr>
      </w:pPr>
      <w:r>
        <w:rPr>
          <w:sz w:val="24"/>
        </w:rPr>
        <w:t>Перед нами снова весь комплекс особенностей, присущих той разновидности литературного направления, которую мы предложили назвать типологическим подобием. Но при всех отличиах русского романтизма от западного невозможно опять-таки отрицать, что он представляет собою своеобраз</w:t>
        <w:softHyphen/>
        <w:t>ный аналог романтизма европейского. Основные признаки романтического искусства — пусть в смягченных, преоб</w:t>
        <w:softHyphen/>
        <w:t>раженных, не вполне чистых и развитых формах — про</w:t>
        <w:softHyphen/>
        <w:t>ступают в нем достаточно отчетливо.</w:t>
      </w:r>
    </w:p>
    <w:p>
      <w:pPr>
        <w:pStyle w:val="Normal"/>
        <w:ind w:firstLine="320"/>
        <w:rPr>
          <w:sz w:val="24"/>
        </w:rPr>
      </w:pPr>
      <w:r>
        <w:rPr>
          <w:sz w:val="24"/>
        </w:rPr>
        <w:t>Между тем, рассматривая (в уже упоминавшейся статье) XVIII век и даже первые десятилетия XIX как эпоху русского Возрождения, В. В. Кожинов — и это вполне ло-гачно — пытается обнаружить последующие литературные направления лишь в более позднее время — в 1840—1870-е годы, когда Россия находилась примерно на той же стадии общественного развития, что и передовые европейские стра</w:t>
        <w:softHyphen/>
        <w:t>ны во второй половине XVIII — начале XIX столетия. И действительно, в русской литературе той поры возникают явления в духовном и эстетическом отношении довольно близкие западным просветительству, сентиментализму, ро</w:t>
        <w:softHyphen/>
        <w:t>мантизму. Но самостоятельными литературными направле</w:t>
        <w:softHyphen/>
        <w:t>ниями они все-таки не стали.</w:t>
      </w:r>
    </w:p>
    <w:p>
      <w:pPr>
        <w:pStyle w:val="Normal"/>
        <w:ind w:firstLine="320"/>
        <w:rPr>
          <w:sz w:val="24"/>
        </w:rPr>
      </w:pPr>
      <w:r>
        <w:rPr>
          <w:sz w:val="24"/>
        </w:rPr>
        <w:t>Не стали именно потому, что к середине XIX в. русская литература прошла превосходную литературную школу, успела пережить — пусть по-своему и не столь интенсив</w:t>
        <w:softHyphen/>
        <w:t>но — основные ступени развития литературы европейской и начиная с 1840-х годов прочно утвердилась на реалисти</w:t>
        <w:softHyphen/>
        <w:t>ческих позициях. Вторично обращаясь теперь к великим европейским традициям, к идеям и художественным кон</w:t>
        <w:softHyphen/>
        <w:t>цепциям, казалось бы давно преодоленным, она стремилась соединить, сплавить их с новейшим художественным опы</w:t>
        <w:softHyphen/>
        <w:t>том, с достижениями и принципами реалистического ис</w:t>
        <w:softHyphen/>
        <w:t>кусства. Не случайно наши литературоведы все чаще го</w:t>
        <w:softHyphen/>
        <w:t>ворят сейчас об универсальности, синтетичности русского реализма XIX столетия.</w:t>
      </w:r>
    </w:p>
    <w:p>
      <w:pPr>
        <w:pStyle w:val="Normal"/>
        <w:ind w:firstLine="320"/>
        <w:rPr/>
      </w:pPr>
      <w:r>
        <w:rPr>
          <w:sz w:val="24"/>
        </w:rPr>
        <w:t xml:space="preserve">Бесполезно искать поэтому в русской литературе </w:t>
      </w:r>
      <w:r>
        <w:rPr>
          <w:i/>
          <w:sz w:val="24"/>
        </w:rPr>
        <w:t>те же самые</w:t>
      </w:r>
      <w:r>
        <w:rPr>
          <w:sz w:val="24"/>
        </w:rPr>
        <w:t xml:space="preserve"> сентиментализм, просветительство, романтизм, какие существовали в Западной Европе. Если при первом своем появлении они </w:t>
      </w:r>
      <w:r>
        <w:rPr>
          <w:i/>
          <w:sz w:val="24"/>
        </w:rPr>
        <w:t>еще</w:t>
      </w:r>
      <w:r>
        <w:rPr>
          <w:sz w:val="24"/>
        </w:rPr>
        <w:t xml:space="preserve"> не были «национальными вариантами» общеевропейских литературных направлений, то в середине XIX столетия они </w:t>
      </w:r>
      <w:r>
        <w:rPr>
          <w:i/>
          <w:sz w:val="24"/>
        </w:rPr>
        <w:t>уже</w:t>
      </w:r>
      <w:r>
        <w:rPr>
          <w:sz w:val="24"/>
        </w:rPr>
        <w:t xml:space="preserve"> не могли быть ими. Развитие рус</w:t>
        <w:softHyphen/>
        <w:t>ской литературы всеща было «неклассическим», «непра</w:t>
        <w:softHyphen/>
        <w:t>вильным», и вряд ли стоит подтягивать его под привычные европейские нормы.</w:t>
      </w:r>
    </w:p>
    <w:p>
      <w:pPr>
        <w:pStyle w:val="FR1"/>
        <w:rPr>
          <w:sz w:val="24"/>
        </w:rPr>
      </w:pPr>
      <w:r>
        <w:rPr>
          <w:sz w:val="24"/>
        </w:rPr>
      </w:r>
    </w:p>
    <w:p>
      <w:pPr>
        <w:pStyle w:val="Normal"/>
        <w:rPr>
          <w:sz w:val="24"/>
        </w:rPr>
      </w:pPr>
      <w:r>
        <w:rPr>
          <w:sz w:val="24"/>
        </w:rPr>
        <w:t>Итак чтобы понятие литературного направления могло стать действенным инструментом постижения литературного процесса, необходимо прежде всего «расчленить» его, уви</w:t>
        <w:softHyphen/>
        <w:t>деть его внутреннюю сложность и неоднородность. Даже если ограничить поле наблюдения одними только европей</w:t>
        <w:softHyphen/>
        <w:t>скими литературами, следует говорить, очевидно, по мень</w:t>
        <w:softHyphen/>
        <w:t>шей мере о трех главных разновидностях внутри основных литературных направлений, которые мы условно назвали классическими формами, типологическими вариациями и типологическими подобиями.</w:t>
      </w:r>
    </w:p>
    <w:p>
      <w:pPr>
        <w:pStyle w:val="Normal"/>
        <w:rPr/>
      </w:pPr>
      <w:r>
        <w:rPr>
          <w:sz w:val="24"/>
        </w:rPr>
        <w:t>Но теперь, естественно, возникает вопрос противопо</w:t>
        <w:softHyphen/>
        <w:t xml:space="preserve">ложного свойства. Что же дает нам право рассматривать названные типологические формы как межнациональную общность, как разновидности </w:t>
      </w:r>
      <w:r>
        <w:rPr>
          <w:i/>
          <w:sz w:val="24"/>
        </w:rPr>
        <w:t>одного и того же</w:t>
      </w:r>
      <w:r>
        <w:rPr>
          <w:sz w:val="24"/>
        </w:rPr>
        <w:t xml:space="preserve"> литератур</w:t>
        <w:softHyphen/>
        <w:t>ного направления? Сознавая, что решение этого вопроса еще впереди, ограничимся пока лишь предварительными соображениями.</w:t>
      </w:r>
    </w:p>
    <w:p>
      <w:pPr>
        <w:pStyle w:val="Normal"/>
        <w:rPr/>
      </w:pPr>
      <w:r>
        <w:rPr>
          <w:sz w:val="24"/>
        </w:rPr>
        <w:t>Очевидно, основу всякого художественного направле</w:t>
        <w:softHyphen/>
        <w:t>ния составляет определенное сходство глубинных духов</w:t>
        <w:softHyphen/>
        <w:t>но-содержательных и эстетических принципов, обуслов</w:t>
        <w:softHyphen/>
        <w:t xml:space="preserve">ленных в конечном счете сходным </w:t>
      </w:r>
      <w:r>
        <w:rPr>
          <w:i/>
          <w:sz w:val="24"/>
        </w:rPr>
        <w:t xml:space="preserve">типом миропонимания, </w:t>
      </w:r>
      <w:r>
        <w:rPr>
          <w:sz w:val="24"/>
        </w:rPr>
        <w:t>В самом деле, при всех различиях национальных разно</w:t>
        <w:softHyphen/>
        <w:t>видностей Ренессанса их объединяет стремление высвобо</w:t>
        <w:softHyphen/>
        <w:t>диться из-под безусловного господства феодально-церков</w:t>
        <w:softHyphen/>
        <w:t>ной морали, резко возросший интерес к человеческой личности. Именно эта гуманистическая основа (выражен</w:t>
        <w:softHyphen/>
        <w:t>ная с большей или меньшей степенью отчетливости) и составляет фундамент европейского Возрождения, того ху</w:t>
        <w:softHyphen/>
        <w:t>дожественного направления, которое принято называть ре-нессансным реализмом.</w:t>
      </w:r>
    </w:p>
    <w:p>
      <w:pPr>
        <w:pStyle w:val="Normal"/>
        <w:rPr>
          <w:sz w:val="24"/>
        </w:rPr>
      </w:pPr>
      <w:r>
        <w:rPr>
          <w:sz w:val="24"/>
        </w:rPr>
        <w:t>Точно так же и классицизм невозможно представить себе без рационалистического культа разума и государст</w:t>
        <w:softHyphen/>
        <w:t>венно-гражданских добродетелей, сентиментализм — без утверждения человеческого чувства как величайшей жиз</w:t>
        <w:softHyphen/>
        <w:t>ненной ценности, а романтизм — без глубокого (хотя тоже, разумеется, более или менее полного и всеобщего) разо</w:t>
        <w:softHyphen/>
        <w:t>чарования в действительности, без напряженно-страстного стремления к абсолютному, практически недостижимому идеалу.</w:t>
      </w:r>
    </w:p>
    <w:p>
      <w:pPr>
        <w:pStyle w:val="Normal"/>
        <w:rPr/>
      </w:pPr>
      <w:r>
        <w:rPr>
          <w:sz w:val="24"/>
        </w:rPr>
        <w:t>Сходством этих глубинных духовно-эстетических пер</w:t>
        <w:softHyphen/>
        <w:t>вооснов обусловлены многообразные тематические, жанро</w:t>
        <w:softHyphen/>
        <w:t>вые и стилевые соответствия, а также совпадения програм</w:t>
        <w:softHyphen/>
        <w:t>мно-творческих установок и ориентации, позволяющие в большинстве случаев непосредственно определить принад</w:t>
        <w:softHyphen/>
        <w:t>лежность произведений разных национальных литератур к одному и тому же художественному направлению. Скажем, уловить различие между романтическими по</w:t>
        <w:softHyphen/>
        <w:t>эмами Байрона и Пушкина (очень существенное и важное) можно лишь в результате специального исследования. Сход</w:t>
        <w:softHyphen/>
        <w:t>ство же</w:t>
      </w:r>
      <w:r>
        <w:rPr>
          <w:b/>
          <w:sz w:val="24"/>
        </w:rPr>
        <w:t xml:space="preserve"> их,</w:t>
      </w:r>
      <w:r>
        <w:rPr>
          <w:sz w:val="24"/>
        </w:rPr>
        <w:t xml:space="preserve"> что называется, бросается в глаза и ясно даже неискушенному читателю. При всей несхожести трагедий Расина и Сумарокова это все-таки были произведения од</w:t>
        <w:softHyphen/>
        <w:t xml:space="preserve">ного жанра, написанные с учетом требований и правил классицизма, </w:t>
      </w:r>
      <w:r>
        <w:rPr>
          <w:i/>
          <w:sz w:val="24"/>
        </w:rPr>
        <w:t>в</w:t>
      </w:r>
      <w:r>
        <w:rPr>
          <w:sz w:val="24"/>
        </w:rPr>
        <w:t xml:space="preserve"> то время как в эпоху сентиментализма ведущее место в драматургии занимает «слезная» мещанская драма. Что же касается романтиков, то сама мысль о подчинении художника общеобязательным нормам и пра</w:t>
        <w:softHyphen/>
        <w:t>вилам казалась им нелепостью, а утверждение его духовной и творческой свободы стало общим местом романтической эстетики.</w:t>
      </w:r>
    </w:p>
    <w:p>
      <w:pPr>
        <w:pStyle w:val="Normal"/>
        <w:ind w:firstLine="320"/>
        <w:rPr/>
      </w:pPr>
      <w:r>
        <w:rPr>
          <w:sz w:val="24"/>
        </w:rPr>
        <w:t>Во-вторых, типологические разновидности одного и того же направления могут быть сближены по значению в ли</w:t>
        <w:softHyphen/>
        <w:t xml:space="preserve">тературном процессе, по той роли, которую играют они в истории </w:t>
      </w:r>
      <w:r>
        <w:rPr>
          <w:i/>
          <w:sz w:val="24"/>
        </w:rPr>
        <w:t>своей</w:t>
      </w:r>
      <w:r>
        <w:rPr>
          <w:sz w:val="24"/>
        </w:rPr>
        <w:t xml:space="preserve"> национальной литературы.</w:t>
      </w:r>
    </w:p>
    <w:p>
      <w:pPr>
        <w:pStyle w:val="Normal"/>
        <w:ind w:firstLine="340"/>
        <w:rPr/>
      </w:pPr>
      <w:r>
        <w:rPr>
          <w:sz w:val="24"/>
        </w:rPr>
        <w:t>Чем объяснить, скажем, парадоксальный факт, что рус</w:t>
        <w:softHyphen/>
        <w:t>ские карамзинисты (т. е. сентименталисты и предроманти-ки), объединившиеся в «Арзамасе», в полемике с класси</w:t>
        <w:softHyphen/>
        <w:t>цизмом постоянно апеллировали к нормам разума и хоро</w:t>
        <w:softHyphen/>
        <w:t>шего вкуса, к правилам Лагарпа и Буало?</w:t>
      </w:r>
      <w:r>
        <w:rPr>
          <w:sz w:val="24"/>
          <w:vertAlign w:val="superscript"/>
        </w:rPr>
        <w:t>31</w:t>
      </w:r>
      <w:r>
        <w:rPr>
          <w:sz w:val="24"/>
        </w:rPr>
        <w:t xml:space="preserve"> По-видимому, только тем, что «Арзамас» боролся с классицизмом в </w:t>
      </w:r>
      <w:r>
        <w:rPr>
          <w:i/>
          <w:sz w:val="24"/>
        </w:rPr>
        <w:t xml:space="preserve">русском </w:t>
      </w:r>
      <w:r>
        <w:rPr>
          <w:sz w:val="24"/>
        </w:rPr>
        <w:t>его варианте, т. е. прежде всего с традициями высокой одической поэзии и дидактической сатиры, с теоретически-. ми установками «Беседы». Между тем французский клас</w:t>
        <w:softHyphen/>
        <w:t>сицизм широко культивировал также легкую поэзию, жанры анакреонтической оды, дружеского послания, которые на русской почве выступали как оппозиция классицизму, как его отрицание и подготовка романтизма. Сама мера «классицистичности» и «сентиментальности» для разных стран, как видим, различна. Однако же роль сентиментализма — оппонента классицизма и предшественника романтического искусства — была в обеих странах во многом сходной.</w:t>
      </w:r>
    </w:p>
    <w:p>
      <w:pPr>
        <w:pStyle w:val="Normal"/>
        <w:ind w:firstLine="320"/>
        <w:rPr>
          <w:sz w:val="24"/>
        </w:rPr>
      </w:pPr>
      <w:r>
        <w:rPr>
          <w:sz w:val="24"/>
        </w:rPr>
        <w:t>Итак, определенное сходство глубинных духовно-содер</w:t>
        <w:softHyphen/>
        <w:t>жательных принципов; обусловленные им совпадения и соответствия программно-творческих установок, тематики, жанров и стиля; аналогичная роль и место в истории национальной литературы — таковы важнейшие моменты, на которых основывается межнациональная общность ли</w:t>
        <w:softHyphen/>
        <w:t>тературного направления. Однако общность эта предпола</w:t>
        <w:softHyphen/>
        <w:t>гает не только неповторимое своеобразие национальных разновидностей каждого из литературных направлений, но и сложную их иерархию — разную меру типологического родства и подобия.</w:t>
      </w:r>
    </w:p>
    <w:p>
      <w:pPr>
        <w:pStyle w:val="FR1"/>
        <w:rPr>
          <w:sz w:val="24"/>
        </w:rPr>
      </w:pPr>
      <w:r>
        <w:rPr>
          <w:sz w:val="24"/>
        </w:rPr>
        <w:t>24</w:t>
      </w:r>
    </w:p>
    <w:p>
      <w:pPr>
        <w:pStyle w:val="Normal"/>
        <w:rPr>
          <w:sz w:val="24"/>
        </w:rPr>
      </w:pPr>
      <w:r>
        <w:rPr>
          <w:sz w:val="24"/>
        </w:rPr>
        <w:t>Соответственно и русский романтизм, выросший на иной национально-исторической почвом в точном и строгом'смысле слова. Но он был «вполне романтизмом» по русским масштабам — с точки зрения русской литера</w:t>
        <w:softHyphen/>
        <w:t>туры и потребностей ее развития. Как и на Западе, ро</w:t>
        <w:softHyphen/>
        <w:t>мантизм в России довершил начатое сентиментализмом освобождение от «классических пут» в подготовил возник</w:t>
        <w:softHyphen/>
        <w:t>новение нового литературного направления — реализма.</w:t>
      </w:r>
    </w:p>
    <w:p>
      <w:pPr>
        <w:pStyle w:val="Normal"/>
        <w:rPr>
          <w:sz w:val="24"/>
        </w:rPr>
      </w:pPr>
      <w:r>
        <w:rPr>
          <w:sz w:val="24"/>
        </w:rPr>
        <w:t>Все эти свойства отечественного романтизма как «ти</w:t>
        <w:softHyphen/>
        <w:t>пологического подобия» с невиданной полнотой и яркостью проявились в многогранном творчестве Пушкина. Исклю</w:t>
        <w:softHyphen/>
        <w:t>чительный интерес представляют прежде всего пушкинские воззрения на романтизм вообще и русский романтизм в частности.</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55:00Z</dcterms:created>
  <dc:creator>Kozlov</dc:creator>
  <dc:description/>
  <dc:language>en-US</dc:language>
  <cp:lastModifiedBy>Kozlov</cp:lastModifiedBy>
  <dcterms:modified xsi:type="dcterms:W3CDTF">1999-05-14T09:55:00Z</dcterms:modified>
  <cp:revision>1</cp:revision>
  <dc:subject/>
  <dc:title>Судьба русского романтизма</dc:title>
</cp:coreProperties>
</file>