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val="en-US"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eastAsia="ru-RU"/>
        </w:rPr>
        <w:t>ЛИТЕРАТУРА</w:t>
      </w:r>
      <w:r>
        <w:rPr>
          <w:rFonts w:cs="Arial" w:ascii="Arial" w:hAnsi="Arial"/>
          <w:sz w:val="32"/>
          <w:lang w:eastAsia="ru-RU"/>
        </w:rPr>
        <w:t xml:space="preserve"> 60-Х</w:t>
      </w:r>
      <w:r>
        <w:rPr>
          <w:rFonts w:cs="Arial" w:ascii="Arial" w:hAnsi="Arial"/>
          <w:b/>
          <w:sz w:val="32"/>
          <w:lang w:eastAsia="ru-RU"/>
        </w:rPr>
        <w:t xml:space="preserve"> ГОДОВ</w:t>
      </w:r>
      <w:r>
        <w:rPr>
          <w:rFonts w:cs="Arial" w:ascii="Arial" w:hAnsi="Arial"/>
          <w:b/>
          <w:sz w:val="32"/>
          <w:lang w:val="en-US"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Х</w:t>
      </w:r>
      <w:r>
        <w:rPr>
          <w:rFonts w:cs="Arial" w:ascii="Arial" w:hAnsi="Arial"/>
          <w:b/>
          <w:sz w:val="32"/>
          <w:lang w:val="en-US" w:eastAsia="ru-RU"/>
        </w:rPr>
        <w:t xml:space="preserve">IX </w:t>
      </w:r>
      <w:r>
        <w:rPr>
          <w:rFonts w:cs="Arial" w:ascii="Arial" w:hAnsi="Arial"/>
          <w:b/>
          <w:sz w:val="32"/>
          <w:lang w:eastAsia="ru-RU"/>
        </w:rPr>
        <w:t>века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Особенности литературного развития 60-х годов</w:t>
      </w:r>
    </w:p>
    <w:p>
      <w:pPr>
        <w:pStyle w:val="Normal"/>
        <w:rPr/>
      </w:pPr>
      <w:r>
        <w:rPr>
          <w:sz w:val="32"/>
          <w:lang w:eastAsia="ru-RU"/>
        </w:rPr>
        <w:t>Исторические эпохи, как и люди, отличаются своей неповтори</w:t>
        <w:softHyphen/>
        <w:t>мой индивидуальностью. 60-е годы в русской литературе прошли под знаком решительной демократизации художественного созна</w:t>
        <w:softHyphen/>
        <w:t>ния и напряженной идеологической борьбы, связанной с наступле</w:t>
        <w:softHyphen/>
        <w:t>нием второго этапа освободительного движения. Качественно из</w:t>
        <w:softHyphen/>
        <w:t>меняется в эти годы сам пафос художественного творчества: от вопроса «кто виноват?» русская литература обращается к вопросу «что делать</w:t>
      </w:r>
      <w:r>
        <w:rPr>
          <w:color w:val="008000"/>
          <w:sz w:val="32"/>
          <w:lang w:eastAsia="ru-RU"/>
        </w:rPr>
        <w:t>?».</w:t>
      </w:r>
    </w:p>
    <w:p>
      <w:pPr>
        <w:pStyle w:val="Normal"/>
        <w:rPr/>
      </w:pPr>
      <w:r>
        <w:rPr>
          <w:sz w:val="32"/>
          <w:lang w:eastAsia="ru-RU"/>
        </w:rPr>
        <w:t>По словам Чернышевского, наша литература была возведена в достоинство общенационального дела, сюда шли наиболее жизне</w:t>
        <w:softHyphen/>
        <w:t>способные силы русского общества. В сознании читателя и демо</w:t>
        <w:softHyphen/>
        <w:t>кратического критика эпохи 60-х годов литература была не столько изящной словесностью, сколько фундаментом и основой духов</w:t>
        <w:softHyphen/>
        <w:t>ного бытия нации. Литература—не игра, не забава, не развле</w:t>
        <w:softHyphen/>
        <w:t>чение; русский писатель относился к своему творчеству по-особо</w:t>
      </w:r>
      <w:r>
        <w:rPr>
          <w:color w:val="008000"/>
          <w:sz w:val="32"/>
          <w:lang w:eastAsia="ru-RU"/>
        </w:rPr>
        <w:softHyphen/>
      </w:r>
      <w:r>
        <w:rPr>
          <w:color w:val="000000"/>
          <w:sz w:val="32"/>
          <w:lang w:eastAsia="ru-RU"/>
        </w:rPr>
        <w:t>му: оно было для него не профессией, а служением. «Учебником жизни» назвал Чернышевский литературу в диссертации «Эстети</w:t>
        <w:softHyphen/>
        <w:t>ческие отношения искусства к действительности», а Лев Толстой впоследствии удивлялся, что эти слова принадлежат не ему,</w:t>
      </w:r>
      <w:r>
        <w:rPr>
          <w:b/>
          <w:color w:val="000000"/>
          <w:sz w:val="32"/>
          <w:lang w:eastAsia="ru-RU"/>
        </w:rPr>
        <w:t xml:space="preserve"> а его </w:t>
      </w:r>
      <w:r>
        <w:rPr>
          <w:color w:val="000000"/>
          <w:sz w:val="32"/>
          <w:lang w:eastAsia="ru-RU"/>
        </w:rPr>
        <w:t>идейному антагонисту.</w:t>
      </w:r>
    </w:p>
    <w:p>
      <w:pPr>
        <w:pStyle w:val="Normal"/>
        <w:rPr/>
      </w:pPr>
      <w:r>
        <w:rPr>
          <w:sz w:val="32"/>
          <w:lang w:eastAsia="ru-RU"/>
        </w:rPr>
        <w:t>Художественное освоение жизни в русской классической лите</w:t>
        <w:softHyphen/>
        <w:t xml:space="preserve">ратуре никогда не было отвлеченно-теоретическим или сугубо эстетическим занятием, оно всегда преследовало живую духовно-практическую цель. «Слово воспринималось не как звук пустой, а как дело—чуть ли не столь же наивно-фетишистски, «религиозно», как и древним карельским певцом </w:t>
      </w:r>
      <w:r>
        <w:rPr>
          <w:color w:val="008000"/>
          <w:sz w:val="32"/>
          <w:lang w:eastAsia="ru-RU"/>
        </w:rPr>
        <w:t>Вейнемейненом,</w:t>
      </w:r>
      <w:r>
        <w:rPr>
          <w:color w:val="000000"/>
          <w:sz w:val="32"/>
          <w:lang w:eastAsia="ru-RU"/>
        </w:rPr>
        <w:t xml:space="preserve"> который «де</w:t>
        <w:softHyphen/>
        <w:t>лал пением лодку». Эту веру в чудодейственную силу слова таил в себе и Гоголь, мечтая создать такую книгу, которая сама, силой лишь высказанных в ней, единственно и неоспоримо верных мыс</w:t>
        <w:softHyphen/>
        <w:t>лей должна была преобразовать Россию</w:t>
      </w:r>
      <w:r>
        <w:rPr>
          <w:color w:val="008000"/>
          <w:sz w:val="32"/>
          <w:lang w:eastAsia="ru-RU"/>
        </w:rPr>
        <w:t>»'.</w:t>
      </w:r>
    </w:p>
    <w:p>
      <w:pPr>
        <w:pStyle w:val="Normal"/>
        <w:rPr/>
      </w:pPr>
      <w:r>
        <w:rPr>
          <w:sz w:val="32"/>
          <w:lang w:eastAsia="ru-RU"/>
        </w:rPr>
        <w:t>Вера в действенную, нравственно-преобразующую силу худо</w:t>
        <w:softHyphen/>
        <w:t xml:space="preserve">жественного слова была источником духовной мощи литературы, но одновременно и причиной особого драматизма судеб русских писателей. Эту драму пережил Л. </w:t>
      </w:r>
      <w:r>
        <w:rPr>
          <w:color w:val="008000"/>
          <w:sz w:val="32"/>
          <w:lang w:eastAsia="ru-RU"/>
        </w:rPr>
        <w:t>Н.</w:t>
      </w:r>
      <w:r>
        <w:rPr>
          <w:color w:val="000000"/>
          <w:sz w:val="32"/>
          <w:lang w:eastAsia="ru-RU"/>
        </w:rPr>
        <w:t xml:space="preserve"> Толстой, когда, усомнившись</w:t>
      </w:r>
    </w:p>
    <w:p>
      <w:pPr>
        <w:pStyle w:val="Normal"/>
        <w:rPr/>
      </w:pPr>
      <w:r>
        <w:rPr>
          <w:color w:val="008000"/>
          <w:sz w:val="32"/>
          <w:lang w:eastAsia="ru-RU"/>
        </w:rPr>
        <w:t>Гачев</w:t>
      </w:r>
      <w:r>
        <w:rPr>
          <w:color w:val="000000"/>
          <w:sz w:val="32"/>
          <w:lang w:eastAsia="ru-RU"/>
        </w:rPr>
        <w:t xml:space="preserve"> Г. Образ в русской художественной литературе</w:t>
      </w:r>
      <w:r>
        <w:rPr>
          <w:color w:val="008000"/>
          <w:sz w:val="32"/>
          <w:lang w:eastAsia="ru-RU"/>
        </w:rPr>
        <w:t>.—</w:t>
      </w:r>
      <w:r>
        <w:rPr>
          <w:color w:val="000000"/>
          <w:sz w:val="32"/>
          <w:lang w:eastAsia="ru-RU"/>
        </w:rPr>
        <w:t xml:space="preserve"> </w:t>
      </w:r>
      <w:r>
        <w:rPr>
          <w:color w:val="008000"/>
          <w:sz w:val="32"/>
          <w:lang w:eastAsia="ru-RU"/>
        </w:rPr>
        <w:t>М.,</w:t>
      </w:r>
      <w:r>
        <w:rPr>
          <w:color w:val="000000"/>
          <w:sz w:val="32"/>
          <w:lang w:eastAsia="ru-RU"/>
        </w:rPr>
        <w:t xml:space="preserve"> 1981</w:t>
      </w:r>
      <w:r>
        <w:rPr>
          <w:color w:val="008000"/>
          <w:sz w:val="32"/>
          <w:lang w:eastAsia="ru-RU"/>
        </w:rPr>
        <w:t>.—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в практической действенности своих произведений, он заявил:</w:t>
      </w:r>
    </w:p>
    <w:p>
      <w:pPr>
        <w:pStyle w:val="Normal"/>
        <w:rPr/>
      </w:pPr>
      <w:r>
        <w:rPr>
          <w:sz w:val="32"/>
          <w:lang w:eastAsia="ru-RU"/>
        </w:rPr>
        <w:t>«Писать дребедени многословной вроде «Войны» я больше никогда не буду»</w:t>
      </w:r>
      <w:r>
        <w:rPr>
          <w:color w:val="008000"/>
          <w:sz w:val="32"/>
          <w:lang w:eastAsia="ru-RU"/>
        </w:rPr>
        <w:t>.</w:t>
      </w:r>
      <w:r>
        <w:rPr>
          <w:color w:val="000000"/>
          <w:sz w:val="32"/>
          <w:lang w:eastAsia="ru-RU"/>
        </w:rPr>
        <w:t xml:space="preserve"> От мучительных сомнений и метаний такого рода не был свободен и Салтыков-Щедрин. Они нашли прямое выражение в известной сказке «Приключение с </w:t>
      </w:r>
      <w:r>
        <w:rPr>
          <w:color w:val="008000"/>
          <w:sz w:val="32"/>
          <w:lang w:eastAsia="ru-RU"/>
        </w:rPr>
        <w:t>Крамольниковым».</w:t>
      </w:r>
      <w:r>
        <w:rPr>
          <w:color w:val="000000"/>
          <w:sz w:val="32"/>
          <w:lang w:eastAsia="ru-RU"/>
        </w:rPr>
        <w:t xml:space="preserve"> Л</w:t>
      </w:r>
      <w:r>
        <w:rPr>
          <w:color w:val="008000"/>
          <w:sz w:val="32"/>
          <w:lang w:eastAsia="ru-RU"/>
        </w:rPr>
        <w:t>и</w:t>
      </w:r>
      <w:r>
        <w:rPr>
          <w:color w:val="000000"/>
          <w:sz w:val="32"/>
          <w:lang w:eastAsia="ru-RU"/>
        </w:rPr>
        <w:t>тератор Крамольников на закате дней вдруг ощутил исчезновение той «лучистой силы, которая давала ему возможность огнем своего сердца зажигать сердца других». «Все, против чего ты протесто</w:t>
        <w:softHyphen/>
        <w:t>вал,— все это и поныне стоит в том же виде, как и до твоего про</w:t>
        <w:softHyphen/>
        <w:t>теста. Твой труд был бесплоден». Сомнение в обновляющей мир, духовно просветляющей его силе художественного слова часто служило источником глубоких мучений и жизненных драм на тер</w:t>
        <w:softHyphen/>
        <w:t>нистом пути русского литератора. Кто на многое посягает, с того многое и спрашивается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Но 60-е годы в нашей литературе были годами работы. Для писателя важен был прежде всего ощутимый прямой результат от своих трудов. В стремлении к результату он не гнушался и черно</w:t>
        <w:softHyphen/>
        <w:t>вой работы, забывал порой об эстетике, о красноречии. По мнению того же Щедрина, современный писатель по преимуществу черно</w:t>
        <w:softHyphen/>
        <w:t>рабочий, аналитик, собиратель материала, исследователь новых, еще не освоенных литературою пластов бытия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С усложнением общественной жизни, с нарастанием политиче</w:t>
        <w:softHyphen/>
        <w:t>ской борьбы, с расширением арены реализма в 60-е годы произо</w:t>
        <w:softHyphen/>
        <w:t>шла дифференциация литературного развития. В условиях новой эпохи художественный универсум Пушкина оказался неповтори</w:t>
        <w:softHyphen/>
        <w:t>мым. На смену ему пришла более резкая специализация литера</w:t>
        <w:softHyphen/>
        <w:t>туры по отдельным направлениям, школам и даже жанрам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Толстой, например, вошел в литературу 60-х годов как созда</w:t>
        <w:softHyphen/>
        <w:t>тель уникального романа-эпопеи «Война и мир», но все усилия его таланта ушли в прозу; А. Н. Островский реализовал себя лишь в драматическом творчестве; А. И. Левитов, Николай и Глеб Ус</w:t>
        <w:softHyphen/>
        <w:t>пенские остались по преимуществу очеркистами. Сохранить пуш</w:t>
        <w:softHyphen/>
        <w:t>кинский универсализм в какой-то мере пытался И. С. Тургенев, поэт, лирик и эпик, очеркист и романист, автор повестей, драм и стихотворений в прозе. Но при этом Тургенев вынужден был огра</w:t>
        <w:softHyphen/>
        <w:t>ничивать свой психологический анализ, не погружаться глубоко в противоречивые и сложные характеры эпохи, прибегать к эскиз</w:t>
        <w:softHyphen/>
        <w:t>ности, создавать художественные образы, сотканные, по словам Щедрина, «из света и воздуха». Тургеневский реализм при всей его поэтической одухотворенности лишен изобразительной мощи Толстого или трагедийного накала Достоевского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В свою очередь Толстой, Тургенев, Достоевский, Щедрин яви</w:t>
        <w:softHyphen/>
        <w:t>лись в границах своей эпохи такими талантами, масштабы кото</w:t>
        <w:softHyphen/>
        <w:t>рых оказались не по плечу многим их современникам. «Мысль се</w:t>
        <w:softHyphen/>
        <w:t>мейная» в творчестве С. Т. Аксакова («Семейная хроника», 1856;</w:t>
      </w:r>
    </w:p>
    <w:p>
      <w:pPr>
        <w:pStyle w:val="Normal"/>
        <w:rPr/>
      </w:pPr>
      <w:r>
        <w:rPr>
          <w:sz w:val="32"/>
          <w:lang w:eastAsia="ru-RU"/>
        </w:rPr>
        <w:t>«Детские годы Багрова-внука», 1858) готовит «ростовскую» тему «Войны и мира». Но если роман-эпопея Толстого выходит за пре</w:t>
        <w:softHyphen/>
        <w:t xml:space="preserve">делы семейного круга Ростовых и Болконских к поискам более широкого национального и общечеловеческого плана, то у </w:t>
      </w:r>
      <w:r>
        <w:rPr>
          <w:color w:val="008000"/>
          <w:sz w:val="32"/>
          <w:lang w:eastAsia="ru-RU"/>
        </w:rPr>
        <w:t>Аксакова</w:t>
      </w:r>
      <w:r>
        <w:rPr>
          <w:color w:val="000000"/>
          <w:sz w:val="32"/>
          <w:lang w:eastAsia="ru-RU"/>
        </w:rPr>
        <w:t xml:space="preserve"> </w:t>
      </w:r>
      <w:r>
        <w:rPr>
          <w:color w:val="008000"/>
          <w:sz w:val="32"/>
          <w:lang w:eastAsia="ru-RU"/>
        </w:rPr>
        <w:t>«багровская»</w:t>
      </w:r>
      <w:r>
        <w:rPr>
          <w:color w:val="000000"/>
          <w:sz w:val="32"/>
          <w:lang w:eastAsia="ru-RU"/>
        </w:rPr>
        <w:t xml:space="preserve"> т</w:t>
      </w:r>
      <w:r>
        <w:rPr>
          <w:color w:val="008000"/>
          <w:sz w:val="32"/>
          <w:lang w:eastAsia="ru-RU"/>
        </w:rPr>
        <w:t>е</w:t>
      </w:r>
      <w:r>
        <w:rPr>
          <w:color w:val="000000"/>
          <w:sz w:val="32"/>
          <w:lang w:eastAsia="ru-RU"/>
        </w:rPr>
        <w:t xml:space="preserve">ма локализована, замкнута в самой себе. </w:t>
      </w:r>
      <w:r>
        <w:rPr>
          <w:color w:val="008000"/>
          <w:sz w:val="32"/>
          <w:lang w:eastAsia="ru-RU"/>
        </w:rPr>
        <w:t>Ф.</w:t>
      </w:r>
      <w:r>
        <w:rPr>
          <w:color w:val="000000"/>
          <w:sz w:val="32"/>
          <w:lang w:eastAsia="ru-RU"/>
        </w:rPr>
        <w:t xml:space="preserve"> </w:t>
      </w:r>
      <w:r>
        <w:rPr>
          <w:color w:val="008000"/>
          <w:sz w:val="32"/>
          <w:lang w:eastAsia="ru-RU"/>
        </w:rPr>
        <w:t>М.</w:t>
      </w:r>
      <w:r>
        <w:rPr>
          <w:color w:val="000000"/>
          <w:sz w:val="32"/>
          <w:lang w:eastAsia="ru-RU"/>
        </w:rPr>
        <w:t xml:space="preserve"> Решетников в повестях и романах из народного быта </w:t>
      </w:r>
      <w:r>
        <w:rPr>
          <w:color w:val="008000"/>
          <w:sz w:val="32"/>
          <w:lang w:eastAsia="ru-RU"/>
        </w:rPr>
        <w:t>(«Подлиповцы»,</w:t>
      </w:r>
      <w:r>
        <w:rPr>
          <w:color w:val="000000"/>
          <w:sz w:val="32"/>
          <w:lang w:eastAsia="ru-RU"/>
        </w:rPr>
        <w:t xml:space="preserve"> «Где лучше</w:t>
      </w:r>
      <w:r>
        <w:rPr>
          <w:color w:val="008000"/>
          <w:sz w:val="32"/>
          <w:lang w:eastAsia="ru-RU"/>
        </w:rPr>
        <w:t>?»)</w:t>
      </w:r>
      <w:r>
        <w:rPr>
          <w:color w:val="000000"/>
          <w:sz w:val="32"/>
          <w:lang w:eastAsia="ru-RU"/>
        </w:rPr>
        <w:t xml:space="preserve"> изображает крестьянскую Россию в движении и развитии, предвосхищая динамику групповых на</w:t>
        <w:softHyphen/>
        <w:t>родных образов в «Войне и мире». Но и у Решетникова народный мир не включается в связь с широкими, общенациональными сти</w:t>
        <w:softHyphen/>
        <w:t>хиями бытия. Роман Тургенева о нигилисте «Отцы и дети» подни</w:t>
        <w:softHyphen/>
        <w:t>мает волну антинигилистической прозы. Но, пожалуй, за исключе</w:t>
        <w:softHyphen/>
        <w:t xml:space="preserve">нием «Некуда» </w:t>
      </w:r>
      <w:r>
        <w:rPr>
          <w:color w:val="008000"/>
          <w:sz w:val="32"/>
          <w:lang w:eastAsia="ru-RU"/>
        </w:rPr>
        <w:t>Н.</w:t>
      </w:r>
      <w:r>
        <w:rPr>
          <w:color w:val="000000"/>
          <w:sz w:val="32"/>
          <w:lang w:eastAsia="ru-RU"/>
        </w:rPr>
        <w:t xml:space="preserve"> С. Лескова и «Взбаламученного моря» (1863) А. Ф. Писемского, вся она схватывает и абсолютизирует лишь сла</w:t>
        <w:softHyphen/>
        <w:t xml:space="preserve">бые стороны </w:t>
      </w:r>
      <w:r>
        <w:rPr>
          <w:color w:val="008000"/>
          <w:sz w:val="32"/>
          <w:lang w:eastAsia="ru-RU"/>
        </w:rPr>
        <w:t>базаровского</w:t>
      </w:r>
      <w:r>
        <w:rPr>
          <w:color w:val="000000"/>
          <w:sz w:val="32"/>
          <w:lang w:eastAsia="ru-RU"/>
        </w:rPr>
        <w:t xml:space="preserve"> типа, доводя его до карикатурности. Тенденциозное изображение нигилистов в романах В. </w:t>
      </w:r>
      <w:r>
        <w:rPr>
          <w:color w:val="008000"/>
          <w:sz w:val="32"/>
          <w:lang w:eastAsia="ru-RU"/>
        </w:rPr>
        <w:t>П.</w:t>
      </w:r>
      <w:r>
        <w:rPr>
          <w:color w:val="000000"/>
          <w:sz w:val="32"/>
          <w:lang w:eastAsia="ru-RU"/>
        </w:rPr>
        <w:t xml:space="preserve"> </w:t>
      </w:r>
      <w:r>
        <w:rPr>
          <w:color w:val="008000"/>
          <w:sz w:val="32"/>
          <w:lang w:eastAsia="ru-RU"/>
        </w:rPr>
        <w:t>Клюшни-кова</w:t>
      </w:r>
      <w:r>
        <w:rPr>
          <w:color w:val="000000"/>
          <w:sz w:val="32"/>
          <w:lang w:eastAsia="ru-RU"/>
        </w:rPr>
        <w:t xml:space="preserve"> («Марево», 1864), В. В. Крестовского </w:t>
      </w:r>
      <w:r>
        <w:rPr>
          <w:color w:val="008000"/>
          <w:sz w:val="32"/>
          <w:lang w:eastAsia="ru-RU"/>
        </w:rPr>
        <w:t>(«Панургово</w:t>
      </w:r>
      <w:r>
        <w:rPr>
          <w:color w:val="000000"/>
          <w:sz w:val="32"/>
          <w:lang w:eastAsia="ru-RU"/>
        </w:rPr>
        <w:t xml:space="preserve"> стадо», 1869) связано с более консервативными, чем у Тургенева, полити</w:t>
        <w:softHyphen/>
        <w:t>ческими взглядами этих писателей, с крутым поворотом вправо после петербургских пожаров 1862 года и польск</w:t>
      </w:r>
      <w:r>
        <w:rPr>
          <w:color w:val="008000"/>
          <w:sz w:val="32"/>
          <w:lang w:eastAsia="ru-RU"/>
        </w:rPr>
        <w:t>и</w:t>
      </w:r>
      <w:r>
        <w:rPr>
          <w:color w:val="000000"/>
          <w:sz w:val="32"/>
          <w:lang w:eastAsia="ru-RU"/>
        </w:rPr>
        <w:t>х событий 1863 года всех русских либералов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Но в то же время за этой тенденциозностью скрывается и дра</w:t>
        <w:softHyphen/>
        <w:t>матизм исторического развития всей литературы 60-х годов. Худо</w:t>
        <w:softHyphen/>
        <w:t>жественный анализ одной стороны жизни, одной грани обществен</w:t>
        <w:softHyphen/>
        <w:t>ного явления оборачивается для многих писателей утратой полно</w:t>
        <w:softHyphen/>
        <w:t>ты и всесторонности.</w:t>
      </w:r>
    </w:p>
    <w:p>
      <w:pPr>
        <w:pStyle w:val="Normal"/>
        <w:rPr/>
      </w:pPr>
      <w:r>
        <w:rPr>
          <w:sz w:val="32"/>
          <w:lang w:eastAsia="ru-RU"/>
        </w:rPr>
        <w:t>Аналогичное противоречие возникает в беллетристике револю</w:t>
        <w:softHyphen/>
        <w:t>ционно-демократического лагеря, в целом восходящей к роману Чернышевского «Что делать</w:t>
      </w:r>
      <w:r>
        <w:rPr>
          <w:color w:val="008000"/>
          <w:sz w:val="32"/>
          <w:lang w:eastAsia="ru-RU"/>
        </w:rPr>
        <w:t>?».</w:t>
      </w:r>
      <w:r>
        <w:rPr>
          <w:color w:val="000000"/>
          <w:sz w:val="32"/>
          <w:lang w:eastAsia="ru-RU"/>
        </w:rPr>
        <w:t xml:space="preserve"> Н. Ф. </w:t>
      </w:r>
      <w:r>
        <w:rPr>
          <w:color w:val="008000"/>
          <w:sz w:val="32"/>
          <w:lang w:eastAsia="ru-RU"/>
        </w:rPr>
        <w:t>Бажин,</w:t>
      </w:r>
      <w:r>
        <w:rPr>
          <w:color w:val="000000"/>
          <w:sz w:val="32"/>
          <w:lang w:eastAsia="ru-RU"/>
        </w:rPr>
        <w:t xml:space="preserve"> например, в романе «Степан </w:t>
      </w:r>
      <w:r>
        <w:rPr>
          <w:color w:val="008000"/>
          <w:sz w:val="32"/>
          <w:lang w:eastAsia="ru-RU"/>
        </w:rPr>
        <w:t>Рулев»</w:t>
      </w:r>
      <w:r>
        <w:rPr>
          <w:color w:val="000000"/>
          <w:sz w:val="32"/>
          <w:lang w:eastAsia="ru-RU"/>
        </w:rPr>
        <w:t xml:space="preserve"> продолжает </w:t>
      </w:r>
      <w:r>
        <w:rPr>
          <w:color w:val="008000"/>
          <w:sz w:val="32"/>
          <w:lang w:eastAsia="ru-RU"/>
        </w:rPr>
        <w:t>«рахметовскую»</w:t>
      </w:r>
      <w:r>
        <w:rPr>
          <w:color w:val="000000"/>
          <w:sz w:val="32"/>
          <w:lang w:eastAsia="ru-RU"/>
        </w:rPr>
        <w:t xml:space="preserve"> тему: главный герой, разночинец, странствует по Каме, знакомится с жизнью бурлаков, раскольников-крестьян. В романе есть глухие намеки на опасность предприятия, ради которого Рулев, подобно Рахметову, отрекается от личного счастья, от любви. Но в отличие от Чернышевского герой </w:t>
      </w:r>
      <w:r>
        <w:rPr>
          <w:color w:val="008000"/>
          <w:sz w:val="32"/>
          <w:lang w:eastAsia="ru-RU"/>
        </w:rPr>
        <w:t>Бажина</w:t>
      </w:r>
      <w:r>
        <w:rPr>
          <w:color w:val="000000"/>
          <w:sz w:val="32"/>
          <w:lang w:eastAsia="ru-RU"/>
        </w:rPr>
        <w:t xml:space="preserve"> лишен </w:t>
      </w:r>
      <w:r>
        <w:rPr>
          <w:color w:val="008000"/>
          <w:sz w:val="32"/>
          <w:lang w:eastAsia="ru-RU"/>
        </w:rPr>
        <w:t>рахметовской</w:t>
      </w:r>
      <w:r>
        <w:rPr>
          <w:color w:val="000000"/>
          <w:sz w:val="32"/>
          <w:lang w:eastAsia="ru-RU"/>
        </w:rPr>
        <w:t xml:space="preserve"> цельности и монументальности. По существу, здесь берется и подвергается детальному художест</w:t>
        <w:softHyphen/>
        <w:t>венному анализу лишь одна страница биографии «особенного че</w:t>
        <w:softHyphen/>
        <w:t>ловека».</w:t>
      </w:r>
    </w:p>
    <w:p>
      <w:pPr>
        <w:pStyle w:val="Normal"/>
        <w:rPr/>
      </w:pPr>
      <w:r>
        <w:rPr>
          <w:sz w:val="32"/>
          <w:lang w:eastAsia="ru-RU"/>
        </w:rPr>
        <w:t xml:space="preserve">Более объемно концепцию Чернышевского реализует И. В. </w:t>
      </w:r>
      <w:r>
        <w:rPr>
          <w:color w:val="008000"/>
          <w:sz w:val="32"/>
          <w:lang w:eastAsia="ru-RU"/>
        </w:rPr>
        <w:t>Омулевский</w:t>
      </w:r>
      <w:r>
        <w:rPr>
          <w:color w:val="000000"/>
          <w:sz w:val="32"/>
          <w:lang w:eastAsia="ru-RU"/>
        </w:rPr>
        <w:t xml:space="preserve"> в романе «Шаг за шагом» (1870). Главный герой его—раз</w:t>
        <w:softHyphen/>
        <w:t>ночинец Светл</w:t>
      </w:r>
      <w:r>
        <w:rPr>
          <w:color w:val="008000"/>
          <w:sz w:val="32"/>
          <w:lang w:eastAsia="ru-RU"/>
        </w:rPr>
        <w:t>е</w:t>
      </w:r>
      <w:r>
        <w:rPr>
          <w:color w:val="000000"/>
          <w:sz w:val="32"/>
          <w:lang w:eastAsia="ru-RU"/>
        </w:rPr>
        <w:t>в. Будучи революционером, он исповедует прин</w:t>
        <w:softHyphen/>
        <w:t>цип «шаг за шагом» и не чуждается «малых дел». Возвращаясь по окончании Петербургского университета на родину, в провинци</w:t>
        <w:softHyphen/>
        <w:t>альный сибирский городок, Светлов заводит бесплатную воскрес</w:t>
        <w:softHyphen/>
        <w:t>ную школу, организует медицинскую помощь бедным людям, вызволяет женщину из семейного рабства, словом, ведет жизнь, ти</w:t>
        <w:softHyphen/>
        <w:t>пичную для «новых людей»—</w:t>
      </w:r>
      <w:r>
        <w:rPr>
          <w:color w:val="008000"/>
          <w:sz w:val="32"/>
          <w:lang w:eastAsia="ru-RU"/>
        </w:rPr>
        <w:t>Лопухова,</w:t>
      </w:r>
      <w:r>
        <w:rPr>
          <w:color w:val="000000"/>
          <w:sz w:val="32"/>
          <w:lang w:eastAsia="ru-RU"/>
        </w:rPr>
        <w:t xml:space="preserve"> Кирсанова и Веры Пав</w:t>
        <w:softHyphen/>
        <w:t xml:space="preserve">ловны. В то же время </w:t>
      </w:r>
      <w:r>
        <w:rPr>
          <w:color w:val="008000"/>
          <w:sz w:val="32"/>
          <w:lang w:eastAsia="ru-RU"/>
        </w:rPr>
        <w:t>Светлов</w:t>
      </w:r>
      <w:r>
        <w:rPr>
          <w:color w:val="000000"/>
          <w:sz w:val="32"/>
          <w:lang w:eastAsia="ru-RU"/>
        </w:rPr>
        <w:t xml:space="preserve"> держит в уме революционную, рахметовскую цель: вступает в дружеские связи с политическими ссыльными, принимает участие в бунте фабричных против управ</w:t>
        <w:softHyphen/>
        <w:t xml:space="preserve">ляющего. В отличие от Чернышевского герои </w:t>
      </w:r>
      <w:r>
        <w:rPr>
          <w:color w:val="008000"/>
          <w:sz w:val="32"/>
          <w:lang w:eastAsia="ru-RU"/>
        </w:rPr>
        <w:t>Омулевского</w:t>
      </w:r>
      <w:r>
        <w:rPr>
          <w:color w:val="000000"/>
          <w:sz w:val="32"/>
          <w:lang w:eastAsia="ru-RU"/>
        </w:rPr>
        <w:t xml:space="preserve"> более приземлены и наделены чертами обыкновенных людей, погружены в атмосферу повседневной жизни провинциального городка. Но</w:t>
      </w:r>
    </w:p>
    <w:p>
      <w:pPr>
        <w:pStyle w:val="Normal"/>
        <w:rPr/>
      </w:pPr>
      <w:r>
        <w:rPr>
          <w:sz w:val="32"/>
          <w:lang w:eastAsia="ru-RU"/>
        </w:rPr>
        <w:t xml:space="preserve">это «обмирщение» угрожает героям </w:t>
      </w:r>
      <w:r>
        <w:rPr>
          <w:color w:val="008000"/>
          <w:sz w:val="32"/>
          <w:lang w:eastAsia="ru-RU"/>
        </w:rPr>
        <w:t>Омулевекого</w:t>
      </w:r>
      <w:r>
        <w:rPr>
          <w:color w:val="000000"/>
          <w:sz w:val="32"/>
          <w:lang w:eastAsia="ru-RU"/>
        </w:rPr>
        <w:t xml:space="preserve"> своего рода из</w:t>
        <w:softHyphen/>
        <w:t>мельчанием: уходит из романа философский аспект, приглушается романтическая монументальность и освободительный пафос. Обре</w:t>
        <w:softHyphen/>
        <w:t>тение и здесь оборачивается некоторыми утратами: «очеловечи</w:t>
        <w:softHyphen/>
        <w:t xml:space="preserve">вая» характер революционера, </w:t>
      </w:r>
      <w:r>
        <w:rPr>
          <w:color w:val="008000"/>
          <w:sz w:val="32"/>
          <w:lang w:eastAsia="ru-RU"/>
        </w:rPr>
        <w:t>Омулевский</w:t>
      </w:r>
      <w:r>
        <w:rPr>
          <w:color w:val="000000"/>
          <w:sz w:val="32"/>
          <w:lang w:eastAsia="ru-RU"/>
        </w:rPr>
        <w:t xml:space="preserve"> возвращает ему неве</w:t>
        <w:softHyphen/>
        <w:t>домую Рахметову полноту связей с повседневным течением жизни, но за счет снижения рахметовской универсальности, явившейся нормой и образцом для многих поколений революционных борцов.</w:t>
      </w:r>
    </w:p>
    <w:p>
      <w:pPr>
        <w:pStyle w:val="Normal"/>
        <w:rPr/>
      </w:pPr>
      <w:r>
        <w:rPr>
          <w:sz w:val="32"/>
          <w:lang w:eastAsia="ru-RU"/>
        </w:rPr>
        <w:t>Писатель эпохи 60-х годов сталкивался с необходимостью ху</w:t>
        <w:softHyphen/>
        <w:t xml:space="preserve">дожественного осмысления необыкновенно подвижной и текучей стихии бытия: ведь, по характеристике В. И. Ленина, в России тех </w:t>
      </w:r>
      <w:r>
        <w:rPr>
          <w:color w:val="008000"/>
          <w:sz w:val="32"/>
          <w:lang w:eastAsia="ru-RU"/>
        </w:rPr>
        <w:t>л</w:t>
      </w:r>
      <w:r>
        <w:rPr>
          <w:color w:val="000000"/>
          <w:sz w:val="32"/>
          <w:lang w:eastAsia="ru-RU"/>
        </w:rPr>
        <w:t>ет «в несколько десятилетий совершались превращения, заняв</w:t>
        <w:softHyphen/>
        <w:t>шие в некоторых старых странах Европы целые века</w:t>
      </w:r>
      <w:r>
        <w:rPr>
          <w:color w:val="008000"/>
          <w:sz w:val="32"/>
          <w:lang w:eastAsia="ru-RU"/>
        </w:rPr>
        <w:t>».</w:t>
      </w:r>
      <w:r>
        <w:rPr>
          <w:color w:val="000000"/>
          <w:sz w:val="32"/>
          <w:lang w:eastAsia="ru-RU"/>
        </w:rPr>
        <w:t xml:space="preserve"> Достоев</w:t>
        <w:softHyphen/>
        <w:t>ский не случайно называл себя писателем, одержимым тоскою по текущему, а Тургенев, отличавшийся необычайной чуткостью к смене различных умственных течений в образованном слое русско</w:t>
        <w:softHyphen/>
        <w:t xml:space="preserve">го общества, в письме к К. С. Аксакову заявлял: «Простота, </w:t>
      </w:r>
      <w:r>
        <w:rPr>
          <w:color w:val="008000"/>
          <w:sz w:val="32"/>
          <w:lang w:eastAsia="ru-RU"/>
        </w:rPr>
        <w:t>спокойство,</w:t>
      </w:r>
      <w:r>
        <w:rPr>
          <w:color w:val="000000"/>
          <w:sz w:val="32"/>
          <w:lang w:eastAsia="ru-RU"/>
        </w:rPr>
        <w:t xml:space="preserve"> ясность линий...—все это еще пока идеалы, которые толь</w:t>
        <w:softHyphen/>
        <w:t xml:space="preserve">ко мелькают передо мной... Жизнь торопит и гонит—и дразнит и манит... Трудно современному писателю, особенно русскому, быть покойным — ни извне, ни </w:t>
      </w:r>
      <w:r>
        <w:rPr>
          <w:color w:val="008000"/>
          <w:sz w:val="32"/>
          <w:lang w:eastAsia="ru-RU"/>
        </w:rPr>
        <w:t>извнутри</w:t>
      </w:r>
      <w:r>
        <w:rPr>
          <w:color w:val="000000"/>
          <w:sz w:val="32"/>
          <w:lang w:eastAsia="ru-RU"/>
        </w:rPr>
        <w:t xml:space="preserve"> ему не веет покоем</w:t>
      </w:r>
      <w:r>
        <w:rPr>
          <w:color w:val="008000"/>
          <w:sz w:val="32"/>
          <w:lang w:eastAsia="ru-RU"/>
        </w:rPr>
        <w:t>»</w:t>
      </w:r>
      <w:r>
        <w:rPr>
          <w:color w:val="008000"/>
          <w:sz w:val="32"/>
          <w:vertAlign w:val="superscript"/>
          <w:lang w:eastAsia="ru-RU"/>
        </w:rPr>
        <w:t>2</w:t>
      </w:r>
      <w:r>
        <w:rPr>
          <w:color w:val="008000"/>
          <w:sz w:val="32"/>
          <w:lang w:eastAsia="ru-RU"/>
        </w:rPr>
        <w:t>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В этих условиях художественный синтез возникал на более уз</w:t>
        <w:softHyphen/>
        <w:t>ких временных и пространственных отрезках жизни, чем в реа</w:t>
        <w:softHyphen/>
        <w:t>лизме первой половины века: необходимость определенной спе</w:t>
        <w:softHyphen/>
        <w:t>циализации и локализации диктовалась особым состоянием мира, типичным для эпохи 60-х годов. Стремление к гармонически-урав</w:t>
        <w:softHyphen/>
        <w:t>новешенному изображению бытия нередко оборачивалось художе</w:t>
        <w:softHyphen/>
        <w:t>ственным схематизмом: живая и подвижная действительность ус</w:t>
        <w:softHyphen/>
        <w:t>кользала от писателя, нацеленного на создание универсальных художественных обобщений и завершенных эстетических форм. Приходилось идти на компромисс и нередко пренебрегать устояв</w:t>
        <w:softHyphen/>
        <w:t>шимися и незыблемыми правилами художественности ради прав</w:t>
        <w:softHyphen/>
        <w:t>ды жизни.</w:t>
      </w:r>
    </w:p>
    <w:p>
      <w:pPr>
        <w:pStyle w:val="Normal"/>
        <w:rPr/>
      </w:pPr>
      <w:r>
        <w:rPr>
          <w:sz w:val="32"/>
          <w:lang w:eastAsia="ru-RU"/>
        </w:rPr>
        <w:t>Русская литература 60-х годов в лице своих гениев, творцов классического романа, создавала обобщенный, синтезированный образ народной России. Но такая обобщенность требовала отвле</w:t>
        <w:softHyphen/>
        <w:t>чения от реального многообразия и пестроты народного мира, от индивидуальной неповторимости каждого уголка, каждой дере</w:t>
        <w:softHyphen/>
        <w:t>вушки на бескрайних русских просторах. Появилась целая плеяда писателей-демократов, по-своему восполнявших пробел, возникав</w:t>
        <w:softHyphen/>
        <w:t>ший в литературе, устремленной к созданию больших, синтезирую</w:t>
        <w:softHyphen/>
        <w:t xml:space="preserve">щих форм. В эпоху торжества русского классического романа, в период исключительного расцвета литературы как особой формы художественного сознания потребовались писатели, которые, не мудрствуя лукаво, собирали на глазах у общества цветную </w:t>
      </w:r>
      <w:r>
        <w:rPr>
          <w:color w:val="008000"/>
          <w:sz w:val="32"/>
          <w:lang w:eastAsia="ru-RU"/>
        </w:rPr>
        <w:t>мозаику</w:t>
      </w:r>
      <w:r>
        <w:rPr>
          <w:color w:val="000000"/>
          <w:sz w:val="32"/>
          <w:lang w:eastAsia="ru-RU"/>
        </w:rPr>
        <w:t xml:space="preserve"> народной ж</w:t>
      </w:r>
      <w:r>
        <w:rPr>
          <w:color w:val="008000"/>
          <w:sz w:val="32"/>
          <w:lang w:eastAsia="ru-RU"/>
        </w:rPr>
        <w:t>и</w:t>
      </w:r>
      <w:r>
        <w:rPr>
          <w:color w:val="000000"/>
          <w:sz w:val="32"/>
          <w:lang w:eastAsia="ru-RU"/>
        </w:rPr>
        <w:t>зни, ничего в ней не усекая и с предельной осто</w:t>
        <w:softHyphen/>
        <w:t>рожностью используя специфические возможности литературы.</w:t>
      </w:r>
    </w:p>
    <w:p>
      <w:pPr>
        <w:pStyle w:val="Normal"/>
        <w:rPr/>
      </w:pPr>
      <w:r>
        <w:rPr>
          <w:sz w:val="32"/>
          <w:lang w:eastAsia="ru-RU"/>
        </w:rPr>
        <w:t>К числу таких писателей принадлежал, например, С. В. Макси</w:t>
        <w:softHyphen/>
        <w:t>мов, автор уникальных по богатству и пестроте схваченных в его произведениях форм народной жизни. Его книги «Лесная глушь», «Год на Севере», «Сибирь и каторга» стали, по словам Щедрина, «настольными для всех исследователей русской народности». Ше</w:t>
        <w:softHyphen/>
        <w:t>стидесятые годы были особенно богаты писателями-первопроход</w:t>
        <w:softHyphen/>
        <w:t>цами, которые не претендовали на создание целостных, художест</w:t>
        <w:softHyphen/>
        <w:t>венно завершенных картин и ограничивались «отрывками, очер</w:t>
        <w:softHyphen/>
        <w:t xml:space="preserve">ками, сценками». Но эти первопроходцы готовили, по мысли Щедрина, почву для новых литературных форм, более широко и всесторонне обнимающих живое многообразие окружающего мира. Тот же Максимов дал богатые материалы для творчества </w:t>
      </w:r>
      <w:r>
        <w:rPr>
          <w:color w:val="008000"/>
          <w:sz w:val="32"/>
          <w:lang w:eastAsia="ru-RU"/>
        </w:rPr>
        <w:t>М.</w:t>
      </w:r>
      <w:r>
        <w:rPr>
          <w:color w:val="000000"/>
          <w:sz w:val="32"/>
          <w:lang w:eastAsia="ru-RU"/>
        </w:rPr>
        <w:t xml:space="preserve"> </w:t>
      </w:r>
      <w:r>
        <w:rPr>
          <w:color w:val="008000"/>
          <w:sz w:val="32"/>
          <w:lang w:eastAsia="ru-RU"/>
        </w:rPr>
        <w:t>Е.</w:t>
      </w:r>
      <w:r>
        <w:rPr>
          <w:color w:val="000000"/>
          <w:sz w:val="32"/>
          <w:lang w:eastAsia="ru-RU"/>
        </w:rPr>
        <w:t xml:space="preserve"> Салтыкову-Щедрину и </w:t>
      </w:r>
      <w:r>
        <w:rPr>
          <w:color w:val="008000"/>
          <w:sz w:val="32"/>
          <w:lang w:eastAsia="ru-RU"/>
        </w:rPr>
        <w:t>Н.</w:t>
      </w:r>
      <w:r>
        <w:rPr>
          <w:color w:val="000000"/>
          <w:sz w:val="32"/>
          <w:lang w:eastAsia="ru-RU"/>
        </w:rPr>
        <w:t xml:space="preserve"> А. Некрасову, оказал влияние на «Историю одного города» Щедрина, на создание некрасовских поэм «Дедушка», «Русские женщины», «Кому на Руси жить хо</w:t>
        <w:softHyphen/>
        <w:t>рошо». В то же время книги Максимова сохраняли и сохраняют собственную познавательную и эстетическую ценность. Без них наше представление о России, о ее прошлом, о народе и его куль</w:t>
        <w:softHyphen/>
        <w:t>туре было бы в значительной степени обедненным.</w:t>
      </w:r>
    </w:p>
    <w:p>
      <w:pPr>
        <w:pStyle w:val="Normal"/>
        <w:rPr/>
      </w:pPr>
      <w:r>
        <w:rPr>
          <w:sz w:val="32"/>
          <w:lang w:eastAsia="ru-RU"/>
        </w:rPr>
        <w:t>Погоня за ускользающим временем, за переменчивыми и плав</w:t>
        <w:softHyphen/>
        <w:t xml:space="preserve">кими формами жизни нередко приводила отдельных писателей-шестидесятников к эмпиризму и </w:t>
      </w:r>
      <w:r>
        <w:rPr>
          <w:color w:val="008000"/>
          <w:sz w:val="32"/>
          <w:lang w:eastAsia="ru-RU"/>
        </w:rPr>
        <w:t>бытописательству,</w:t>
      </w:r>
      <w:r>
        <w:rPr>
          <w:color w:val="000000"/>
          <w:sz w:val="32"/>
          <w:lang w:eastAsia="ru-RU"/>
        </w:rPr>
        <w:t xml:space="preserve"> к утрате в ис</w:t>
        <w:softHyphen/>
        <w:t>кусстве синтезирующих начал. Классическим примером таких ут</w:t>
        <w:softHyphen/>
        <w:t xml:space="preserve">рат является творчество </w:t>
      </w:r>
      <w:r>
        <w:rPr>
          <w:color w:val="008000"/>
          <w:sz w:val="32"/>
          <w:lang w:eastAsia="ru-RU"/>
        </w:rPr>
        <w:t>П.</w:t>
      </w:r>
      <w:r>
        <w:rPr>
          <w:color w:val="000000"/>
          <w:sz w:val="32"/>
          <w:lang w:eastAsia="ru-RU"/>
        </w:rPr>
        <w:t xml:space="preserve"> </w:t>
      </w:r>
      <w:r>
        <w:rPr>
          <w:color w:val="008000"/>
          <w:sz w:val="32"/>
          <w:lang w:eastAsia="ru-RU"/>
        </w:rPr>
        <w:t>Д.</w:t>
      </w:r>
      <w:r>
        <w:rPr>
          <w:color w:val="000000"/>
          <w:sz w:val="32"/>
          <w:lang w:eastAsia="ru-RU"/>
        </w:rPr>
        <w:t xml:space="preserve"> </w:t>
      </w:r>
      <w:r>
        <w:rPr>
          <w:color w:val="008000"/>
          <w:sz w:val="32"/>
          <w:lang w:eastAsia="ru-RU"/>
        </w:rPr>
        <w:t>Боборыкина.</w:t>
      </w:r>
      <w:r>
        <w:rPr>
          <w:color w:val="000000"/>
          <w:sz w:val="32"/>
          <w:lang w:eastAsia="ru-RU"/>
        </w:rPr>
        <w:t xml:space="preserve"> Даже в характере этого писателя сказывались чрезмерная возбудимость и впечатли</w:t>
        <w:softHyphen/>
        <w:t>тельность, неуемная жажда перемены мест: он вел кочевой образ жизни и ни в одном городе не задерживался более двух месяцев подряд. Это был писатель с фантастической плодовитостью: двад</w:t>
      </w:r>
      <w:r>
        <w:rPr>
          <w:color w:val="008000"/>
          <w:sz w:val="32"/>
          <w:lang w:eastAsia="ru-RU"/>
        </w:rPr>
        <w:softHyphen/>
      </w:r>
      <w:r>
        <w:rPr>
          <w:color w:val="000000"/>
          <w:sz w:val="32"/>
          <w:lang w:eastAsia="ru-RU"/>
        </w:rPr>
        <w:t>цать романов, пятьдесят повестей и рассказов, двадцать драмати</w:t>
        <w:softHyphen/>
        <w:t>ческих произведений и огромное количество публицистических и литературно-критических эссе, фельетонов.</w:t>
      </w:r>
    </w:p>
    <w:p>
      <w:pPr>
        <w:pStyle w:val="Normal"/>
        <w:rPr/>
      </w:pPr>
      <w:r>
        <w:rPr>
          <w:sz w:val="32"/>
          <w:lang w:eastAsia="ru-RU"/>
        </w:rPr>
        <w:t>Для произведений Боборыкина характерна эскизность и неза</w:t>
        <w:softHyphen/>
        <w:t>вершенность, в них отсутствуют цельные художественные типы и широкие обобщения. Романы «В путь-дорогу» (1862) и «Земская жизнь» (1863) содержат в себе огромное количество вставных эпи</w:t>
        <w:softHyphen/>
        <w:t>зодов и несметную толпу действующих лиц, большая часть кото</w:t>
        <w:softHyphen/>
        <w:t>рых не нужна для развития сюжета. Вместе с тем критика отме</w:t>
        <w:softHyphen/>
        <w:t>чала уникальную именно для Боборыкина способность схватывать и изображать «настоящий момент общественной жизни», тот жи</w:t>
      </w:r>
      <w:r>
        <w:rPr>
          <w:color w:val="008000"/>
          <w:sz w:val="32"/>
          <w:lang w:eastAsia="ru-RU"/>
        </w:rPr>
        <w:softHyphen/>
      </w:r>
      <w:r>
        <w:rPr>
          <w:color w:val="000000"/>
          <w:sz w:val="32"/>
          <w:lang w:eastAsia="ru-RU"/>
        </w:rPr>
        <w:t>вой нерв ее, который бьется именно сегодня. Но в отличие от Тургенева это «уловление моментов» у Боборыкина страдает лег</w:t>
        <w:softHyphen/>
        <w:t xml:space="preserve">ковесностью, ему явно не хватает художественной глубины и </w:t>
      </w:r>
      <w:r>
        <w:rPr>
          <w:color w:val="008000"/>
          <w:sz w:val="32"/>
          <w:lang w:eastAsia="ru-RU"/>
        </w:rPr>
        <w:t>кон-цептуальности.</w:t>
      </w:r>
      <w:r>
        <w:rPr>
          <w:color w:val="000000"/>
          <w:sz w:val="32"/>
          <w:lang w:eastAsia="ru-RU"/>
        </w:rPr>
        <w:t xml:space="preserve"> За микроскопическим анализом мельчайших дета</w:t>
        <w:softHyphen/>
        <w:t>лей, оттенков, нюансов ускользает целое, не схватывается единая картина жизни: наблюдения довлеют себе, произведение превра</w:t>
        <w:softHyphen/>
        <w:t>щается в мертвый склад набросков, на скорую руку сшитых не</w:t>
        <w:softHyphen/>
        <w:t>хитрой сюжетной канвой. Произведения Боборыкина заставляют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вспомнить о французских натуралистах. Но примечательно, что наиболее существенные признаки классического натурализма по</w:t>
        <w:softHyphen/>
        <w:t>явились у Боборыкина задолго до возникновения этого литератур</w:t>
        <w:softHyphen/>
        <w:t>ного направления на Западе.</w:t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Эпические начала в литературном процессе эпохи 60-х годов</w:t>
      </w:r>
    </w:p>
    <w:p>
      <w:pPr>
        <w:pStyle w:val="Normal"/>
        <w:rPr/>
      </w:pPr>
      <w:r>
        <w:rPr>
          <w:sz w:val="32"/>
          <w:lang w:eastAsia="ru-RU"/>
        </w:rPr>
        <w:t xml:space="preserve">В послесловии к роману-эпопее «Война и мир» Л. </w:t>
      </w:r>
      <w:r>
        <w:rPr>
          <w:color w:val="008000"/>
          <w:sz w:val="32"/>
          <w:lang w:eastAsia="ru-RU"/>
        </w:rPr>
        <w:t>Н.</w:t>
      </w:r>
      <w:r>
        <w:rPr>
          <w:color w:val="000000"/>
          <w:sz w:val="32"/>
          <w:lang w:eastAsia="ru-RU"/>
        </w:rPr>
        <w:t xml:space="preserve"> Толстой писал: «Что такое «Война и мир»? Это не роман, еще менее поэ</w:t>
        <w:softHyphen/>
        <w:t>ма, еще менее историческая хроника. «Война и мир» есть то, что хотел и мог выразить автор в той форме, в которой оно вырази</w:t>
        <w:softHyphen/>
        <w:t>лось. Такое заявление о пренебрежении автора к условным фор</w:t>
        <w:softHyphen/>
        <w:t>мам прозаического художественного произведения могло бы показаться самонадеянностью, ежели бы оно было умышленно и ежели бы оно не имело примеров. История русской литературы со времени Пушкина не только представляет много примеров та</w:t>
        <w:softHyphen/>
        <w:t>кого отступления от европейской формы, но не дает даже ни одно</w:t>
        <w:softHyphen/>
        <w:t>го примера прот</w:t>
      </w:r>
      <w:r>
        <w:rPr>
          <w:color w:val="008000"/>
          <w:sz w:val="32"/>
          <w:lang w:eastAsia="ru-RU"/>
        </w:rPr>
        <w:t>и</w:t>
      </w:r>
      <w:r>
        <w:rPr>
          <w:color w:val="000000"/>
          <w:sz w:val="32"/>
          <w:lang w:eastAsia="ru-RU"/>
        </w:rPr>
        <w:t>вного. Начиная от «Мертвых душ» Гоголя и до «Мертвого дома» Достоевского, в новом периоде русской литера</w:t>
        <w:softHyphen/>
        <w:t>туры нет ни одного художественного прозаического произведения, немного выходящего из посредственности, которое бы вполне укладывалось в форму романа, поэмы или повести» (VII, 356— 357).</w:t>
      </w:r>
    </w:p>
    <w:p>
      <w:pPr>
        <w:pStyle w:val="Normal"/>
        <w:rPr/>
      </w:pPr>
      <w:r>
        <w:rPr>
          <w:color w:val="008000"/>
          <w:sz w:val="32"/>
          <w:lang w:eastAsia="ru-RU"/>
        </w:rPr>
        <w:t>Русскцй</w:t>
      </w:r>
      <w:r>
        <w:rPr>
          <w:color w:val="000000"/>
          <w:sz w:val="32"/>
          <w:lang w:eastAsia="ru-RU"/>
        </w:rPr>
        <w:t xml:space="preserve"> роман эпохи 60-х годов действительно не укладывает</w:t>
        <w:softHyphen/>
        <w:t>ся в форму классического западноевропейского романа, так как он диалектически разрешает возникшее в ходе развития мировой литературы противоречие между классическими формами древ</w:t>
        <w:softHyphen/>
        <w:t>него эпоса и новыми формами европейского романа. Глубоко и всесторонне осваивая достижения этого романа, удерживая свой</w:t>
        <w:softHyphen/>
        <w:t xml:space="preserve">ственную ему </w:t>
      </w:r>
      <w:r>
        <w:rPr>
          <w:color w:val="008000"/>
          <w:sz w:val="32"/>
          <w:lang w:eastAsia="ru-RU"/>
        </w:rPr>
        <w:t>конфликтность</w:t>
      </w:r>
      <w:r>
        <w:rPr>
          <w:color w:val="000000"/>
          <w:sz w:val="32"/>
          <w:lang w:eastAsia="ru-RU"/>
        </w:rPr>
        <w:t xml:space="preserve"> во взаимоотношениях личности и общества, героя и народа, русская литература придает этой </w:t>
      </w:r>
      <w:r>
        <w:rPr>
          <w:color w:val="008000"/>
          <w:sz w:val="32"/>
          <w:lang w:eastAsia="ru-RU"/>
        </w:rPr>
        <w:t>конф-ликтности</w:t>
      </w:r>
      <w:r>
        <w:rPr>
          <w:color w:val="000000"/>
          <w:sz w:val="32"/>
          <w:lang w:eastAsia="ru-RU"/>
        </w:rPr>
        <w:t xml:space="preserve"> творческий, созидательный характер. В сложной борь</w:t>
        <w:softHyphen/>
        <w:t>бе с обществом и самими собой, проходя через драматические духовные кризисы и переломы, герои «Войны и мира» движутся к постижению высшего смысла жизни «миром», к правде народ</w:t>
        <w:softHyphen/>
        <w:t>ной. Одновременно с ними подвергается суровым историческим испытаниям, мужает и крепнет и сама народная жизнь. Конфликт личности и общества, героя и народа становится относительным, жанровые рамки западноевропейского романа на русской почве раздвигаются, искусству возвращаются утраченные им в буржуаз</w:t>
        <w:softHyphen/>
        <w:t>ном мире эпические горизонты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азумеется, утверждаемое русским художественным сознанием 60-х годов эпическое состояние мира существенно отличается от древних форм эпоса. В «Илиаде» Гомера или в русском былин</w:t>
        <w:softHyphen/>
        <w:t>ном эпосе в центре внимания оказывается герой, которого окру</w:t>
        <w:softHyphen/>
        <w:t>жает группа второстепенных лиц, играющих роль «резонирующей</w:t>
      </w:r>
    </w:p>
    <w:p>
      <w:pPr>
        <w:pStyle w:val="Normal"/>
        <w:rPr/>
      </w:pPr>
      <w:r>
        <w:rPr>
          <w:color w:val="008000"/>
          <w:sz w:val="32"/>
          <w:lang w:eastAsia="ru-RU"/>
        </w:rPr>
        <w:t>среды»,</w:t>
      </w:r>
      <w:r>
        <w:rPr>
          <w:color w:val="000000"/>
          <w:sz w:val="32"/>
          <w:lang w:eastAsia="ru-RU"/>
        </w:rPr>
        <w:t xml:space="preserve"> составляющих «фон доблести героя». В русском эпос</w:t>
      </w:r>
      <w:r>
        <w:rPr>
          <w:color w:val="008000"/>
          <w:sz w:val="32"/>
          <w:lang w:eastAsia="ru-RU"/>
        </w:rPr>
        <w:t>е 60-х г</w:t>
      </w:r>
      <w:r>
        <w:rPr>
          <w:color w:val="000000"/>
          <w:sz w:val="32"/>
          <w:lang w:eastAsia="ru-RU"/>
        </w:rPr>
        <w:t>одов «резонирующий фон» обрел самостоятельность: «мысл</w:t>
      </w:r>
      <w:r>
        <w:rPr>
          <w:color w:val="008000"/>
          <w:sz w:val="32"/>
          <w:lang w:eastAsia="ru-RU"/>
        </w:rPr>
        <w:t xml:space="preserve">ь </w:t>
      </w:r>
      <w:r>
        <w:rPr>
          <w:color w:val="000000"/>
          <w:sz w:val="32"/>
          <w:lang w:eastAsia="ru-RU"/>
        </w:rPr>
        <w:t>на</w:t>
      </w:r>
      <w:r>
        <w:rPr>
          <w:color w:val="008000"/>
          <w:sz w:val="32"/>
          <w:lang w:eastAsia="ru-RU"/>
        </w:rPr>
        <w:t>р</w:t>
      </w:r>
      <w:r>
        <w:rPr>
          <w:color w:val="000000"/>
          <w:sz w:val="32"/>
          <w:lang w:eastAsia="ru-RU"/>
        </w:rPr>
        <w:t>одная» «эмансипировалась» настолько, что эпический герой вступил с нею в напряженное, непрерывное общение. Именно свя</w:t>
        <w:softHyphen/>
        <w:t>зи героя с «коллективным народным субъектом», диалектика об</w:t>
        <w:softHyphen/>
        <w:t>щения героя с народом заняли теперь ведущее место в повество</w:t>
        <w:softHyphen/>
        <w:t>вании. Существенно изменился при этом сам эпический герой. Он не удерживал в себе, как это было в древнем эпосе, готовые, застывшие, отстоявшиеся ценности коллективного народного опы</w:t>
        <w:softHyphen/>
        <w:t xml:space="preserve">та. Он заново обретал эти ценности, этот опыт, накапливал его постепенно всей своей жизнью, всей полнотою своего личного 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опыта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Каковы же исторические предпосылки эпического мироощуще</w:t>
        <w:softHyphen/>
        <w:t>ния русских писателей 60-х годов?</w:t>
      </w:r>
    </w:p>
    <w:p>
      <w:pPr>
        <w:pStyle w:val="Normal"/>
        <w:rPr/>
      </w:pPr>
      <w:r>
        <w:rPr>
          <w:sz w:val="32"/>
          <w:lang w:eastAsia="ru-RU"/>
        </w:rPr>
        <w:t>Россия вступила тогда в полосу глубокого и затяжного соци</w:t>
        <w:softHyphen/>
        <w:t>ального кризиса, который обострила и ускорила Крымская война. Самодержавная власть и бюрократическая государственность обанкротились—и надолго. Заботу о прогрессивном развитии на</w:t>
        <w:softHyphen/>
        <w:t>ции взяли на себя оппозиционные по отношению к официальным властям культурные, демократически настроенные слои русской общественности. На протяжении всего XIX века в России оставал</w:t>
        <w:softHyphen/>
        <w:t>ся всеобщим и ключевым крестьянский вопрос: от его разрешения зависела историческая жизнь нации, дальнейшая ее судьба. Поэ</w:t>
        <w:softHyphen/>
        <w:t>тому «мысль народная» в нашем искусстве не могла, как это слу</w:t>
        <w:softHyphen/>
        <w:t>чилось на Западе, обособиться, не могла превратиться в «специ</w:t>
        <w:softHyphen/>
        <w:t>альную», «частную», стоящую в ряду других. Наоборот. Она пр</w:t>
      </w:r>
      <w:r>
        <w:rPr>
          <w:color w:val="008000"/>
          <w:sz w:val="32"/>
          <w:lang w:eastAsia="ru-RU"/>
        </w:rPr>
        <w:t>и</w:t>
      </w:r>
      <w:r>
        <w:rPr>
          <w:color w:val="000000"/>
          <w:sz w:val="32"/>
          <w:lang w:eastAsia="ru-RU"/>
        </w:rPr>
        <w:softHyphen/>
        <w:t>обрела значение универсальное, легла в основу целостного образа живой, неофициальной России.</w:t>
      </w:r>
    </w:p>
    <w:p>
      <w:pPr>
        <w:pStyle w:val="Normal"/>
        <w:rPr/>
      </w:pPr>
      <w:r>
        <w:rPr>
          <w:sz w:val="32"/>
          <w:lang w:eastAsia="ru-RU"/>
        </w:rPr>
        <w:t>Становлению эпоса способствовали и другие исторические об</w:t>
        <w:softHyphen/>
        <w:t>стоятельства. Шестидесятые годы явились, по словам В. И. Лени</w:t>
        <w:softHyphen/>
        <w:t xml:space="preserve">на, временем, когда «классовые </w:t>
      </w:r>
      <w:r>
        <w:rPr>
          <w:color w:val="008000"/>
          <w:sz w:val="32"/>
          <w:lang w:eastAsia="ru-RU"/>
        </w:rPr>
        <w:t>антагонизмы</w:t>
      </w:r>
      <w:r>
        <w:rPr>
          <w:color w:val="000000"/>
          <w:sz w:val="32"/>
          <w:lang w:eastAsia="ru-RU"/>
        </w:rPr>
        <w:t xml:space="preserve"> буржуазного обще</w:t>
        <w:softHyphen/>
        <w:t>ства были совершенно еще не развиты, подавленные крепостниче</w:t>
        <w:softHyphen/>
        <w:t>ством, когда это последнее порождало солидарный протест и борьбу всей интеллигенции, создавая иллюзию об особом демо</w:t>
        <w:softHyphen/>
        <w:t>кратизме нашей интеллигенции, об отсутствии глубокой розни между идеями либералов и социалистов</w:t>
      </w:r>
      <w:r>
        <w:rPr>
          <w:color w:val="008000"/>
          <w:sz w:val="32"/>
          <w:lang w:eastAsia="ru-RU"/>
        </w:rPr>
        <w:t>»'.</w:t>
      </w:r>
    </w:p>
    <w:p>
      <w:pPr>
        <w:pStyle w:val="Normal"/>
        <w:rPr/>
      </w:pPr>
      <w:r>
        <w:rPr>
          <w:sz w:val="32"/>
          <w:lang w:eastAsia="ru-RU"/>
        </w:rPr>
        <w:t>И хотя после 1861 года эта рознь начинала ясно выявляться и осознаваться, существовавшие на протяжении всего XIX века об</w:t>
        <w:softHyphen/>
        <w:t>щедемократические задачи взывали к эпосу и в последующие годы литературной эволюции. В противоположность аналитическому принципу изображения общества у западноевропейских мастеров реализма (см. «Человеческую комедию» Бальзака) в русской ли</w:t>
        <w:softHyphen/>
        <w:t>тературе утвердился эпический принцип изображения «судьбы человеческой» и «судьбы народной» в их единстве и исторической взаимосвязанности</w:t>
      </w:r>
      <w:r>
        <w:rPr>
          <w:color w:val="000000"/>
          <w:sz w:val="32"/>
          <w:lang w:eastAsia="ru-RU"/>
        </w:rPr>
        <w:t xml:space="preserve">. </w:t>
      </w:r>
      <w:r>
        <w:rPr>
          <w:sz w:val="32"/>
          <w:lang w:eastAsia="ru-RU"/>
        </w:rPr>
        <w:t>Однако национальный кризис, который переживала Россия, дал художественному сознанию не только ощущение демократи</w:t>
        <w:softHyphen/>
        <w:t>ческого единства русской жизни, но и нарастающих противоречий внутри него. И хотя к эпосу с разных сторон подходили все рус</w:t>
        <w:softHyphen/>
        <w:t>ские писатели, он не всегда обретал полнокровную жизнь в их творчестве, сохраняясь подчас лишь как ориентир, как «держа</w:t>
        <w:softHyphen/>
        <w:t>щийся в уме» идеал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На пересечении эпических тенденций литературного процесса и практической невозможности их полного осуществления в рус</w:t>
        <w:softHyphen/>
        <w:t>ской литературе 60-х годов зарождается оригинальный художест</w:t>
        <w:softHyphen/>
        <w:t>венный жанр книги очерков или рассказов—эпический цикл. Он не только остается равноправным жанром литературы, но да</w:t>
        <w:softHyphen/>
        <w:t>же выдерживает соперничество с русским романом. Недаром у нас стали классиками писатели, творчество которых не выходило за рамки очерковых циклов. Писательская судьба Г. И. Успенско</w:t>
        <w:softHyphen/>
        <w:t>го—наглядный тому пример.</w:t>
      </w:r>
    </w:p>
    <w:p>
      <w:pPr>
        <w:pStyle w:val="Normal"/>
        <w:rPr/>
      </w:pPr>
      <w:r>
        <w:rPr>
          <w:sz w:val="32"/>
          <w:lang w:eastAsia="ru-RU"/>
        </w:rPr>
        <w:t>Но примечательно, что ни один из русских писателей 60-х го</w:t>
        <w:softHyphen/>
        <w:t>дов на пути к поэме или роману не миновал обращения к эпиче</w:t>
        <w:softHyphen/>
        <w:t xml:space="preserve">скому циклу. Широкие перспективы </w:t>
      </w:r>
      <w:r>
        <w:rPr>
          <w:color w:val="008000"/>
          <w:sz w:val="32"/>
          <w:lang w:eastAsia="ru-RU"/>
        </w:rPr>
        <w:t>эпопейным</w:t>
      </w:r>
      <w:r>
        <w:rPr>
          <w:color w:val="000000"/>
          <w:sz w:val="32"/>
          <w:lang w:eastAsia="ru-RU"/>
        </w:rPr>
        <w:t xml:space="preserve"> устремлениям русской прозы открыл Тургенев своими «Записками охотника». Вслед за Тургеневым к циклу «Севастопольских рассказов» обра</w:t>
        <w:softHyphen/>
        <w:t>тился Толстой. «Губернские очерки» Салтыкова-Щедрина явились важной вехой в становлении его сатиры. Романы Достоевского вырастали на почве предваряющих «Записок из Мертвого дома». В этих книгах созревало и формировалось «эпическое зерно» бу</w:t>
        <w:softHyphen/>
        <w:t>дущих романов, целостный образ России, ядром которого оказы</w:t>
        <w:softHyphen/>
        <w:t>валась народная жизнь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Для последующих судеб русского искусства будут значимыми не только рожденный этими книгами образ поэтической России, но и противостоящий ему образ России «мертвой», антипоэтиче</w:t>
        <w:softHyphen/>
        <w:t>ской. Таковы целостный и по-своему монолитный мир крепостни</w:t>
        <w:softHyphen/>
        <w:t>ков в «Записках охотника», мир бюрократии в «Губернских очер</w:t>
        <w:softHyphen/>
        <w:t>ках», группа господ офицеров в «Севастопольских рассказах», «вынужденное общее сожительство» в каторжных казармах у Достоевского.</w:t>
      </w:r>
    </w:p>
    <w:p>
      <w:pPr>
        <w:pStyle w:val="Normal"/>
        <w:rPr/>
      </w:pPr>
      <w:r>
        <w:rPr>
          <w:sz w:val="32"/>
          <w:lang w:eastAsia="ru-RU"/>
        </w:rPr>
        <w:t>В это же время эпические циклы обладали собственными со</w:t>
        <w:softHyphen/>
        <w:t>держательными возможностями, обеспечивавшими им независи</w:t>
        <w:softHyphen/>
        <w:t>мое и равноправное существование среди других повествователь</w:t>
        <w:softHyphen/>
        <w:t>ных жанров. В классическом романе Тургенева и Достоевского, даже в толстовском романе-эпопее «Война и мир» народная жизнь изображалась все-таки суммарно, в коллективных ее по</w:t>
        <w:softHyphen/>
        <w:t>ступках и проявлениях. Отдельные народные характеры приобре</w:t>
        <w:softHyphen/>
        <w:t>тали здесь обобщенный смысл. Символом патриархального «ми</w:t>
        <w:softHyphen/>
        <w:t xml:space="preserve">ра» являлся «круглый» Платон Каратаев, символом непокорной, </w:t>
      </w:r>
      <w:r>
        <w:rPr>
          <w:color w:val="008000"/>
          <w:sz w:val="32"/>
          <w:lang w:eastAsia="ru-RU"/>
        </w:rPr>
        <w:t>буслаевской</w:t>
      </w:r>
      <w:r>
        <w:rPr>
          <w:color w:val="000000"/>
          <w:sz w:val="32"/>
          <w:lang w:eastAsia="ru-RU"/>
        </w:rPr>
        <w:t xml:space="preserve"> его ипостаси оказывался Тихон Щербатый. В «Пре</w:t>
        <w:softHyphen/>
        <w:t xml:space="preserve">ступлении и наказании» хрупкая Сонечка </w:t>
      </w:r>
      <w:r>
        <w:rPr>
          <w:color w:val="008000"/>
          <w:sz w:val="32"/>
          <w:lang w:eastAsia="ru-RU"/>
        </w:rPr>
        <w:t>Мармеладова</w:t>
      </w:r>
      <w:r>
        <w:rPr>
          <w:color w:val="000000"/>
          <w:sz w:val="32"/>
          <w:lang w:eastAsia="ru-RU"/>
        </w:rPr>
        <w:t xml:space="preserve"> являлась тоже носителем народного начала и на ее образ падала непомер</w:t>
        <w:softHyphen/>
        <w:t>но большая идейно-художественная нагрузка. Освещение народ</w:t>
        <w:softHyphen/>
        <w:t xml:space="preserve">ной жизни в романе 60-х годов приобретало большую </w:t>
      </w:r>
      <w:r>
        <w:rPr>
          <w:color w:val="008000"/>
          <w:sz w:val="32"/>
          <w:lang w:eastAsia="ru-RU"/>
        </w:rPr>
        <w:t>концепту-</w:t>
      </w:r>
    </w:p>
    <w:p>
      <w:pPr>
        <w:pStyle w:val="Normal"/>
        <w:rPr/>
      </w:pPr>
      <w:r>
        <w:rPr>
          <w:color w:val="008000"/>
          <w:sz w:val="32"/>
          <w:lang w:eastAsia="ru-RU"/>
        </w:rPr>
        <w:t>яльность,</w:t>
      </w:r>
      <w:r>
        <w:rPr>
          <w:color w:val="000000"/>
          <w:sz w:val="32"/>
          <w:lang w:eastAsia="ru-RU"/>
        </w:rPr>
        <w:t xml:space="preserve"> но за счет утраты той художественной раскрепощенно</w:t>
        <w:softHyphen/>
        <w:t>сти, которую мог позволить себе автор очерка или очеркового цикла.</w:t>
      </w:r>
    </w:p>
    <w:p>
      <w:pPr>
        <w:pStyle w:val="Normal"/>
        <w:rPr>
          <w:color w:val="008000"/>
          <w:sz w:val="32"/>
          <w:lang w:val="en-US" w:eastAsia="ru-RU"/>
        </w:rPr>
      </w:pPr>
      <w:r>
        <w:rPr>
          <w:sz w:val="32"/>
          <w:lang w:eastAsia="ru-RU"/>
        </w:rPr>
        <w:t>Динамика народной жизни, ее шумное и пестрое многообра</w:t>
        <w:softHyphen/>
        <w:t xml:space="preserve">зие, </w:t>
      </w:r>
      <w:r>
        <w:rPr>
          <w:color w:val="008000"/>
          <w:sz w:val="32"/>
          <w:lang w:eastAsia="ru-RU"/>
        </w:rPr>
        <w:t>разноголосие</w:t>
      </w:r>
      <w:r>
        <w:rPr>
          <w:color w:val="000000"/>
          <w:sz w:val="32"/>
          <w:lang w:eastAsia="ru-RU"/>
        </w:rPr>
        <w:t xml:space="preserve"> народных характеров и народных идеалов не стали предметом первостепенного внимания русского классиче</w:t>
        <w:softHyphen/>
        <w:t>ского романа, но получили разностороннее освещение в циклах, которые позволяли автору сохранять контуры единой художест</w:t>
        <w:softHyphen/>
        <w:t>венной концепции при гораздо более широкой, чем в романе, ин</w:t>
        <w:softHyphen/>
        <w:t>дивидуализации изображаемых героев. Именно потому очерковая литература о народе существует у нас одновременно с развитием романа, отчасти готовя его появление, но и постоянно конкурируя с ним.</w:t>
      </w:r>
      <w:r>
        <w:rPr>
          <w:sz w:val="32"/>
          <w:lang w:val="en-US" w:eastAsia="ru-RU"/>
        </w:rPr>
        <w:t xml:space="preserve"> </w:t>
      </w:r>
    </w:p>
    <w:p>
      <w:pPr>
        <w:pStyle w:val="Normal"/>
        <w:rPr>
          <w:b/>
          <w:b/>
          <w:color w:val="008000"/>
          <w:sz w:val="32"/>
          <w:lang w:val="en-US" w:eastAsia="ru-RU"/>
        </w:rPr>
      </w:pPr>
      <w:r>
        <w:rPr>
          <w:b/>
          <w:color w:val="008000"/>
          <w:sz w:val="32"/>
          <w:lang w:val="en-US" w:eastAsia="ru-RU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Русская критика 60-х годов XIX </w:t>
      </w:r>
      <w:r>
        <w:rPr>
          <w:b/>
          <w:sz w:val="32"/>
        </w:rPr>
        <w:t>века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Русская критика второй половины XIX века развивается дра</w:t>
        <w:softHyphen/>
        <w:t>матично. Общественная жизнь страны в это время необычайно усложнилась. В ходе подготовки и проведения антикрепостниче</w:t>
        <w:softHyphen/>
        <w:t>ских реформ возникло множество политических направлений, ко</w:t>
        <w:softHyphen/>
        <w:t>торые спорили друг с другом. Пестрой, многослойной оказалась и картина литературного процесса. Поэтому и критика стала бо</w:t>
        <w:softHyphen/>
        <w:t>лее разноголосой по сравнению с эпохой 30—40-х годов, когда все многообразие критических оценок покрывалось авторитет</w:t>
        <w:softHyphen/>
        <w:t>ным словом Белинского. Подобно Пушкину в литературе, Белин</w:t>
        <w:softHyphen/>
        <w:t>ский в критике был своеобразным универсалом: он совмещал в оценке произведения и социологические, и эстетические, и сти</w:t>
        <w:softHyphen/>
        <w:t>листические подходы, охватывая взором литературное движение в целом.</w:t>
      </w:r>
    </w:p>
    <w:p>
      <w:pPr>
        <w:pStyle w:val="Normal"/>
        <w:rPr/>
      </w:pPr>
      <w:r>
        <w:rPr>
          <w:sz w:val="32"/>
          <w:lang w:eastAsia="ru-RU"/>
        </w:rPr>
        <w:t>Во второй половине XIX века критический универсализм Бе</w:t>
        <w:softHyphen/>
        <w:t>линского оказался неповторимым. Критическая мысль специали</w:t>
        <w:softHyphen/>
        <w:t>зировалась по отдельным направлениям и школам. Даже крити</w:t>
        <w:softHyphen/>
        <w:t>ки наиболее разносторонние, обладавшие широтой общественно</w:t>
        <w:softHyphen/>
        <w:t>го взгляда, уже не могли претендовать не только на охват лите</w:t>
        <w:softHyphen/>
        <w:t>ратурного движения во всей его полноте, но и на целостную интерпретацию отдельного произведения. Литературное разви</w:t>
        <w:softHyphen/>
        <w:t>тие в целом и место в нем отдельного писателя раскрывалось те</w:t>
        <w:softHyphen/>
        <w:t>перь всей совокупностью критических оценок. Аполлон Григорь</w:t>
        <w:softHyphen/>
        <w:t xml:space="preserve">ев, например, споря с </w:t>
      </w:r>
      <w:r>
        <w:rPr>
          <w:color w:val="008000"/>
          <w:sz w:val="32"/>
          <w:lang w:eastAsia="ru-RU"/>
        </w:rPr>
        <w:t>добролюбовскими</w:t>
      </w:r>
      <w:r>
        <w:rPr>
          <w:color w:val="000000"/>
          <w:sz w:val="32"/>
          <w:lang w:eastAsia="ru-RU"/>
        </w:rPr>
        <w:t xml:space="preserve"> оценками А. </w:t>
      </w:r>
      <w:r>
        <w:rPr>
          <w:color w:val="008000"/>
          <w:sz w:val="32"/>
          <w:lang w:eastAsia="ru-RU"/>
        </w:rPr>
        <w:t>Н.</w:t>
      </w:r>
      <w:r>
        <w:rPr>
          <w:color w:val="000000"/>
          <w:sz w:val="32"/>
          <w:lang w:eastAsia="ru-RU"/>
        </w:rPr>
        <w:t xml:space="preserve"> Остров</w:t>
        <w:softHyphen/>
        <w:t>ского, подмечал в творчестве драматурга такие грани, которые ускользали от Добролюбова в связи с различием их обществен</w:t>
        <w:softHyphen/>
        <w:t>ных взглядов и эстетических позиций. Критическое осмысление творчества Тургенева или Льва Толстого нельзя свести к оцен</w:t>
        <w:softHyphen/>
        <w:t>кам Добролюбова или Чернышевского. Работы Н. Н. Страхова об «Отцах и детях» и «Войне и мире» существенно углубляют и уточняют их. Глубина понимания романа И. А. Гончарова «Об</w:t>
        <w:softHyphen/>
        <w:t>ломов» не исчерпывается классической статьей Добролюбова «Что такое обломовщина</w:t>
      </w:r>
      <w:r>
        <w:rPr>
          <w:color w:val="008000"/>
          <w:sz w:val="32"/>
          <w:lang w:eastAsia="ru-RU"/>
        </w:rPr>
        <w:t>?».</w:t>
      </w:r>
      <w:r>
        <w:rPr>
          <w:color w:val="000000"/>
          <w:sz w:val="32"/>
          <w:lang w:eastAsia="ru-RU"/>
        </w:rPr>
        <w:t xml:space="preserve"> А. В. Дружинин вносит в осмысле</w:t>
        <w:softHyphen/>
        <w:t xml:space="preserve">ние характера </w:t>
      </w:r>
      <w:r>
        <w:rPr>
          <w:color w:val="008000"/>
          <w:sz w:val="32"/>
          <w:lang w:eastAsia="ru-RU"/>
        </w:rPr>
        <w:t>Обломова</w:t>
      </w:r>
      <w:r>
        <w:rPr>
          <w:color w:val="000000"/>
          <w:sz w:val="32"/>
          <w:lang w:eastAsia="ru-RU"/>
        </w:rPr>
        <w:t xml:space="preserve"> значительные уточнения. И нам важно учесть при изучении литературы X</w:t>
      </w:r>
      <w:r>
        <w:rPr>
          <w:color w:val="008000"/>
          <w:sz w:val="32"/>
          <w:lang w:eastAsia="ru-RU"/>
        </w:rPr>
        <w:t>I</w:t>
      </w:r>
      <w:r>
        <w:rPr>
          <w:color w:val="000000"/>
          <w:sz w:val="32"/>
          <w:lang w:eastAsia="ru-RU"/>
        </w:rPr>
        <w:t>X века весь спектр разноре</w:t>
        <w:softHyphen/>
        <w:t>чивых критических ее оценок современниками. Без знания этих оценок наше восприятие классики окажется антиисторичным, субъективным, искаженным. А чтобы разобраться в причинах разных подходов к оценке одного и того же произведения, нужно иметь предварительные сведения о характере общественных убеждений критика и о своеобразии его эстетической позиции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Западники и славянофилы. Русская общественная мысль вто</w:t>
        <w:softHyphen/>
        <w:t>рой половины XIX века бьется над решением вопроса о путях развития России. Могут ли они быть простым воспроизведением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путей Западной Европы или Россия имеет свою особенную судь</w:t>
        <w:softHyphen/>
        <w:t>бу? В решении этого вопроса русская общественность размеже</w:t>
        <w:softHyphen/>
        <w:t>валась на два течения—западническое и славянофильское. За</w:t>
        <w:softHyphen/>
        <w:t>падники полностью принимали реформу Петра Великого и счи</w:t>
        <w:softHyphen/>
        <w:t>тали, что Россия должна и далее идти западным путем. Славя</w:t>
        <w:softHyphen/>
        <w:t>нофилы видели в петровских реформах попытку насильственной европеизации и полагали, что в дальнейшем своем развитии Рос</w:t>
        <w:softHyphen/>
        <w:t>сия должна опираться на собственный тип культуры, вырастаю</w:t>
        <w:softHyphen/>
        <w:t>щий на духовной почве православия.</w:t>
      </w:r>
    </w:p>
    <w:p>
      <w:pPr>
        <w:pStyle w:val="Normal"/>
        <w:rPr/>
      </w:pPr>
      <w:r>
        <w:rPr>
          <w:sz w:val="32"/>
          <w:lang w:eastAsia="ru-RU"/>
        </w:rPr>
        <w:t>И славянофилы, и западники были патриотами. Когда в 1861 году, вслед за А. С. Хомяковым, скончался «рыцарь сла</w:t>
        <w:softHyphen/>
        <w:t>вянофильства» К. С. Аксаков, западник А. И. Герцен</w:t>
      </w:r>
      <w:r>
        <w:rPr>
          <w:color w:val="008000"/>
          <w:sz w:val="32"/>
          <w:lang w:eastAsia="ru-RU"/>
        </w:rPr>
        <w:t>,</w:t>
      </w:r>
      <w:r>
        <w:rPr>
          <w:color w:val="000000"/>
          <w:sz w:val="32"/>
          <w:lang w:eastAsia="ru-RU"/>
        </w:rPr>
        <w:t xml:space="preserve"> сказал:</w:t>
      </w:r>
    </w:p>
    <w:p>
      <w:pPr>
        <w:pStyle w:val="Normal"/>
        <w:rPr/>
      </w:pPr>
      <w:r>
        <w:rPr>
          <w:sz w:val="32"/>
          <w:lang w:eastAsia="ru-RU"/>
        </w:rPr>
        <w:t>«Да, мы были противниками их, но очень странными. У нас бы</w:t>
        <w:softHyphen/>
        <w:t xml:space="preserve">ла </w:t>
      </w:r>
      <w:r>
        <w:rPr>
          <w:i/>
          <w:sz w:val="32"/>
          <w:lang w:eastAsia="ru-RU"/>
        </w:rPr>
        <w:t>одна</w:t>
      </w:r>
      <w:r>
        <w:rPr>
          <w:sz w:val="32"/>
          <w:lang w:eastAsia="ru-RU"/>
        </w:rPr>
        <w:t xml:space="preserve"> любовь, но </w:t>
      </w:r>
      <w:r>
        <w:rPr>
          <w:i/>
          <w:sz w:val="32"/>
          <w:lang w:eastAsia="ru-RU"/>
        </w:rPr>
        <w:t>не одинаковая. У</w:t>
      </w:r>
      <w:r>
        <w:rPr>
          <w:sz w:val="32"/>
          <w:lang w:eastAsia="ru-RU"/>
        </w:rPr>
        <w:t xml:space="preserve"> них и у нас запало с ранних лет одно сильное безотчетное, физиологическое, страстное чув</w:t>
        <w:softHyphen/>
        <w:t>ство, которое они принимали за воспоминание, а мы за пророче</w:t>
        <w:softHyphen/>
        <w:t>ство — чувство безграничной, обхватывающей все существова</w:t>
        <w:softHyphen/>
        <w:t xml:space="preserve">ние любви к русскому народу, к русскому быту, к русскому складу ума. И мы, как Янус или как двуглавый орел, смотрели в разные стороны, в то время как </w:t>
      </w:r>
      <w:r>
        <w:rPr>
          <w:i/>
          <w:sz w:val="32"/>
          <w:lang w:eastAsia="ru-RU"/>
        </w:rPr>
        <w:t>сердце билось одно».</w:t>
      </w:r>
    </w:p>
    <w:p>
      <w:pPr>
        <w:pStyle w:val="Normal"/>
        <w:rPr/>
      </w:pPr>
      <w:r>
        <w:rPr>
          <w:sz w:val="32"/>
          <w:lang w:eastAsia="ru-RU"/>
        </w:rPr>
        <w:t>Славянофилы любили Россию как мать, любовью сыновней, любовью-воспоминанием, западники любили ее, как дитя, нуж</w:t>
        <w:softHyphen/>
        <w:t>дающееся в заботах и ласке, но и в духовном наставничестве, ру</w:t>
        <w:softHyphen/>
        <w:t>ководительстве. Для западников Россия была младенцем в срав</w:t>
        <w:softHyphen/>
        <w:t>нении с «передовой» Европой, которую ей предстояло догнать и перегнать. Среди западников было два крыла: одно радикаль</w:t>
        <w:softHyphen/>
        <w:t>ное, революционно-демократическое, другое — умеренное, либе</w:t>
        <w:softHyphen/>
        <w:t>ральное. Революционеры-демократы считали, что Россия вы</w:t>
        <w:softHyphen/>
        <w:t>рвется вперед благода</w:t>
      </w:r>
      <w:r>
        <w:rPr>
          <w:color w:val="008000"/>
          <w:sz w:val="32"/>
          <w:lang w:eastAsia="ru-RU"/>
        </w:rPr>
        <w:t>р</w:t>
      </w:r>
      <w:r>
        <w:rPr>
          <w:color w:val="000000"/>
          <w:sz w:val="32"/>
          <w:lang w:eastAsia="ru-RU"/>
        </w:rPr>
        <w:t>я прививке к ее младенческому организ</w:t>
        <w:softHyphen/>
        <w:t>му выпестованных на Западе революционных социалистических учений.</w:t>
      </w:r>
    </w:p>
    <w:p>
      <w:pPr>
        <w:pStyle w:val="Normal"/>
        <w:rPr>
          <w:sz w:val="32"/>
          <w:lang w:val="en-US" w:eastAsia="ru-RU"/>
        </w:rPr>
      </w:pPr>
      <w:r>
        <w:rPr>
          <w:sz w:val="32"/>
          <w:lang w:eastAsia="ru-RU"/>
        </w:rPr>
        <w:t>Либеральные западники, напротив, ратовали за искусство «реформ без революций» и связывали свои надежды с обще</w:t>
        <w:softHyphen/>
        <w:t>ственными преобразованиями «сверху». Они начинали отсчет ис</w:t>
        <w:softHyphen/>
        <w:t>торического развития страны с преобразований Петра, которого еще Белинский называл «отцом России новой». К допетровской России они относились скептически, отказывая ей в праве на ис</w:t>
        <w:softHyphen/>
        <w:t>торическое предание и традицию. Но из такого отрицания исто</w:t>
        <w:softHyphen/>
        <w:t>рического наследия западники выводили парадоксальную мысль о великом нашем преимуществе перед Европой. Русский чело</w:t>
        <w:softHyphen/>
        <w:t>век, свободный от груза исторических традиций, преданий и ав</w:t>
        <w:softHyphen/>
        <w:t>торитетов, может оказаться «прогрессивнее» любого европейца •в силу своей «переимчивости». Землю, не таящую в себе никаких собственных семян, но плодородную и неистощенную, можно с успехом засеять семенами заемными. Молодая нация, усваи</w:t>
        <w:softHyphen/>
        <w:t>вая безоглядно самое передовое в науке и практике Западной Европы, в короткий срок осуществит стремительное движение вперед.</w:t>
      </w:r>
    </w:p>
    <w:p>
      <w:pPr>
        <w:pStyle w:val="Normal"/>
        <w:rPr/>
      </w:pPr>
      <w:r>
        <w:rPr>
          <w:sz w:val="32"/>
          <w:lang w:eastAsia="ru-RU"/>
        </w:rPr>
        <w:t>В эпоху 60-х годов либерально-западнического направления придерживались петербургские журналы «Отечественные запи</w:t>
        <w:softHyphen/>
        <w:t xml:space="preserve">ски» А. </w:t>
      </w:r>
      <w:r>
        <w:rPr>
          <w:color w:val="008000"/>
          <w:sz w:val="32"/>
          <w:lang w:eastAsia="ru-RU"/>
        </w:rPr>
        <w:t>Краевского,</w:t>
      </w:r>
      <w:r>
        <w:rPr>
          <w:color w:val="000000"/>
          <w:sz w:val="32"/>
          <w:lang w:eastAsia="ru-RU"/>
        </w:rPr>
        <w:t xml:space="preserve"> «Библиотека для чтения» А. Дружинина и журнал «Русский вестник» </w:t>
      </w:r>
      <w:r>
        <w:rPr>
          <w:color w:val="008000"/>
          <w:sz w:val="32"/>
          <w:lang w:eastAsia="ru-RU"/>
        </w:rPr>
        <w:t>М.</w:t>
      </w:r>
      <w:r>
        <w:rPr>
          <w:color w:val="000000"/>
          <w:sz w:val="32"/>
          <w:lang w:eastAsia="ru-RU"/>
        </w:rPr>
        <w:t xml:space="preserve"> Каткова, издаваемый в Москве.</w:t>
      </w:r>
    </w:p>
    <w:p>
      <w:pPr>
        <w:pStyle w:val="Normal"/>
        <w:rPr/>
      </w:pPr>
      <w:r>
        <w:rPr>
          <w:sz w:val="32"/>
          <w:lang w:eastAsia="ru-RU"/>
        </w:rPr>
        <w:t>Литературно-критическая позиция либеральных западников определилась в начале 60-х годов в спорах с революционерами-демократами о путях развития русской литературы. Полемизи</w:t>
        <w:softHyphen/>
        <w:t xml:space="preserve">руя с «Очерками гоголевского периода русской литературы» </w:t>
      </w:r>
      <w:r>
        <w:rPr>
          <w:color w:val="008000"/>
          <w:sz w:val="32"/>
          <w:lang w:eastAsia="ru-RU"/>
        </w:rPr>
        <w:t>Н.</w:t>
      </w:r>
      <w:r>
        <w:rPr>
          <w:color w:val="000000"/>
          <w:sz w:val="32"/>
          <w:lang w:eastAsia="ru-RU"/>
        </w:rPr>
        <w:t xml:space="preserve"> Г. Чернышевского, опубликованными в журнале «Современ</w:t>
        <w:softHyphen/>
        <w:t xml:space="preserve">ник» за 1855—56 гг., </w:t>
      </w:r>
      <w:r>
        <w:rPr>
          <w:color w:val="008000"/>
          <w:sz w:val="32"/>
          <w:lang w:eastAsia="ru-RU"/>
        </w:rPr>
        <w:t>П.</w:t>
      </w:r>
      <w:r>
        <w:rPr>
          <w:color w:val="000000"/>
          <w:sz w:val="32"/>
          <w:lang w:eastAsia="ru-RU"/>
        </w:rPr>
        <w:t xml:space="preserve"> В. Анненков и А. В. Дружинин отстаива</w:t>
        <w:softHyphen/>
        <w:t>ли традиции «чистого искусства», обращенного к «вечным» во</w:t>
        <w:softHyphen/>
        <w:t>просам и верного «абсолютным законам художественности»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Александр Васильевич Дружинин в статье «Критика гоголев</w:t>
        <w:softHyphen/>
        <w:t>ского периода русской литературы и наши к ней отношения» сформулировал два теоретических представления об искусстве: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  <w:t>одно он назвал «дидактическим», а другое «артистическим». Ди</w:t>
        <w:softHyphen/>
        <w:t>дактические поэты «желают прямо действовать на современный быт, современные нравы и современного человека. Они хотят петь, поучая, и часто достигают своей цели, но песнь их, выигры</w:t>
        <w:softHyphen/>
        <w:t>вая в поучительном отношении, не может не терять многого в от</w:t>
        <w:softHyphen/>
        <w:t>ношении вечного искусства». К числу «дидактических» писате</w:t>
        <w:softHyphen/>
        <w:t>лей Дружинин относил Н. В. Гоголя и в особенности его последо</w:t>
        <w:softHyphen/>
        <w:t>вателей, писателей так называемой «натуральной школы».</w:t>
      </w:r>
    </w:p>
    <w:p>
      <w:pPr>
        <w:pStyle w:val="Normal"/>
        <w:rPr/>
      </w:pPr>
      <w:r>
        <w:rPr>
          <w:sz w:val="32"/>
          <w:lang w:eastAsia="ru-RU"/>
        </w:rPr>
        <w:t>Подлинное искусство не имеет ничего общего с прямым поу</w:t>
        <w:softHyphen/>
        <w:t xml:space="preserve">чением. «Твердо веруя, что интересы минуты </w:t>
      </w:r>
      <w:r>
        <w:rPr>
          <w:color w:val="008000"/>
          <w:sz w:val="32"/>
          <w:lang w:eastAsia="ru-RU"/>
        </w:rPr>
        <w:t xml:space="preserve">скоропреходящи, </w:t>
      </w:r>
      <w:r>
        <w:rPr>
          <w:color w:val="000000"/>
          <w:sz w:val="32"/>
          <w:lang w:eastAsia="ru-RU"/>
        </w:rPr>
        <w:t>что человеч</w:t>
      </w:r>
      <w:r>
        <w:rPr>
          <w:color w:val="008000"/>
          <w:sz w:val="32"/>
          <w:lang w:eastAsia="ru-RU"/>
        </w:rPr>
        <w:t>е</w:t>
      </w:r>
      <w:r>
        <w:rPr>
          <w:color w:val="000000"/>
          <w:sz w:val="32"/>
          <w:lang w:eastAsia="ru-RU"/>
        </w:rPr>
        <w:t>ство, изменяясь непрестанно, не изменяется только в одних идеях вечной красоты, добра и правды», поэт-артист «в бескорыстном служении этим идеям видит свой якорь... Он изображает людей, какими их видит, не предписывая им исправ</w:t>
        <w:softHyphen/>
        <w:t>ляться, он не дает уроков обществу или если дает их, то дает бессознательно. Он живет среди своего возвышенного мира и сходит на землю, как когда-то сходили на нее олимпийцы, твердо помня, что у него есть свой дом на высоком Олимпе». Идеалом художника-артиста в русской литературе был и оста</w:t>
        <w:softHyphen/>
        <w:t>ется А. С. Пушкин, по стопам которого и должна следовать со</w:t>
        <w:softHyphen/>
        <w:t>временная литература.</w:t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sz w:val="32"/>
          <w:lang w:eastAsia="ru-RU"/>
        </w:rPr>
        <w:t>Бесспорным достоинством либерально-западнической крити</w:t>
        <w:softHyphen/>
        <w:t>ки было пристальное внимание к специфике литературы, к отли</w:t>
        <w:softHyphen/>
        <w:t>чию ее художественного языка от языка науки, публицистики, критики. Характерен также интерес к непреходящему, вечному в произведениях классической литературы, к тому, что определя</w:t>
        <w:softHyphen/>
        <w:t>ет их неувядающую жизнь во времени. Но вместе с тем попытки отвлечь писателя от «житейских волнений», приглушить автор</w:t>
      </w:r>
      <w:r>
        <w:rPr>
          <w:color w:val="008000"/>
          <w:sz w:val="32"/>
          <w:lang w:eastAsia="ru-RU"/>
        </w:rPr>
        <w:softHyphen/>
      </w:r>
      <w:r>
        <w:rPr>
          <w:color w:val="000000"/>
          <w:sz w:val="32"/>
          <w:lang w:eastAsia="ru-RU"/>
        </w:rPr>
        <w:t>скую субъективность, поселить недоверие к произведениям с яр</w:t>
        <w:softHyphen/>
        <w:t>ко выраженной общественной направленностью свидетельство</w:t>
      </w:r>
      <w:r>
        <w:rPr>
          <w:color w:val="008000"/>
          <w:sz w:val="32"/>
          <w:lang w:eastAsia="ru-RU"/>
        </w:rPr>
        <w:t>»-</w:t>
      </w:r>
      <w:r>
        <w:rPr>
          <w:color w:val="000000"/>
          <w:sz w:val="32"/>
          <w:lang w:eastAsia="ru-RU"/>
        </w:rPr>
        <w:t>вали об известной ограниченности эстетических взглядов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32"/>
          <w:lang w:eastAsia="ru-RU"/>
        </w:rPr>
        <w:t>этих критиков.</w:t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Heading2"/>
        <w:rPr>
          <w:color w:val="800000"/>
          <w:sz w:val="32"/>
          <w:lang w:val="en-US"/>
        </w:rPr>
      </w:pPr>
      <w:r>
        <w:rPr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6320</wp:posOffset>
                </wp:positionH>
                <wp:positionV relativeFrom="paragraph">
                  <wp:posOffset>-807720</wp:posOffset>
                </wp:positionV>
                <wp:extent cx="7284720" cy="10393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1039368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Доклад по литера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ru-RU"/>
                              </w:rPr>
                              <w:t>На тем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56"/>
                                <w:lang w:val="en-US" w:eastAsia="ru-RU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56"/>
                                <w:lang w:val="en-US" w:eastAsia="ru-RU"/>
                              </w:rPr>
                              <w:t>Русская литература 60-х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56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56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56"/>
                                <w:lang w:val="en-US" w:eastAsia="ru-RU"/>
                              </w:rPr>
                              <w:t>XIX в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56"/>
                                <w:lang w:eastAsia="ru-RU"/>
                              </w:rPr>
                              <w:t>ека</w:t>
                            </w:r>
                            <w:r>
                              <w:rPr>
                                <w:color w:val="000080"/>
                                <w:sz w:val="56"/>
                                <w:lang w:val="en-US" w:eastAsia="ru-RU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91130" cy="1964690"/>
                                  <wp:effectExtent l="0" t="0" r="0" b="0"/>
                                  <wp:docPr id="2" name="books%5B1%5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ooks%5B1%5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1130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lang w:eastAsia="ru-RU"/>
                              </w:rPr>
                              <w:t>Ученицы 10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Школы №3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зловой Ма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73.6pt;height:818.4pt;mso-wrap-distance-left:9.05pt;mso-wrap-distance-right:9.05pt;mso-wrap-distance-top:0pt;mso-wrap-distance-bottom:0pt;margin-top:-63.6pt;mso-position-vertical-relative:text;margin-left:-81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Доклад по литерату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  <w:lang w:eastAsia="ru-RU"/>
                        </w:rPr>
                      </w:pPr>
                      <w:r>
                        <w:rPr>
                          <w:color w:val="000000"/>
                          <w:sz w:val="4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  <w:lang w:eastAsia="ru-RU"/>
                        </w:rPr>
                      </w:pPr>
                      <w:r>
                        <w:rPr>
                          <w:color w:val="000000"/>
                          <w:sz w:val="48"/>
                          <w:lang w:eastAsia="ru-RU"/>
                        </w:rPr>
                        <w:t>На тем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  <w:lang w:eastAsia="ru-RU"/>
                        </w:rPr>
                      </w:pPr>
                      <w:r>
                        <w:rPr>
                          <w:color w:val="000000"/>
                          <w:sz w:val="4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56"/>
                          <w:lang w:val="en-US" w:eastAsia="ru-RU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56"/>
                          <w:lang w:val="en-US" w:eastAsia="ru-RU"/>
                        </w:rPr>
                        <w:t>Русская литература 60-х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56"/>
                          <w:lang w:eastAsia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56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56"/>
                          <w:lang w:val="en-US" w:eastAsia="ru-RU"/>
                        </w:rPr>
                        <w:t>XIX в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56"/>
                          <w:lang w:eastAsia="ru-RU"/>
                        </w:rPr>
                        <w:t>ека</w:t>
                      </w:r>
                      <w:r>
                        <w:rPr>
                          <w:color w:val="000080"/>
                          <w:sz w:val="56"/>
                          <w:lang w:val="en-US" w:eastAsia="ru-RU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lang w:eastAsia="ru-RU"/>
                        </w:rPr>
                      </w:pPr>
                      <w:r>
                        <w:rPr>
                          <w:color w:val="000000"/>
                          <w:sz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lang w:eastAsia="ru-RU"/>
                        </w:rPr>
                      </w:pPr>
                      <w:r>
                        <w:rPr>
                          <w:color w:val="000000"/>
                          <w:sz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lang w:eastAsia="ru-RU"/>
                        </w:rPr>
                      </w:pPr>
                      <w:r>
                        <w:rPr>
                          <w:color w:val="000000"/>
                          <w:sz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32"/>
                          <w:lang w:val="en-US" w:eastAsia="ru-RU"/>
                        </w:rPr>
                        <w:drawing>
                          <wp:inline distT="0" distB="0" distL="0" distR="0">
                            <wp:extent cx="2691130" cy="1964690"/>
                            <wp:effectExtent l="0" t="0" r="0" b="0"/>
                            <wp:docPr id="3" name="books%5B1%5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ooks%5B1%5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1130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3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32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52"/>
                          <w:lang w:eastAsia="ru-RU"/>
                        </w:rPr>
                      </w:pPr>
                      <w:r>
                        <w:rPr>
                          <w:color w:val="000000"/>
                          <w:sz w:val="5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52"/>
                          <w:lang w:eastAsia="ru-RU"/>
                        </w:rPr>
                      </w:pPr>
                      <w:r>
                        <w:rPr>
                          <w:color w:val="000000"/>
                          <w:sz w:val="52"/>
                          <w:lang w:eastAsia="ru-RU"/>
                        </w:rPr>
                        <w:t>Ученицы 10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52"/>
                          <w:lang w:eastAsia="ru-RU"/>
                        </w:rPr>
                      </w:pPr>
                      <w:r>
                        <w:rPr>
                          <w:color w:val="000000"/>
                          <w:sz w:val="52"/>
                          <w:lang w:eastAsia="ru-RU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Школы №3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4"/>
                          <w:lang w:eastAsia="ru-RU"/>
                        </w:rPr>
                      </w:pPr>
                      <w:r>
                        <w:rPr>
                          <w:color w:val="000000"/>
                          <w:sz w:val="44"/>
                          <w:lang w:eastAsia="ru-RU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Козловой Мар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5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800000"/>
      <w:sz w:val="52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1:59:00Z</dcterms:created>
  <dc:creator>Kozlov</dc:creator>
  <dc:description/>
  <dc:language>en-US</dc:language>
  <cp:lastModifiedBy>Kozlov</cp:lastModifiedBy>
  <dcterms:modified xsi:type="dcterms:W3CDTF">2000-01-27T11:59:00Z</dcterms:modified>
  <cp:revision>2</cp:revision>
  <dc:subject/>
  <dc:title>ЛИТЕРАТУРА 60-Х ГОДОВ ХIX века</dc:title>
</cp:coreProperties>
</file>